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rPr>
      </w:pPr>
      <w:r>
        <w:rPr>
          <w:rFonts w:cs="Verdana" w:ascii="Verdana" w:hAnsi="Verdana"/>
          <w:b/>
          <w:sz w:val="22"/>
        </w:rPr>
      </w:r>
    </w:p>
    <w:p>
      <w:pPr>
        <w:pStyle w:val="Normal"/>
        <w:rPr>
          <w:rFonts w:ascii="Verdana" w:hAnsi="Verdana" w:cs="Verdana"/>
          <w:bCs/>
          <w:sz w:val="22"/>
        </w:rPr>
      </w:pPr>
      <w:r>
        <w:rPr>
          <w:rFonts w:cs="Verdana" w:ascii="Verdana" w:hAnsi="Verdana"/>
          <w:bCs/>
          <w:sz w:val="22"/>
        </w:rPr>
        <w:t>Robert Laliberté, icône culturel</w:t>
      </w:r>
    </w:p>
    <w:p>
      <w:pPr>
        <w:pStyle w:val="Normal"/>
        <w:rPr>
          <w:rFonts w:ascii="Verdana" w:hAnsi="Verdana" w:cs="Verdana"/>
          <w:b/>
          <w:b/>
          <w:sz w:val="22"/>
        </w:rPr>
      </w:pPr>
      <w:r>
        <w:rPr>
          <w:rFonts w:cs="Verdana" w:ascii="Verdana" w:hAnsi="Verdana"/>
          <w:b/>
          <w:sz w:val="22"/>
        </w:rPr>
        <w:t>« AU-DELÀ DES APPARENCES »</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par Éric Messier   (RG  238)</w:t>
        <w:br/>
      </w:r>
      <w:r>
        <w:rPr>
          <w:rFonts w:cs="Verdana" w:ascii="Verdana" w:hAnsi="Verdana"/>
          <w:sz w:val="22"/>
        </w:rPr>
        <w:br/>
      </w:r>
      <w:r>
        <w:rPr>
          <w:rFonts w:cs="Verdana" w:ascii="Verdana" w:hAnsi="Verdana"/>
          <w:b/>
          <w:sz w:val="22"/>
        </w:rPr>
        <w:t>L</w:t>
      </w:r>
      <w:r>
        <w:rPr>
          <w:rFonts w:cs="Verdana" w:ascii="Verdana" w:hAnsi="Verdana"/>
          <w:sz w:val="22"/>
        </w:rPr>
        <w:t>e photographe Robert Laliberté, icône culturel de la communauté gaie? Le principal intéressé jugerait probablement l'affirmation exagérée. Sans fausse modestie. Peut-être alors ne le réaliserait-il pas pleinement?</w:t>
      </w:r>
    </w:p>
    <w:p>
      <w:pPr>
        <w:pStyle w:val="Normal"/>
        <w:rPr/>
      </w:pPr>
      <w:r>
        <w:rPr>
          <w:rFonts w:cs="Verdana" w:ascii="Verdana" w:hAnsi="Verdana"/>
          <w:b/>
          <w:sz w:val="22"/>
        </w:rPr>
        <w:t>C</w:t>
      </w:r>
      <w:r>
        <w:rPr>
          <w:rFonts w:cs="Verdana" w:ascii="Verdana" w:hAnsi="Verdana"/>
          <w:sz w:val="22"/>
        </w:rPr>
        <w:t>ombien de gais (ou d'hétéros) de tous âges ont pris contact avec ce milieu, s'en sont bâti une image, voire même ont fantasmé à partir de ses images, incontournables depuis une quinzaine d'années? Qu'on pense entre autres aux 115 pages couvertures consécutives du mensuel Fugues, réalisées entre 1987 et 1996.</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A</w:t>
      </w:r>
      <w:r>
        <w:rPr>
          <w:rFonts w:cs="Verdana" w:ascii="Verdana" w:hAnsi="Verdana"/>
          <w:sz w:val="22"/>
        </w:rPr>
        <w:t>u Québec, ils sont nombreux à le considérer comme le maître dans l'art de dépeindre le corps masculin dans une apparente crudité qui serait peut-être en fait une pudeur stratégique.</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 </w:t>
      </w:r>
      <w:r>
        <w:rPr>
          <w:rFonts w:cs="Verdana" w:ascii="Verdana" w:hAnsi="Verdana"/>
          <w:b/>
          <w:sz w:val="22"/>
        </w:rPr>
        <w:t>D</w:t>
      </w:r>
      <w:r>
        <w:rPr>
          <w:rFonts w:cs="Verdana" w:ascii="Verdana" w:hAnsi="Verdana"/>
          <w:sz w:val="22"/>
        </w:rPr>
        <w:t>epuis un quart de siècle, il traque la beauté sous toutes ses formes; beauté du corps au masculin dont les lignes et les ombres sont comme les résonances d'un poème d'amour », écrit Hélène Laliberté. Chose certaine, sa signature ne trompe pas. Mais ce n'est qu'un aspect de son travail, le plus connu, par les gais notamment. Car il a aussi traqué avec le même amour « la beauté de l'âme qui, sous le masque de l'âge, transparaît au détour d'une émotion, d'une posture ou d'un sourire. »</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C</w:t>
      </w:r>
      <w:r>
        <w:rPr>
          <w:rFonts w:cs="Verdana" w:ascii="Verdana" w:hAnsi="Verdana"/>
          <w:sz w:val="22"/>
        </w:rPr>
        <w:t>ette vision du monde, remplie d'émotions, humaniste, qui est sienne quoique moins connue, il nous l'offrira dans son exposition LALIBERTÉ au-delà des apparences, du 19 juin au 29 septembre, à la magnifique galerie de l'Écomusée du fier monde, située dans l'ancien bain Généreux, bâtiment art-déco datant des années vingt. Une soixantaine d'¦uvres en noir et blanc, la plupart en grand format (60 par 72 centimètres ou plus). Le thème, non officieux : les contrastes entre jeunesse et vieillesse. On verra donc un nombre à peu près égal de photos de sujets jeunes et âgés.</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C</w:t>
      </w:r>
      <w:r>
        <w:rPr>
          <w:rFonts w:cs="Verdana" w:ascii="Verdana" w:hAnsi="Verdana"/>
          <w:sz w:val="22"/>
        </w:rPr>
        <w:t>onscient, donc, qu'une moitié de son oeuvre est resté quelque peu marginal jusqu'à ce jour, Robert Laliberté étonnera avec cette nouvelle exposition qui marque clairement un tournant dans sa carrière : « Dans le message de la plupart des sages, une invitation personnelle est adressée à chacun de nous : celle de dépasser le monde des apparences pour accéder au sens profond de toute existence, à savoir le respect inconditionnel de la vie. C'est l'actualité urgente de ce message que je veux rappeler avec ma photographie », dit-il en introduction à cet événement.</w:t>
        <w:br/>
        <w:br/>
      </w:r>
      <w:r>
        <w:rPr>
          <w:rFonts w:cs="Verdana" w:ascii="Verdana" w:hAnsi="Verdana"/>
          <w:b/>
          <w:sz w:val="22"/>
        </w:rPr>
        <w:t>L'amour sans âge</w:t>
        <w:br/>
      </w:r>
    </w:p>
    <w:p>
      <w:pPr>
        <w:pStyle w:val="Normal"/>
        <w:rPr>
          <w:rFonts w:ascii="Verdana" w:hAnsi="Verdana" w:cs="Verdana"/>
          <w:sz w:val="22"/>
        </w:rPr>
      </w:pPr>
      <w:r>
        <w:rPr>
          <w:rFonts w:cs="Verdana" w:ascii="Verdana" w:hAnsi="Verdana"/>
          <w:b/>
          <w:sz w:val="22"/>
        </w:rPr>
        <w:t>S</w:t>
      </w:r>
      <w:r>
        <w:rPr>
          <w:rFonts w:cs="Verdana" w:ascii="Verdana" w:hAnsi="Verdana"/>
          <w:sz w:val="22"/>
        </w:rPr>
        <w:t xml:space="preserve">i photographier de jeunes hommes (surtout les Noirs, pour la texture particulière de leur peau) lui a permis d'explorer de brillante façon l'esthétisme corporel, ses oeuvres réalisées auprès des personnes du troisième et du quatrième âges sont les plus significatives à ses yeux, car elles montrent la vie et, par-dessus tout, elles transcendent les apparences : « Travailler avec ces gens m'a d'abord fait prendre conscience qu'on y passe tous, et que les vieux qui sont malheureux aujourd'hui l'étaient probablement étant jeunes. J'ai pris conscience qu'on vieillit comme on a vécu. »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lusieurs ignorent que, de 1985 à 1995, Robert Laliberté a été le photographe officiel de l'association des Petits frères des pauvres, organisme qui vient en aide aux aînés. « Pourquoi la vieillesse ne comporterait-elle pas sa part de sentiments positifs? », questionne-t-il. « Et pourquoi le fait d'être âgé serait-il incompatible avec celui d'être amoureux? C'est essentiellement dans ces directions convergentes que j'ai posé ma caméra (sic) », explique-t-il. Son objectif, en plaçant côte à côte des photographies de la jeunesse et de la vieillesse est de rendre obligatoire la réflexion, la démystification de nos idées préconçues, voire de nos illusions.</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E</w:t>
      </w:r>
      <w:r>
        <w:rPr>
          <w:rFonts w:cs="Verdana" w:ascii="Verdana" w:hAnsi="Verdana"/>
          <w:sz w:val="22"/>
        </w:rPr>
        <w:t>t Laliberté de montrer en exemple ce cliché d'un Mexicain de 95 ans, complètement édenté et borgne, mais tout sourire. « Certains trouveront ça triste, mais pas moi. Il est heureux. » « C'est une première pour moi de présenter ensemble ces deux axes de mon travail. Les gens vont dire : Ah?! C'est du même photographe!?, et c'est ce que je vise. Au début, ils seront sceptiques.»</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A</w:t>
      </w:r>
      <w:r>
        <w:rPr>
          <w:rFonts w:cs="Verdana" w:ascii="Verdana" w:hAnsi="Verdana"/>
          <w:sz w:val="22"/>
        </w:rPr>
        <w:t>depte de méditation et de la philosophie bouddhiste depuis quelques années, Robert Laliberté a appris à se centrer sur lui-même pour mieux être présent dans le monde : « Cette exposition est spéciale pour moi. Je la fais surtout pour moi; c'est pour moi d'abord qu'elle sera bénéfique, mais le résultat que je vise est que par cette démarche mon ¦uvre devienne plus significatif pour les autres. »</w:t>
        <w:br/>
        <w:br/>
      </w:r>
      <w:r>
        <w:rPr>
          <w:rFonts w:cs="Verdana" w:ascii="Verdana" w:hAnsi="Verdana"/>
          <w:b/>
          <w:sz w:val="22"/>
        </w:rPr>
        <w:t>Le sain détachement</w:t>
        <w:br/>
      </w:r>
    </w:p>
    <w:p>
      <w:pPr>
        <w:pStyle w:val="Normal"/>
        <w:rPr/>
      </w:pPr>
      <w:r>
        <w:rPr>
          <w:rFonts w:cs="Verdana" w:ascii="Verdana" w:hAnsi="Verdana"/>
          <w:b/>
          <w:sz w:val="22"/>
        </w:rPr>
        <w:t>C</w:t>
      </w:r>
      <w:r>
        <w:rPr>
          <w:rFonts w:cs="Verdana" w:ascii="Verdana" w:hAnsi="Verdana"/>
          <w:sz w:val="22"/>
        </w:rPr>
        <w:t>et artiste a surtout appris à se détacher des valeurs temporelles, sans nécessairement tout renier et se priver du confort matériel. Assez singulièrement, c'est son travail sur la beauté du corps, la superficialité, l'érotisme et le désir - valeurs temporelles s'il en est et qui lui ont valu certains reproches - qui l'a mené à ce stade d'évolution. D'où le besoin de briser des miroirs avec l'exposition à venir.</w:t>
      </w:r>
    </w:p>
    <w:p>
      <w:pPr>
        <w:pStyle w:val="Normal"/>
        <w:rPr>
          <w:rFonts w:ascii="Verdana" w:hAnsi="Verdana" w:cs="Verdana"/>
          <w:b/>
          <w:b/>
          <w:sz w:val="22"/>
        </w:rPr>
      </w:pPr>
      <w:r>
        <w:rPr>
          <w:rFonts w:cs="Verdana" w:ascii="Verdana" w:hAnsi="Verdana"/>
          <w:b/>
          <w:sz w:val="22"/>
        </w:rPr>
      </w:r>
    </w:p>
    <w:p>
      <w:pPr>
        <w:pStyle w:val="Normal"/>
        <w:rPr/>
      </w:pPr>
      <w:r>
        <w:rPr>
          <w:rFonts w:cs="Verdana" w:ascii="Verdana" w:hAnsi="Verdana"/>
          <w:b/>
          <w:sz w:val="22"/>
        </w:rPr>
        <w:t>R</w:t>
      </w:r>
      <w:r>
        <w:rPr>
          <w:rFonts w:cs="Verdana" w:ascii="Verdana" w:hAnsi="Verdana"/>
          <w:sz w:val="22"/>
        </w:rPr>
        <w:t>obert Laliberté cultive aussi le détachement des préoccupations liées au lendemain. C'est pourquoi il dira, au sujet de cette exposition : « Ça me mènera où? Je ne le sais trop. Dans la suite de ma carrière, je veux surtout toucher les gens pour susciter leur croissance. Je veux passer de la description à l'action. »</w:t>
      </w:r>
    </w:p>
    <w:p>
      <w:pPr>
        <w:pStyle w:val="Normal"/>
        <w:rPr>
          <w:rFonts w:ascii="Verdana" w:hAnsi="Verdana" w:cs="Verdana"/>
          <w:sz w:val="22"/>
        </w:rPr>
      </w:pPr>
      <w:r>
        <w:rPr>
          <w:rFonts w:cs="Verdana" w:ascii="Verdana" w:hAnsi="Verdana"/>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57:00Z</dcterms:created>
  <dc:creator>Eric M</dc:creator>
  <dc:description/>
  <dc:language>en-US</dc:language>
  <cp:lastModifiedBy>Eric Messier</cp:lastModifiedBy>
  <dcterms:modified xsi:type="dcterms:W3CDTF">2006-05-21T20:43:00Z</dcterms:modified>
  <cp:revision>3</cp:revision>
  <dc:subject/>
  <dc:title>Robert Laliberté, icône culturel</dc:title>
</cp:coreProperties>
</file>