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r/>
      </w:r>
      <w:r>
        <w:rPr>
          <w:color w:val="FFFF00"/>
        </w:rPr>
        <w:drawing>
          <wp:inline distT="0" distB="0" distL="0" distR="0">
            <wp:extent cx="142875" cy="142875"/>
            <wp:effectExtent l="0" t="0" r="0" b="0"/>
            <wp:docPr id="1"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Style w:val="Titrepage1"/>
        </w:rPr>
        <w:t>CAMIONNEURS</w:t>
      </w:r>
      <w:r>
        <w:rPr>
          <w:color w:val="FFFF0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 xml:space="preserve"> </w:t>
        <w:br/>
      </w:r>
      <w:r>
        <w:rPr>
          <w:rStyle w:val="Style111"/>
        </w:rPr>
        <w:t>©Toute reproduction des textes et photos publiés dans ce site est strictement interdite.</w:t>
      </w:r>
      <w:r>
        <w:rPr/>
        <w:t xml:space="preserve"> </w:t>
        <w:br/>
      </w:r>
      <w:r>
        <w:rPr/>
        <w:drawing>
          <wp:inline distT="0" distB="0" distL="0" distR="0">
            <wp:extent cx="4762500" cy="47625"/>
            <wp:effectExtent l="0" t="0" r="0" b="0"/>
            <wp:docPr id="3" name="div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ider" descr=""/>
                    <pic:cNvPicPr>
                      <a:picLocks noChangeAspect="1" noChangeArrowheads="1"/>
                    </pic:cNvPicPr>
                  </pic:nvPicPr>
                  <pic:blipFill>
                    <a:blip r:embed="rId4"/>
                    <a:srcRect l="-8" t="-758" r="-8" b="-758"/>
                    <a:stretch>
                      <a:fillRect/>
                    </a:stretch>
                  </pic:blipFill>
                  <pic:spPr bwMode="auto">
                    <a:xfrm>
                      <a:off x="0" y="0"/>
                      <a:ext cx="4762500" cy="47625"/>
                    </a:xfrm>
                    <a:prstGeom prst="rect">
                      <a:avLst/>
                    </a:prstGeom>
                  </pic:spPr>
                </pic:pic>
              </a:graphicData>
            </a:graphic>
          </wp:inline>
        </w:drawing>
      </w:r>
    </w:p>
    <w:p>
      <w:pPr>
        <w:pStyle w:val="NormalWeb"/>
        <w:jc w:val="center"/>
        <w:rPr/>
      </w:pPr>
      <w:r>
        <w:rPr>
          <w:rStyle w:val="Soustitre11"/>
        </w:rPr>
        <w:t>« Truckers » gais</w:t>
      </w:r>
      <w:r>
        <w:rPr>
          <w:rFonts w:cs="Arial" w:ascii="Arial" w:hAnsi="Arial"/>
          <w:i/>
          <w:iCs/>
          <w:color w:val="FF0000"/>
          <w:sz w:val="36"/>
          <w:szCs w:val="36"/>
        </w:rPr>
        <w:br/>
      </w:r>
      <w:r>
        <w:rPr>
          <w:rStyle w:val="Soustitre21"/>
        </w:rPr>
        <w:t>Camionneurs en couple, sur la route... de l’aventure</w:t>
      </w:r>
    </w:p>
    <w:p>
      <w:pPr>
        <w:pStyle w:val="NormalWeb"/>
        <w:jc w:val="center"/>
        <w:rPr/>
      </w:pPr>
      <w:r>
        <w:rPr/>
        <w:drawing>
          <wp:inline distT="0" distB="0" distL="0" distR="0">
            <wp:extent cx="4762500"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58" r="-8" b="-758"/>
                    <a:stretch>
                      <a:fillRect/>
                    </a:stretch>
                  </pic:blipFill>
                  <pic:spPr bwMode="auto">
                    <a:xfrm>
                      <a:off x="0" y="0"/>
                      <a:ext cx="4762500" cy="47625"/>
                    </a:xfrm>
                    <a:prstGeom prst="rect">
                      <a:avLst/>
                    </a:prstGeom>
                  </pic:spPr>
                </pic:pic>
              </a:graphicData>
            </a:graphic>
          </wp:inline>
        </w:drawing>
      </w:r>
    </w:p>
    <w:p>
      <w:pPr>
        <w:pStyle w:val="Corpsdetexte"/>
        <w:rPr/>
      </w:pPr>
      <w:r>
        <w:rPr>
          <w:rStyle w:val="StrongEmphasis"/>
        </w:rPr>
        <w:t xml:space="preserve">Texte et photos Éric Messier • </w:t>
      </w:r>
      <w:hyperlink r:id="rId6">
        <w:r>
          <w:rPr>
            <w:rStyle w:val="InternetLink"/>
            <w:b/>
            <w:bCs/>
          </w:rPr>
          <w:t>messier@rgmag.com</w:t>
        </w:r>
      </w:hyperlink>
    </w:p>
    <w:p>
      <w:pPr>
        <w:pStyle w:val="Corpsdetexte"/>
        <w:rPr/>
      </w:pPr>
      <w:r>
        <w:rPr/>
        <w:t xml:space="preserve">« </w:t>
      </w:r>
      <w:r>
        <w:rPr>
          <w:rStyle w:val="Lettrine1"/>
        </w:rPr>
        <w:t>C</w:t>
      </w:r>
      <w:r>
        <w:rPr/>
        <w:t>héri, je pars deux semaines en Californie avec le camion ». Quand Martin a annoncé la nouvelle à son conjoint Stéphane, ce dernier a sursauté, car après avoir terminé sa formation de chauffeur et réalisé quelques livraisons autour de Montréal, Martin venait d’accepter une assignation pas mal plus aventureuse à l’autre bout du continent.</w:t>
      </w:r>
    </w:p>
    <w:p>
      <w:pPr>
        <w:pStyle w:val="Corpsdetexte"/>
        <w:rPr/>
      </w:pPr>
      <w:r>
        <w:rPr/>
        <w:t>Pour Martin, le plus jeune, qui cherchait un emploi depuis un bon moment déjà, ce fut une révélation, et son enthousiasme a suffi à convaincre Stéphane de suivre le même cours professionnel afin qu’ils puissent convoler sur les routes étasuniennes pour le meilleur et pour le pire.</w:t>
      </w:r>
    </w:p>
    <w:p>
      <w:pPr>
        <w:pStyle w:val="Corpsdetexte"/>
        <w:rPr/>
      </w:pPr>
      <w:r>
        <w:rPr/>
        <w:t>Le monde du transport est souvent un deuxième ou troisième métier, et ce fut le cas pour notre couple vedette qui s’est marié à Montréal à l’été 2006. L’un a été boucher professionnel pendant 15 ans, l’autre était chauffeur d’escorte lors de son dernier emploi. En couple depuis 16 ans, ni l’un ni l’autre de ces résidants de Sainte-Thérèse n’avait voyagé hors du Québec jusque-là. Encore moins avaient-ils traversé le continent à l’intérieur d’un camion, fût-il équipé à en faire baver James Bond : système de radio satellite, frigo et four micro-onde, deux couchettes, télévision, lecteur DVD, système de son, deux climatiseurs indépendants, téléviseur 21 pouces, etc!</w:t>
      </w:r>
    </w:p>
    <w:p>
      <w:pPr>
        <w:pStyle w:val="Corpsdetexte"/>
        <w:rPr/>
      </w:pPr>
      <w:r>
        <w:rPr/>
        <w:t>On imagine comment cette expérience a bouleversé leur vie. Il est vrai que l’expérience de voyager en couple comporte un risque (ne dit-on pas que l’on ne connaît bien une personne qu’en voyageant avec elle?), mais dans le cas de Martin et Stéphane, l’effet fut bénéfique, contribuant grandement à les rapprocher et à faire preuve de tolérance l’un envers l’autre. Un tournant dans la vie d’un couple</w:t>
      </w:r>
    </w:p>
    <w:p>
      <w:pPr>
        <w:pStyle w:val="NormalWeb"/>
        <w:rPr/>
      </w:pPr>
      <w:r>
        <w:rPr>
          <w:rStyle w:val="Corpsdetexte1"/>
        </w:rPr>
        <w:t>« J’avais insisté auprès de Stéphane pour qu’il suive le cours de camionneur, rappelle Martin, car il existe une forte demande pour des camionneurs. Notre premier voyage ensemble a eu lieu en  2004. Ce fut un Noël plate par là-bas, l’ambiance n’y était pas du tout! » </w:t>
      </w:r>
    </w:p>
    <w:p>
      <w:pPr>
        <w:pStyle w:val="Corpsdetexte"/>
        <w:rPr/>
      </w:pPr>
      <w:r>
        <w:rPr/>
        <w:t>En effet, après les nombreux aller-retour de Martin en Floride ou en Californie depuis deux ans, en solo, on peut imaginer que son chum s’ennuyait à la maison. Stéphane s’est donc lancé, non sans hésitations : « Au début, je n’étais pas très confiant, moi qui n’aime pas conduire pendant de longues périodes, mais finalement, ce fut plus facile que je le croyais de s’y retrouver, car on passe régulièrement par les mêmes routes. Pour l’instant, le principal inconvénient est le côté imprévisible de l’hiver dans certaines régions. »</w:t>
      </w:r>
    </w:p>
    <w:p>
      <w:pPr>
        <w:pStyle w:val="NormalWeb"/>
        <w:rPr/>
      </w:pPr>
      <w:r>
        <w:rPr>
          <w:rStyle w:val="Corpsdetexte1"/>
        </w:rPr>
        <w:t>« Le grand avantage, bien sûr, est d’être payé pour voyager, et de voir des spectacles alors que des gens paient près de 3 000 $ pour vivre la même chose. Mais on y a été 40 fois en 2005, il faut avouer que ça peut devenir lassant. »</w:t>
      </w:r>
    </w:p>
    <w:p>
      <w:pPr>
        <w:pStyle w:val="Corpsdetexte"/>
        <w:rPr/>
      </w:pPr>
      <w:r>
        <w:rPr/>
        <w:t>Leur meilleur souvenir : le show de Céline à Las Vegas! Le pire? Être coincé trois jours à Reno parce qu’il faut traverser les routes enneigées menant en Californie, ce qu’ils refusent de faire parce que ça brise les camions; ils ont donc attendu que la météo revienne au beau. Pour Stéphane, Las Vegas reste un excellent souvenir, mais aussi un difficile : ça coûte cher, le jeu! Plus sérieusement, son cauchemar permanent reste la traversée de l’Ontario. C’est le plus long en termes de platitude, mais aussi de kilométrage (environ 800 km). Il paraît que le désert de l’Arizona est plus intéressant, c’est tout dire! Il faut dire que les deux partenaires ne sont pas en trottinette, au volant de leur rutilante « van » Volvo 880 de l’année 2004, avec un moteur Cummins 500 à 13 vitesses, pouvant remorquer une charge de 80 000 livres, soit une puissance équivalente à celle d’une centaine de Honda Accord! Le tout se détaillant à 160 000 $, le prix d’une maison.</w:t>
      </w:r>
    </w:p>
    <w:p>
      <w:pPr>
        <w:pStyle w:val="Corpsdetexte"/>
        <w:rPr/>
      </w:pPr>
      <w:r>
        <w:rPr>
          <w:rStyle w:val="StrongEmphasis"/>
        </w:rPr>
        <w:t>Anecdotes à risque</w:t>
      </w:r>
      <w:r>
        <w:rPr/>
        <w:br/>
        <w:t>Une fois, Martin a vraiment craint pour sa sécurité. « C’était à Yakima, dans l’État de Washington », se souvient Martin. « Arrivé à destination, je ne savais pas exactement où je devrais reculer le lendemain matin pour livrer. J’ai donc marché dans les alentours à la recherche du « dock » (lieu de déchargement). Dans le fond d’une ruelle, j’ai aperçu trois gars à l’air louche, à genoux. Je suis aussitôt retourné sur mes pas, mais l’un d’eux m’a suivi. Je marchais vite et lui aussi. J’avais dû voir quelque chose que je n’étais pas censé voir. J’ai pris la fuite, en plaçant une clé entre mes jointures, au cas où le type s’en prendrait à moi. J’ai rejoint mon camion et m’y suis enfermé. J’ai fait hurler les klaxons (très bruyants !) et l’individu est parti. Après cet incident, j’ai adopté un berger allemand, Baloo, qui a voyagé avec moi, et cela m’a bien servi. »</w:t>
      </w:r>
    </w:p>
    <w:p>
      <w:pPr>
        <w:pStyle w:val="Corpsdetexte"/>
        <w:rPr/>
      </w:pPr>
      <w:r>
        <w:rPr/>
        <w:t>Et qu’en est-il des douanes de l’après 11 septembre? « Les douaniers étasuniens peuvent être parfois chiants » lance Martin. « Aucune politesse, très arrogants, ils peuvent nous faire poireauter très longtemps pour rien. À l’occasion, il faut passer le camion aux rayons X. Ils se méfient de nous. C’est frustrant et parfois stressant. Une fois, je suis descendu du camion pour demander au douanier la raison du contretemps. Il m’a aussitôt sommé de remonter dans le camion. Comme j’allais lui expliquer ce que je voulais, il s’est énervé, a porté la main à son arme en me lançant : get back in the fucking truck! En résumé, les douaniers, du côté étasunien, ce sont des fous, et du côté canadien, des twits mal gérés. » Aïe!</w:t>
      </w:r>
    </w:p>
    <w:p>
      <w:pPr>
        <w:pStyle w:val="Corpsdetexte"/>
        <w:rPr/>
      </w:pPr>
      <w:r>
        <w:rPr>
          <w:rStyle w:val="StrongEmphasis"/>
        </w:rPr>
        <w:t>La « vie gaie » de camionneur : un monde étonnant</w:t>
      </w:r>
      <w:r>
        <w:rPr/>
        <w:br/>
        <w:t>Les anecdotes sont nombreuses, on s’en doute. Toutefois, la chose qui a le plus étonné les deux nouveaux camionneurs est le fait que la communauté de camionneurs gais en Amérique du Nord est plus vaste et « active » qu’on peut l’imaginer. Pour notre couple, ouvert aux nouvelles rencontres, cet aspect est vraiment apparu comme un nouveau monde rempli d’occasions stimulantes.</w:t>
      </w:r>
    </w:p>
    <w:p>
      <w:pPr>
        <w:pStyle w:val="NormalWeb"/>
        <w:rPr/>
      </w:pPr>
      <w:r>
        <w:rPr>
          <w:rStyle w:val="Corpsdetexte1"/>
        </w:rPr>
        <w:t>« En effet, beaucoup de camionneurs seuls sont à la recherche de compagnie et arpentent les rest areas et les truck stops dans le but de jaser ou plus bien sûr. Souvent, on trouve satisfaction, même si c’est facile et passager... »</w:t>
      </w:r>
    </w:p>
    <w:p>
      <w:pPr>
        <w:pStyle w:val="Corpsdetexte"/>
        <w:rPr/>
      </w:pPr>
      <w:r>
        <w:rPr/>
        <w:t>Naturellement, Internet fut utile pour ajouter du piquant à ce métier et « fraterniser » avec d’autres camionneurs. De nombreux sites existent, dont par exemple www.gaytruckers.com. Mais c’est de leurs propres yeux que les conjoints ont pu constater, par exemple, dans les activités anonymes des nombreux « rest areas » sur la route, que les camionneurs gais, dans ce monde plutôt macho, se débrouillent fort bien pour se divertir durant leurs longs périples. Ils ne trouvent pas seulement du sexe, mais aussi des amitiés tissées sur la trame de cette passion commune pour ce travail pas comme les autres.</w:t>
      </w:r>
    </w:p>
    <w:p>
      <w:pPr>
        <w:pStyle w:val="Corpsdetexte"/>
        <w:rPr/>
      </w:pPr>
      <w:r>
        <w:rPr/>
        <w:t>C’est ainsi que les deux conjoints ont rencontré plusieurs gais et lesbiennes en cours de « mission ». Ils ont constaté — agréable surprise — que leur situation de couple gai n’a pas suscité de réaction négative chez leur employeur, Transports GL, et chez leurs confrères et consœurs. « Chacun sait que nous sommes un couple; ils sont même au courant de notre mariage et personne ne s’en est offusqué, autant que je sache. » Oui, étonnant : ce milieu de travail est moins « macho » qu’il n’en a l’air, selon Stéphane et Martin, et les gais ne devraient pas craindre d’y faire carrière. « J’ai même l’impression que nous sommes plus appréciés à cause de ça. En fait, je pense que, pour l’employeur, le fait de travailler en couple est perçu comme une bonne chose. » On est loin de Stonewall…</w:t>
      </w:r>
    </w:p>
    <w:p>
      <w:pPr>
        <w:pStyle w:val="Corpsdetexte"/>
        <w:rPr/>
      </w:pPr>
      <w:r>
        <w:rPr>
          <w:rStyle w:val="StrongEmphasis"/>
        </w:rPr>
        <w:t>« You are frome Qwebec? Great! »</w:t>
      </w:r>
      <w:r>
        <w:rPr/>
        <w:br/>
        <w:t>  Les conjoints se sont fait plusieurs amies et « petits namis » grâce à Internet ou simplement en sortant dans les multiples bars gais des grands centres urbains, lorsque leur horaire le leur permettait. Chistopher, barman au Spurline et au Whatever de Palm Springs (Californie), fut l’un des premiers à se lier d’amitié (sans compter un mémorable french kiss) avec Martin et Stéphane. Ils ont observé que les Étasuniens étaient souvent chaleureux avec les Québécois, apparemment à cause de notre « exotisme » et de notre accent français. Malheureusement, il y a des exceptions, à preuve les doigts d’honneur ou autres gestes irrévérencieux qui leur sont parfois adressés en cours de route, accompagnés d’un « Fuck Canadians ».</w:t>
      </w:r>
    </w:p>
    <w:p>
      <w:pPr>
        <w:pStyle w:val="NormalWeb"/>
        <w:rPr/>
      </w:pPr>
      <w:r>
        <w:rPr>
          <w:rStyle w:val="Corpsdetexte1"/>
        </w:rPr>
        <w:t>À Las Vegas, autre escale de choix de nos amis, il y a eu Ken, bête sexuelle, paraît-il, comme on peut en trouver facilement dans cette ville. « Et en visitant le Nouveau-Mexique et le sud de la Californie, on a vraiment été frappés par le charme irrésistible des Mexicains. Parmi ces derniers, plusieurs jeunes voulaient expérimenter avec un gringo, mais craignent énormément le rejet par leur famille. »</w:t>
      </w:r>
    </w:p>
    <w:p>
      <w:pPr>
        <w:pStyle w:val="NormalWeb"/>
        <w:rPr/>
      </w:pPr>
      <w:r>
        <w:rPr>
          <w:rStyle w:val="Corpsdetexte1"/>
        </w:rPr>
        <w:t>« On a aussi réalisé que les Étasuniens, malgré leur supposé puritanisme, étaient assez ouverts d’esprit, et très chaleureux côté rencontres... Leur pudeur a un certain charme. Chose certaine, il y a deux mondes dans cet environnement de camionneurs gais aux États-Unis : le monde de jour, très puritain, et celui de nuit, où les inhibitions tombent beaucoup plus facilement.» </w:t>
      </w:r>
    </w:p>
    <w:p>
      <w:pPr>
        <w:pStyle w:val="NormalWeb"/>
        <w:rPr/>
      </w:pPr>
      <w:r>
        <w:rPr>
          <w:rStyle w:val="Corpsdetexte1"/>
        </w:rPr>
        <w:t>« À Vegas, raconte Stéphane, les clubs sont éloignés du centre et la connexion Internet sans fil est bloquée. Je me fais donc des contacts via Internet et on s’échange nos numéros de cellulaires avant mon départ du Québec. Le sexe est facile à Las Vegas. À Palm Springs, aussi, on a pu créer des contacts dans les bars qui sont tous regroupés comme dans notre Village gai. Ça a permis de se faire des amis lesbiennes et gais. En deux mots, pour nous, la Californie est bonne pour l’amitié, Las Vegas, pour l’aventure. »</w:t>
      </w:r>
    </w:p>
    <w:p>
      <w:pPr>
        <w:pStyle w:val="Corpsdetexte"/>
        <w:rPr/>
      </w:pPr>
      <w:r>
        <w:rPr>
          <w:rStyle w:val="StrongEmphasis"/>
        </w:rPr>
        <w:t>Les codes et les signaux plus ou moins officiels!</w:t>
      </w:r>
      <w:r>
        <w:rPr/>
        <w:br/>
        <w:t>« Dans les truck stops, continue Martin, il y a souvent des prostitués hommes ou femmes. Et dans les Rest Area, les rencontres sont assez faciles et gratos », racontent-ils. D’ailleurs, à Las Vegas, la prostitution serait légalisée et les travailleurs et travailleuses du sexe seraient réglementés, affirme Martin. Intéressant et cocasse, ce sont les signaux faits avec les phares ou avec l’éclairage intérieur de la cabine. C’est ainsi que, lors d’un arrêt à Santa Barbara, Stéphane a allumé pour vérifier l’heure, émettant accidentellement un de ces « signaux ». À son étonnement, il a aperçu, peu après, cinq à huit hommes rôdant autour du camion, visiblement dans le but d’une rencontre. Stéphane a pris peur et s’est caché.</w:t>
      </w:r>
    </w:p>
    <w:p>
      <w:pPr>
        <w:pStyle w:val="Corpsdetexte"/>
        <w:rPr/>
      </w:pPr>
      <w:r>
        <w:rPr/>
        <w:t>En Amérique « profonde », dans des bleds du Nebraska, de l’Arkansas ou ailleurs, il est difficile ou impossible de vivre ouvertement son homosexualité. On se souvient de Matthew Sheppard, cet étudiant du Wyoming laissé pour mort (et effectivement décédé), attaché à une clôture par deux jeunes homophobes. Ce meurtre a frappé l’imagination et suscité énormément de controverse. C’est précisément au Wyoming qu’un jeune de 24 ans a donné rendez-vous à Martin et Stéphane, par Internet. Il leur a téléphoné, mais la rencontre n’a jamais eu lieu, car le mystérieux jeune homme semblait beaucoup trop craintif. « Ils vivent dans de belles régions, mais ils partent pour les grandes cités dès qu’ils le peuvent, tous en Californie », affirme Martin.</w:t>
      </w:r>
    </w:p>
    <w:p>
      <w:pPr>
        <w:pStyle w:val="NormalWeb"/>
        <w:rPr/>
      </w:pPr>
      <w:r>
        <w:rPr>
          <w:rStyle w:val="Corpsdetexte1"/>
        </w:rPr>
        <w:t>« Ils vivent vraiment comme dans le film Brokeback Mountain, un film qui reflète bien la réalité des gais dans ces États très conservateurs. Pour eux, Internet est utile pour faire des rencontres, mais plusieurs posent des lapins, car ils sont craintifs. Toutefois, ils le sont moins avec nous deux, car on n’est que de passage et ce relatif anonymat les rassure. ».</w:t>
      </w:r>
    </w:p>
    <w:p>
      <w:pPr>
        <w:pStyle w:val="Corpsdetexte"/>
        <w:rPr/>
      </w:pPr>
      <w:r>
        <w:rPr/>
        <w:t>Quoi qu’il en soit, la nature trouve toujours un moyen… Nos amis ont donc trouvé, plus ou moins par hasard, plusieurs endroits propices aux rencontres faciles, tels ces Adult Stores qui sont des boutiques de sexe offrant aussi (behind the counter) des cabines vidéos qui comprennent des glory holes, des télés et les kleenex d’usage. « Nous avons été très surpris de trouver ce genre d’endroit dans ces coins où il n’existe aucun lieu de rencontre pour les gais, tels les bars ou les saunas », explique Martin. « On en a trouvé un peu partout, Joplin (Missouri), Fort Wayne (Indiana), Evanston (Wyoming), Yuma (Arizona), partout en fait. »</w:t>
      </w:r>
    </w:p>
    <w:p>
      <w:pPr>
        <w:pStyle w:val="Corpsdetexte"/>
        <w:rPr/>
      </w:pPr>
      <w:r>
        <w:rPr/>
        <w:t>Même chez les plus coincés, la nature trouve toujours un moyen… Comme la chanson le dit si bien : Get your kicks… on Route 66 !</w:t>
      </w:r>
    </w:p>
    <w:p>
      <w:pPr>
        <w:pStyle w:val="Corpsdetexte"/>
        <w:rPr/>
      </w:pPr>
      <w:r>
        <w:rPr/>
        <w:t xml:space="preserve">SITES : manhunt.net, squirt.org, gaytrucker.com, gay411.com, gayuniverse.com, http://www.truckstopquebec.com </w:t>
      </w:r>
    </w:p>
    <w:p>
      <w:pPr>
        <w:pStyle w:val="NormalWeb"/>
        <w:jc w:val="center"/>
        <w:rPr/>
      </w:pPr>
      <w:r>
        <w:rPr/>
        <w:drawing>
          <wp:inline distT="0" distB="0" distL="0" distR="0">
            <wp:extent cx="4762500" cy="47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758" r="-8" b="-758"/>
                    <a:stretch>
                      <a:fillRect/>
                    </a:stretch>
                  </pic:blipFill>
                  <pic:spPr bwMode="auto">
                    <a:xfrm>
                      <a:off x="0" y="0"/>
                      <a:ext cx="4762500" cy="47625"/>
                    </a:xfrm>
                    <a:prstGeom prst="rect">
                      <a:avLst/>
                    </a:prstGeom>
                  </pic:spPr>
                </pic:pic>
              </a:graphicData>
            </a:graphic>
          </wp:inline>
        </w:drawing>
      </w:r>
      <w:r>
        <w:rPr/>
        <w:br/>
      </w:r>
      <w:r>
        <w:rPr>
          <w:rStyle w:val="StrongEmphasis"/>
          <w:color w:val="0099FF"/>
        </w:rPr>
        <w:t xml:space="preserve">RG </w:t>
      </w:r>
      <w:r>
        <w:rPr>
          <w:b/>
          <w:bCs/>
          <w:color w:val="0099FF"/>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 xml:space="preserve">Numéro 296 </w:t>
      </w:r>
      <w:r>
        <w:rPr>
          <w:b/>
          <w:bCs/>
          <w:color w:val="0099FF"/>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Mai 2007</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tsample PC 3D">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990000"/>
      <w:u w:val="single"/>
    </w:rPr>
  </w:style>
  <w:style w:type="character" w:styleId="Titrepage1">
    <w:name w:val="titrepage1"/>
    <w:basedOn w:val="Policepardfaut"/>
    <w:qFormat/>
    <w:rPr>
      <w:rFonts w:ascii="Arial" w:hAnsi="Arial" w:cs="Arial"/>
      <w:b/>
      <w:bCs/>
      <w:color w:val="000000"/>
      <w:sz w:val="24"/>
      <w:szCs w:val="24"/>
    </w:rPr>
  </w:style>
  <w:style w:type="character" w:styleId="Style111">
    <w:name w:val="style11"/>
    <w:basedOn w:val="Policepardfaut"/>
    <w:qFormat/>
    <w:rPr>
      <w:rFonts w:ascii="Arial" w:hAnsi="Arial" w:cs="Arial"/>
      <w:b/>
      <w:bCs/>
      <w:color w:val="FF0000"/>
    </w:rPr>
  </w:style>
  <w:style w:type="character" w:styleId="Soustitre11">
    <w:name w:val="soustitre11"/>
    <w:basedOn w:val="Policepardfaut"/>
    <w:qFormat/>
    <w:rPr>
      <w:rFonts w:ascii="Arial" w:hAnsi="Arial" w:cs="Arial"/>
      <w:b w:val="false"/>
      <w:bCs w:val="false"/>
      <w:i/>
      <w:iCs/>
      <w:color w:val="FF0000"/>
      <w:sz w:val="36"/>
      <w:szCs w:val="36"/>
    </w:rPr>
  </w:style>
  <w:style w:type="character" w:styleId="Soustitre21">
    <w:name w:val="soustitre21"/>
    <w:basedOn w:val="Policepardfaut"/>
    <w:qFormat/>
    <w:rPr>
      <w:rFonts w:ascii="Arial" w:hAnsi="Arial" w:cs="Arial"/>
      <w:b/>
      <w:bCs/>
      <w:color w:val="FF0000"/>
      <w:sz w:val="36"/>
      <w:szCs w:val="36"/>
    </w:rPr>
  </w:style>
  <w:style w:type="character" w:styleId="StrongEmphasis">
    <w:name w:val="Strong"/>
    <w:basedOn w:val="Policepardfaut"/>
    <w:qFormat/>
    <w:rPr>
      <w:b/>
      <w:bCs/>
    </w:rPr>
  </w:style>
  <w:style w:type="character" w:styleId="Lettrine1">
    <w:name w:val="lettrine1"/>
    <w:basedOn w:val="Policepardfaut"/>
    <w:qFormat/>
    <w:rPr>
      <w:rFonts w:ascii="Ratsample PC 3D;Times New Roman" w:hAnsi="Ratsample PC 3D;Times New Roman" w:cs="Ratsample PC 3D;Times New Roman"/>
      <w:b/>
      <w:bCs/>
      <w:color w:val="990000"/>
      <w:sz w:val="48"/>
      <w:szCs w:val="48"/>
    </w:rPr>
  </w:style>
  <w:style w:type="character" w:styleId="Corpsdetexte1">
    <w:name w:val="corpsdetexte1"/>
    <w:basedOn w:val="Policepardfaut"/>
    <w:qFormat/>
    <w:rPr>
      <w:rFonts w:ascii="Arial" w:hAnsi="Arial" w:cs="Arial"/>
      <w:b w:val="false"/>
      <w:bCs w:val="false"/>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detexte"/>
    <w:basedOn w:val="Normal"/>
    <w:qFormat/>
    <w:pPr>
      <w:spacing w:before="280" w:after="280"/>
    </w:pPr>
    <w:rPr>
      <w:rFonts w:ascii="Arial" w:hAnsi="Arial" w:cs="Arial"/>
      <w:color w:val="000000"/>
      <w:sz w:val="21"/>
      <w:szCs w:val="21"/>
      <w:lang w:val="fr-FR"/>
    </w:rPr>
  </w:style>
  <w:style w:type="paragraph" w:styleId="NormalWeb">
    <w:name w:val="Normal (Web)"/>
    <w:basedOn w:val="Normal"/>
    <w:qFormat/>
    <w:pPr>
      <w:spacing w:before="280" w:after="280"/>
    </w:pPr>
    <w:rPr>
      <w:color w:val="00000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essier@rgmag.com" TargetMode="Externa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24:00Z</dcterms:created>
  <dc:creator>Eric</dc:creator>
  <dc:description/>
  <dc:language>en-US</dc:language>
  <cp:lastModifiedBy>Eric</cp:lastModifiedBy>
  <dcterms:modified xsi:type="dcterms:W3CDTF">2007-05-13T08:25:00Z</dcterms:modified>
  <cp:revision>1</cp:revision>
  <dc:subject/>
  <dc:title/>
</cp:coreProperties>
</file>