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Les stations de métro dans le Centre-Sud : Berri, Beaudry et Papineau</w:t>
      </w:r>
    </w:p>
    <w:p>
      <w:pPr>
        <w:pStyle w:val="Heading3"/>
        <w:rPr>
          <w:sz w:val="28"/>
        </w:rPr>
      </w:pPr>
      <w:r>
        <w:rPr>
          <w:sz w:val="28"/>
        </w:rPr>
        <w:t>UN ÉNORME PROJET ENFIN PORTÉ À TER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Éric Messi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rès plusieurs années de discussions, de planifications et après plusieurs millions, les travaux de rénovation des édicules des stations de métro du Village sont maintenant terminés. Il aura fallu beaucoup de patience, car l’histoire s’est étirée en longueur.</w:t>
      </w:r>
    </w:p>
    <w:p>
      <w:pPr>
        <w:pStyle w:val="Normal"/>
        <w:rPr>
          <w:rFonts w:ascii="Arial" w:hAnsi="Arial" w:cs="Arial"/>
          <w:sz w:val="22"/>
        </w:rPr>
      </w:pPr>
      <w:r>
        <w:rPr>
          <w:rFonts w:cs="Arial" w:ascii="Arial" w:hAnsi="Arial"/>
          <w:sz w:val="22"/>
        </w:rPr>
        <w:t xml:space="preserve">Plusieurs édicules du réseau (dont ceux de Crémazie, Guy, Beaudry et Papineau), dont la construction remontait à 34 ans, étaient en fait considérés comme… temporaires. C’est dire que ces travaux étaient attendus et que les usagers ont pris leur mal en patience. </w:t>
      </w:r>
    </w:p>
    <w:p>
      <w:pPr>
        <w:pStyle w:val="Normal"/>
        <w:rPr>
          <w:rFonts w:ascii="Arial" w:hAnsi="Arial" w:cs="Arial"/>
          <w:sz w:val="22"/>
        </w:rPr>
      </w:pPr>
      <w:r>
        <w:rPr>
          <w:rFonts w:cs="Arial" w:ascii="Arial" w:hAnsi="Arial"/>
          <w:sz w:val="22"/>
        </w:rPr>
        <w:t>Les problèmes étaient surtout pressants à la station Beaudry, logée en plein cœur du Village et était l’objet d’un grand mécontentement avec ses problèmes liés à la mendicité et le trafic de drogue.</w:t>
      </w:r>
    </w:p>
    <w:p>
      <w:pPr>
        <w:pStyle w:val="Normal"/>
        <w:rPr>
          <w:rFonts w:ascii="Arial" w:hAnsi="Arial" w:cs="Arial"/>
          <w:sz w:val="22"/>
        </w:rPr>
      </w:pPr>
      <w:r>
        <w:rPr>
          <w:rFonts w:cs="Arial" w:ascii="Arial" w:hAnsi="Arial"/>
          <w:sz w:val="22"/>
        </w:rPr>
        <w:t>Ce grand chantier en quatre phases (car la station Frontenac faisait aussi partie du projet et a été rénovée) entrait dans le cadre du projet Réno-Station de la STCUM, qui touchait 26 stations des lignes 1 et 4, soit la première génération de stations bâties en 1966. La STCUM a assumé 25 % du total de 60 millions $, le ministère des Transports du Québec 50 % et l’AMT 25 %.</w:t>
      </w:r>
    </w:p>
    <w:p>
      <w:pPr>
        <w:pStyle w:val="Normal"/>
        <w:rPr>
          <w:rFonts w:ascii="Arial" w:hAnsi="Arial" w:cs="Arial"/>
          <w:sz w:val="22"/>
        </w:rPr>
      </w:pPr>
      <w:r>
        <w:rPr>
          <w:rFonts w:cs="Arial" w:ascii="Arial" w:hAnsi="Arial"/>
          <w:sz w:val="22"/>
        </w:rPr>
        <w:t>La STCUM n’étant propriétaire que des édicules, la tâche de réaménager les parcs revenait à la Ville de Montréal. Mais il aura fallu de nombreuses pressions du milieu pour qu’elle se retrousse enfin les manches. Le parc de la station Beaudry est maintenant plus grand et dégagé et l’édicule lui-même est fortement vitré. Tout cela contribue à une meilleure « transparence » moins invitante pour les individus louches. Les citoyens sont plutôt satisfaits.</w:t>
      </w:r>
    </w:p>
    <w:p>
      <w:pPr>
        <w:pStyle w:val="Normal"/>
        <w:rPr>
          <w:rFonts w:ascii="Arial" w:hAnsi="Arial" w:cs="Arial"/>
          <w:sz w:val="22"/>
        </w:rPr>
      </w:pPr>
      <w:r>
        <w:rPr>
          <w:rFonts w:cs="Arial" w:ascii="Arial" w:hAnsi="Arial"/>
          <w:sz w:val="22"/>
        </w:rPr>
        <w:t xml:space="preserve">Le nouvel édicule Beaudry est l’œuvre des architectes montréalais Beique, Thuot, Legault et associés. Ils ont reçu le contrat le 9 juillet 1999 et l’échéance du 11 mars 1999 n’a pu être respectée, les travaux ayant plutôt pris fin le 20 août. La facture : 1,8 millions $, excluant le travail des architectes. </w:t>
      </w:r>
    </w:p>
    <w:p>
      <w:pPr>
        <w:pStyle w:val="Normal"/>
        <w:rPr>
          <w:rFonts w:ascii="Arial" w:hAnsi="Arial" w:cs="Arial"/>
          <w:sz w:val="22"/>
        </w:rPr>
      </w:pPr>
      <w:r>
        <w:rPr>
          <w:rFonts w:cs="Arial" w:ascii="Arial" w:hAnsi="Arial"/>
          <w:sz w:val="22"/>
        </w:rPr>
        <w:t>« Nous avons eu des problèmes avec les puits de ventilation et avec l’infiltration d’eau au-dessus des escalateurs, causant un mois de retard dès le début des travaux », se souvient Christian Brunelle, chargé de projet. « Quand même, l’accès à la station n’a jamais été fermé et nous avons atteint nos objectifs. Certaines personnes nous ont reproché le choix des couleurs sur les quais et sur les murs, mais le résultat est globalement satisfaisant ». Ce problème d’accès était le même à Beaudry, Papineau et Frontenac car ces stations n’en ont qu’un (Berri en compte plusieurs).</w:t>
      </w:r>
    </w:p>
    <w:p>
      <w:pPr>
        <w:pStyle w:val="Heading2"/>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Berri : 2,4 millions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La rénovation de l’immense édicule de la station Berri, plaque tournante de trois des quatre lignes du réseau de métro montréalais, a coûté 2,4 millions $. Les architectes, dans ce cas, étaient ceux de la STCUM, sous la direction de Gaétan Pelletier : « Les problèmes de vandalisme, d’itinérance, de drogue sont encore plus aigus à la station Berri, avec le parc Émilie-Gamelin; la priorité était donc encore ici la transparence », se souvient-il.</w:t>
      </w:r>
    </w:p>
    <w:p>
      <w:pPr>
        <w:pStyle w:val="TextBody"/>
        <w:rPr>
          <w:rFonts w:ascii="Arial" w:hAnsi="Arial" w:cs="Arial"/>
          <w:sz w:val="22"/>
        </w:rPr>
      </w:pPr>
      <w:r>
        <w:rPr>
          <w:rFonts w:cs="Arial" w:ascii="Arial" w:hAnsi="Arial"/>
          <w:sz w:val="22"/>
        </w:rPr>
        <w:t xml:space="preserve">Par ailleurs, les concepteurs ont entendu un groupe de femmes qui avait déposé un rapport « Vivre en paix » à Québec il y a quelques années, dénonçant le manque de sécurité autour de cette station. </w:t>
      </w:r>
    </w:p>
    <w:p>
      <w:pPr>
        <w:pStyle w:val="TextBody"/>
        <w:rPr>
          <w:rFonts w:ascii="Arial" w:hAnsi="Arial" w:cs="Arial"/>
          <w:sz w:val="22"/>
        </w:rPr>
      </w:pPr>
      <w:r>
        <w:rPr>
          <w:rFonts w:cs="Arial" w:ascii="Arial" w:hAnsi="Arial"/>
          <w:sz w:val="22"/>
        </w:rPr>
        <w:t>« Nous en avons tenu compte, rappelle M. Pelletier, en augmentant l’éclairage et la fenestration, en éliminant les cachettes ». En fait, les recommandations de ce rapport ont été retenues tant pour Berri que pour Beaudry et Papineau. C’est ce qui explique les familiarités entre elles.</w:t>
      </w:r>
    </w:p>
    <w:p>
      <w:pPr>
        <w:pStyle w:val="TextBody"/>
        <w:rPr>
          <w:rFonts w:ascii="Arial" w:hAnsi="Arial" w:cs="Arial"/>
          <w:sz w:val="22"/>
        </w:rPr>
      </w:pPr>
      <w:r>
        <w:rPr>
          <w:rFonts w:cs="Arial" w:ascii="Arial" w:hAnsi="Arial"/>
          <w:sz w:val="22"/>
        </w:rPr>
        <w:t>En plus, les concepteurs du nouvel édicule ont dû se rappeler qu’une patinoire sera aménagée dans le parc Émilie-Gamelin. Il fallait donc prévoir, par exemple, un espace pour la resurfaceuse (Zamboni).</w:t>
      </w:r>
    </w:p>
    <w:p>
      <w:pPr>
        <w:pStyle w:val="TextBody"/>
        <w:rPr>
          <w:rFonts w:ascii="Arial" w:hAnsi="Arial" w:cs="Arial"/>
          <w:sz w:val="22"/>
        </w:rPr>
      </w:pPr>
      <w:r>
        <w:rPr>
          <w:rFonts w:cs="Arial" w:ascii="Arial" w:hAnsi="Arial"/>
          <w:sz w:val="22"/>
        </w:rPr>
        <w:t>Les plus grands problèmes techniques à cette station sont venus du besoin de relocaliser les appareils de climatisation, d’où la hauteur de la nouvelle structure, hauteur qui s’explique aussi par le fait que le parc voisin est en pente. Mais le pire est qu’il fallait carrément sortir un escalier roulant pour le rénover et, surtout, il fallait en installer un supplémentaire. « L’enfer!», laisse tomber M. Pelletier. On le croit sans peine.</w:t>
      </w:r>
    </w:p>
    <w:p>
      <w:pPr>
        <w:pStyle w:val="TextBody"/>
        <w:rPr>
          <w:rFonts w:ascii="Arial" w:hAnsi="Arial" w:cs="Arial"/>
          <w:sz w:val="22"/>
        </w:rPr>
      </w:pPr>
      <w:r>
        <w:rPr>
          <w:rFonts w:cs="Arial" w:ascii="Arial" w:hAnsi="Arial"/>
          <w:sz w:val="22"/>
        </w:rPr>
        <w:t>Quant au choix des matériaux qu’on retrouve aux trois stations, tels la pierre de Versailles (qu’on appelle aussi « pierre de Montréal », tiens donc!), l’acier galvanisé, la pierre de béton, la pierre de calcaire et la fenestration, s’il ne donne pas toujours des résultats très jolis, il répond néanmoins à des besoins précis, note M. Pelletier :</w:t>
      </w:r>
    </w:p>
    <w:p>
      <w:pPr>
        <w:pStyle w:val="TextBody"/>
        <w:rPr>
          <w:rFonts w:ascii="Arial" w:hAnsi="Arial" w:cs="Arial"/>
          <w:sz w:val="22"/>
        </w:rPr>
      </w:pPr>
      <w:r>
        <w:rPr>
          <w:rFonts w:cs="Arial" w:ascii="Arial" w:hAnsi="Arial"/>
          <w:sz w:val="22"/>
        </w:rPr>
        <w:t>« Il faut penser au vandalisme, à l’entretien, mais aussi à l’effet piston causé par les déplacement du métro et qui est très exigeant pour les matériaux; cela, les gens ne le voient pas. L’ensemble doit être à la fois solide et facile d’entretien. Cet édicule est plus solide qu’une prison ». Enfin, on a aménagé des locaux du service à la clientèle de la STCUM.</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ascii="Arial" w:hAnsi="Arial"/>
          <w:sz w:val="22"/>
        </w:rPr>
        <w:t>Papineau : un autre déf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rio Bibeau était l’architecte en charge de la station Papineau. Les travaux ont coûté 2,3 millions $, soit 100 000 $ de moins qu’à Berri mais 500 000 $ de plus qu’à Beaudry. Là, comme pour Berri et Beaudry, la tâche représentait un défi. D’abord parce que cet édicule relativement petit n’est pas chauffé (sauf par la chaleur dégagée par le métro lui-même).</w:t>
      </w:r>
    </w:p>
    <w:p>
      <w:pPr>
        <w:pStyle w:val="Normal"/>
        <w:rPr>
          <w:rFonts w:ascii="Arial" w:hAnsi="Arial" w:cs="Arial"/>
          <w:sz w:val="22"/>
        </w:rPr>
      </w:pPr>
      <w:r>
        <w:rPr>
          <w:rFonts w:cs="Arial" w:ascii="Arial" w:hAnsi="Arial"/>
          <w:sz w:val="22"/>
        </w:rPr>
        <w:t>«Selon le programme Réno-Station, nous avions trois priorités : revoir l’accès du public (le contrôle), les services et utilitaires (les concessions, le dépanneur) et l’exploitation / opération (aire d’attente des autobus, locaux pour le personnel) », explique M. Bibeau.</w:t>
      </w:r>
    </w:p>
    <w:p>
      <w:pPr>
        <w:pStyle w:val="Normal"/>
        <w:rPr>
          <w:rFonts w:ascii="Arial" w:hAnsi="Arial" w:cs="Arial"/>
          <w:sz w:val="22"/>
        </w:rPr>
      </w:pPr>
      <w:r>
        <w:rPr>
          <w:rFonts w:cs="Arial" w:ascii="Arial" w:hAnsi="Arial"/>
          <w:sz w:val="22"/>
        </w:rPr>
        <w:t>« Mon concept se basait sur l’axe de l’escalateur, mais la Ville préférait plutôt le genre ‘pavillon’, d’où les colonnades, qui permettent aussi de créer des aires extérieures semi-protégées ». À propos, les portes ont été déplacées sur leurs axes pour contrer les forts vents dominants.</w:t>
      </w:r>
    </w:p>
    <w:p>
      <w:pPr>
        <w:pStyle w:val="Normal"/>
        <w:rPr>
          <w:rFonts w:ascii="Arial" w:hAnsi="Arial" w:cs="Arial"/>
          <w:sz w:val="22"/>
        </w:rPr>
      </w:pPr>
      <w:r>
        <w:rPr>
          <w:rFonts w:cs="Arial" w:ascii="Arial" w:hAnsi="Arial"/>
          <w:sz w:val="22"/>
        </w:rPr>
        <w:t xml:space="preserve">Le verre teinté bleu a été choisi pour enjoliver la structure du pavillon de béton qui est plus haut et qui compte une corniche d’aluminium rappelant ce qu’on voit souvent à Montréal. </w:t>
      </w:r>
    </w:p>
    <w:p>
      <w:pPr>
        <w:pStyle w:val="Normal"/>
        <w:rPr>
          <w:rFonts w:ascii="Arial" w:hAnsi="Arial" w:cs="Arial"/>
          <w:sz w:val="22"/>
        </w:rPr>
      </w:pPr>
      <w:r>
        <w:rPr>
          <w:rFonts w:cs="Arial" w:ascii="Arial" w:hAnsi="Arial"/>
          <w:sz w:val="22"/>
        </w:rPr>
        <w:t>Quant à savoir si les choix de matériaux et la conception, plutôt froids selon certains, ont été dictés par le budget, M. Bibeau assure que non : « Certains n’aiment pas cette architecture contemporaine, mais la structure est d’excellente qualité. Nous avons eu de bons et de moins bons commentaires des usagers et des commerces voisins, que nous avions d’abord consulté ».</w:t>
      </w:r>
    </w:p>
    <w:p>
      <w:pPr>
        <w:pStyle w:val="Normal"/>
        <w:rPr>
          <w:rFonts w:ascii="Arial" w:hAnsi="Arial" w:cs="Arial"/>
          <w:sz w:val="22"/>
        </w:rPr>
      </w:pPr>
      <w:r>
        <w:rPr>
          <w:rFonts w:cs="Arial" w:ascii="Arial" w:hAnsi="Arial"/>
          <w:sz w:val="22"/>
        </w:rPr>
        <w:t>Il a fallu refaire trois fois les plans de l’édicule Papineau , un total d’environ 1 500 heures à la table à dessin.</w:t>
      </w:r>
    </w:p>
    <w:p>
      <w:pPr>
        <w:pStyle w:val="Normal"/>
        <w:rPr>
          <w:rFonts w:ascii="Arial" w:hAnsi="Arial" w:cs="Arial"/>
          <w:sz w:val="22"/>
        </w:rPr>
      </w:pPr>
      <w:r>
        <w:rPr>
          <w:rFonts w:cs="Arial" w:ascii="Arial" w:hAnsi="Arial"/>
          <w:sz w:val="22"/>
        </w:rPr>
        <w:t>Après 34 ans, les trois édicules, dont deux étaient « temporaires », rappelons-le, ont finalement acquis leur propre identité permanen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3:42:00Z</dcterms:created>
  <dc:creator>eric</dc:creator>
  <dc:description/>
  <dc:language>en-US</dc:language>
  <cp:lastModifiedBy>eric</cp:lastModifiedBy>
  <dcterms:modified xsi:type="dcterms:W3CDTF">2007-12-05T04:03:00Z</dcterms:modified>
  <cp:revision>4</cp:revision>
  <dc:subject/>
  <dc:title>Les stations de métro dans le Centre-Sud : Berri, Beaudry et Papineau</dc:title>
</cp:coreProperties>
</file>