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Gros, poilu, barbu</w:t>
      </w:r>
    </w:p>
    <w:p>
      <w:pPr>
        <w:pStyle w:val="Normal"/>
        <w:rPr>
          <w:rFonts w:ascii="Arial" w:hAnsi="Arial" w:cs="Arial"/>
          <w:b/>
          <w:b/>
          <w:sz w:val="32"/>
        </w:rPr>
      </w:pPr>
      <w:r>
        <w:rPr>
          <w:rFonts w:cs="Arial" w:ascii="Arial" w:hAnsi="Arial"/>
          <w:b/>
          <w:sz w:val="32"/>
        </w:rPr>
        <w:t>VACHEMENT SEXY, MEC !</w:t>
      </w:r>
    </w:p>
    <w:p>
      <w:pPr>
        <w:pStyle w:val="Normal"/>
        <w:rPr>
          <w:rFonts w:ascii="Arial" w:hAnsi="Arial" w:cs="Arial"/>
          <w:b/>
          <w:b/>
          <w:sz w:val="32"/>
        </w:rPr>
      </w:pPr>
      <w:r>
        <w:rPr>
          <w:rFonts w:cs="Arial" w:ascii="Arial" w:hAnsi="Arial"/>
          <w:b/>
          <w:sz w:val="32"/>
        </w:rPr>
      </w:r>
    </w:p>
    <w:p>
      <w:pPr>
        <w:pStyle w:val="Normal"/>
        <w:rPr>
          <w:rFonts w:ascii="Arial" w:hAnsi="Arial" w:cs="Arial"/>
          <w:b/>
          <w:b/>
        </w:rPr>
      </w:pPr>
      <w:r>
        <w:rPr>
          <w:rFonts w:cs="Arial" w:ascii="Arial" w:hAnsi="Arial"/>
          <w:b/>
        </w:rPr>
      </w:r>
    </w:p>
    <w:p>
      <w:pPr>
        <w:pStyle w:val="Normal"/>
        <w:rPr/>
      </w:pPr>
      <w:r>
        <w:rPr>
          <w:rFonts w:cs="Arial" w:ascii="Arial" w:hAnsi="Arial"/>
          <w:b/>
        </w:rPr>
        <w:t>par Éric Messier     (RG 237)</w:t>
        <w:br/>
      </w:r>
      <w:r>
        <w:rPr>
          <w:rFonts w:cs="Arial" w:ascii="Arial" w:hAnsi="Arial"/>
        </w:rPr>
        <w:br/>
      </w:r>
      <w:r>
        <w:rPr>
          <w:rFonts w:cs="Arial" w:ascii="Arial" w:hAnsi="Arial"/>
          <w:b/>
        </w:rPr>
        <w:t>I</w:t>
      </w:r>
      <w:r>
        <w:rPr>
          <w:rFonts w:cs="Arial" w:ascii="Arial" w:hAnsi="Arial"/>
        </w:rPr>
        <w:t>nutile de s'étendre en longueur pour le rappeler : dans nos sociétés occidentales, le mince (surtout) de même que le musclé et le jeune sont devenus les icônes sacrées d'un système de valeurs où le jetable et la vanité sont des normes.</w:t>
        <w:br/>
      </w:r>
      <w:r>
        <w:rPr>
          <w:rFonts w:cs="Arial" w:ascii="Arial" w:hAnsi="Arial"/>
          <w:b/>
        </w:rPr>
        <w:t>D</w:t>
      </w:r>
      <w:r>
        <w:rPr>
          <w:rFonts w:cs="Arial" w:ascii="Arial" w:hAnsi="Arial"/>
        </w:rPr>
        <w:t>ans d'autres cultures ou en d'autres époques, on sait que ce n'est pas nécessairement le cas. N'empêche que c'est la réalité, chez nous, ici et maintenant. L'engouement a débuté il y a une vingtaine d'années avec l'avènement du jogging qui a précédé la multiplication des gyms. Et le dieu-pub d'en rajouter, par exemple Calvin Klein, avec sa douteuse glorification des corps rachitiques. On sait surtout qu'il est difficile, sinon impossible, d'obtenir et d'entretenir un physique qui correspond à ces icônes déconnectées de la réalité. Ils sont donc nombreux - ceux pour qui l'adhésion aux normes est une chose importante - à souffrir en silence, dans leur estime de soi, parce qu'ils n'y parviennent pas. Pourtant, s'ils savaient que tous n'en souffrent pas, qu'ils sont nombreux, beaucoup plus qu'on le pense, à s'être totalement affranchis de cette culture de la vacuité.</w:t>
        <w:br/>
      </w:r>
      <w:r>
        <w:rPr>
          <w:rFonts w:cs="Arial" w:ascii="Arial" w:hAnsi="Arial"/>
          <w:b/>
        </w:rPr>
        <w:t>F</w:t>
      </w:r>
      <w:r>
        <w:rPr>
          <w:rFonts w:cs="Arial" w:ascii="Arial" w:hAnsi="Arial"/>
        </w:rPr>
        <w:t>aisant fi de l'arbitraire de la majorité, ils sont gros, poilus ou « vieux » (matures); ils sont parfois ces trois « horreurs » à la fois! Et voilà le punch : ils sont heureux. Mieux, ils sont très en demande, notamment auprès des gens minces dont l'imaginaire érotique est rempli de ces adorables nounours. Welcome to the real world, dans l'univers des bears et des cubs.</w:t>
        <w:br/>
        <w:br/>
      </w:r>
      <w:r>
        <w:rPr>
          <w:rFonts w:cs="Arial" w:ascii="Arial" w:hAnsi="Arial"/>
          <w:b/>
        </w:rPr>
        <w:t>Une sous-culture très vivante</w:t>
      </w:r>
    </w:p>
    <w:p>
      <w:pPr>
        <w:pStyle w:val="Normal"/>
        <w:rPr/>
      </w:pPr>
      <w:r>
        <w:rPr>
          <w:rFonts w:cs="Arial" w:ascii="Arial" w:hAnsi="Arial"/>
          <w:b/>
        </w:rPr>
        <w:br/>
        <w:t>P</w:t>
      </w:r>
      <w:r>
        <w:rPr>
          <w:rFonts w:cs="Arial" w:ascii="Arial" w:hAnsi="Arial"/>
        </w:rPr>
        <w:t>our les profanes, incluant l'auteur de ces lignes, la culture des ours est étonnante par son système de valeurs propre, une gifle à la superficialité ambiante. Les bears ont toujours été là, mais ils se sont affirmés plutôt « doucement » dans la société, à comparer aux drag queens qui l'ont fait avec le fracas qu'on leur connaît.</w:t>
        <w:br/>
      </w:r>
      <w:r>
        <w:rPr>
          <w:rFonts w:cs="Arial" w:ascii="Arial" w:hAnsi="Arial"/>
          <w:b/>
        </w:rPr>
        <w:t>D</w:t>
      </w:r>
      <w:r>
        <w:rPr>
          <w:rFonts w:cs="Arial" w:ascii="Arial" w:hAnsi="Arial"/>
        </w:rPr>
        <w:t>ans cette culture alternative, chaque chose a un nom : l'homme plutôt mature, corpulent et poilu est un bear (ours); l'homme plus jeune et moins poilu est un cub (petit ours); le chubby est carrément obèse et, acteur fascinant de cette faune singulière, le chaser est un homme mince et habituellement jeune qui craque pour ces ours et oursons. Ils partagent tous la même passion : l'homme gai masculin sans artifices.</w:t>
        <w:br/>
        <w:t>Sceptique quant à ces chasers? Ils sont pourtant des milliers de jolis minois à s'afficher comme tels dans les sites tels biggercity. com, priape.com (clavardage), chub. net, bear411.com ou bearcrawler.com, autant de repaires pour tous les « gros barbus poilus » de ce monde. L'émergence relativement récente (moins de dix ans, dans sa forme organisée) de cette communauté si singulière amène une hypothèse séduisante : peut-on y voir un modèle de tolérance et d'éloge de la différence?</w:t>
        <w:br/>
        <w:br/>
      </w:r>
      <w:r>
        <w:rPr>
          <w:rFonts w:cs="Arial" w:ascii="Arial" w:hAnsi="Arial"/>
          <w:b/>
        </w:rPr>
        <w:t>Mon « daddy »</w:t>
      </w:r>
    </w:p>
    <w:p>
      <w:pPr>
        <w:pStyle w:val="Normal"/>
        <w:rPr/>
      </w:pPr>
      <w:r>
        <w:rPr>
          <w:rFonts w:cs="Arial" w:ascii="Arial" w:hAnsi="Arial"/>
          <w:b/>
        </w:rPr>
        <w:br/>
        <w:t>J</w:t>
      </w:r>
      <w:r>
        <w:rPr>
          <w:rFonts w:cs="Arial" w:ascii="Arial" w:hAnsi="Arial"/>
        </w:rPr>
        <w:t>oël, 27 ans, webmestre de bearcrawler.com ( on peut lui écrire à joel@arobas.net) est un « beau cas ». Déménagé de Alma à Montréal il y a trois ans, il a fait sa sortie dans sa famille il y a seulement six mois. « Je savais depuis longtemps que j'aimais les hommes gros et poilus, dit-il, mais avant d'arriver à Montréal, j'ignorais totalement qu'il était possible d'en rencontrer. À Alma, côté vie gaie, c'était le néant, imagine alors pour un gai amoureux des bears...»</w:t>
        <w:br/>
      </w:r>
      <w:r>
        <w:rPr>
          <w:rFonts w:cs="Arial" w:ascii="Arial" w:hAnsi="Arial"/>
          <w:b/>
        </w:rPr>
        <w:t>I</w:t>
      </w:r>
      <w:r>
        <w:rPr>
          <w:rFonts w:cs="Arial" w:ascii="Arial" w:hAnsi="Arial"/>
        </w:rPr>
        <w:t>l a rencontré son chum à travers le clavardage de Priape il y a un an : John, 28 ans et ses 220 livres. « Ça a été la compatibilité immédiate. Je l'appelle maintenant daddy. Mes parents, qui avaient tous les préjugés du gai « folle », ont été rassurés en rencontrant John. » Joël a été l'invité de André Montmorency à l'émission Sortie gaie, à Canal Vie, l'automne dernier. « J'ai reçu des tas de courriels en réaction à l'émission; des gens qui me félicitaient et m'encourageaient. »</w:t>
        <w:br/>
        <w:t xml:space="preserve">« </w:t>
      </w:r>
      <w:r>
        <w:rPr>
          <w:rFonts w:cs="Arial" w:ascii="Arial" w:hAnsi="Arial"/>
          <w:b/>
        </w:rPr>
        <w:t>D</w:t>
      </w:r>
      <w:r>
        <w:rPr>
          <w:rFonts w:cs="Arial" w:ascii="Arial" w:hAnsi="Arial"/>
        </w:rPr>
        <w:t>ans notre société, le gros qui aime les minces a un sérieux problème. Mais une chose que j'ai pu confirmer à Montréal et dans le milieu des bears, c'est l'importance de s'accepter tel qu'on est, parce que dès lors tout nous devient possible. » Joël était très corpulent jusqu'à l'année dernière, quand il a décidé de réduire son poids. Il a perdu plus de 40 kilos. Sachant qu'il s'identifie comme bear, n'est-ce pas un paradoxe que de vouloir amincir? « J'ai décidé de perdre du poids pour moi, pour me sentir mieux dans ma peau, mais j'ai gardé la mentalité de bear, cette culture où le fait d'être corpulent et poilu est une chose valorisée. Je n'ai jamais été attiré par les personnes minces. J'aime les hommes corpulents et je vais souvent aux États-Unis dans des campings réservés aux bears et aux chubbys. »</w:t>
        <w:br/>
      </w:r>
    </w:p>
    <w:p>
      <w:pPr>
        <w:pStyle w:val="Normal"/>
        <w:rPr/>
      </w:pPr>
      <w:r>
        <w:rPr>
          <w:rFonts w:cs="Arial" w:ascii="Arial" w:hAnsi="Arial"/>
          <w:b/>
        </w:rPr>
        <w:t>À</w:t>
      </w:r>
      <w:r>
        <w:rPr>
          <w:rFonts w:cs="Arial" w:ascii="Arial" w:hAnsi="Arial"/>
        </w:rPr>
        <w:t xml:space="preserve"> propos, on ne s'étonnera pas que cette culture qui valorise les corpulents et les poilus soit vivante surtout aux États-Unis, là où plus de la moitié de la population accuse un excès de poids. C'est aussi des États-Unis que proviennent la plupart des sites Web et revues consacrés à cette clientèle, comme le mensuel Bear dont une récente édition titre sans équivoque : 5 sleazy pieces of hairy, naked, masculine beauty avec, en couverture, un homme fin quarantaine à moustache et poilu qui nous regarde avec un sourire coquin. La psychologie de cette préférence est une chose complexe : « Après un certain temps, raconte Joël, je craignais de devenir trop mince et de ne plus plaire à mon chum. Je me remettais alors à manger. » Avoir subi le rejet et les quolibets réservés aux « gros » pour être ensuite rejeté parce qu'on ne l'est plus assez, voilà qui serait ironique.</w:t>
        <w:br/>
        <w:br/>
      </w:r>
      <w:r>
        <w:rPr>
          <w:rFonts w:cs="Arial" w:ascii="Arial" w:hAnsi="Arial"/>
          <w:b/>
        </w:rPr>
        <w:t>Une recherche d'identité et d'amour</w:t>
      </w:r>
    </w:p>
    <w:p>
      <w:pPr>
        <w:pStyle w:val="Normal"/>
        <w:rPr/>
      </w:pPr>
      <w:r>
        <w:rPr>
          <w:rFonts w:cs="Arial" w:ascii="Arial" w:hAnsi="Arial"/>
        </w:rPr>
        <w:br/>
      </w:r>
      <w:r>
        <w:rPr>
          <w:rFonts w:cs="Arial" w:ascii="Arial" w:hAnsi="Arial"/>
          <w:b/>
        </w:rPr>
        <w:t>L</w:t>
      </w:r>
      <w:r>
        <w:rPr>
          <w:rFonts w:cs="Arial" w:ascii="Arial" w:hAnsi="Arial"/>
        </w:rPr>
        <w:t>'année dernière, à 19 ans, Pierre a quitté son Rouyn natal pour Montréal où il travaille maintenant dans un hôtel du centre-ville. Même si Rouyn compte quelques ressources pour les gais et un bar, ce n'était pas facile; et même à Montréal. Adolescent, il avait un important surplus de poids. Il l'a réduit, mais pas assez pour ne pas être classé comme un cub, une identité qui ne lui déplaît pas d'ailleurs. « Au début, je ne connaissais que le Unity et je m'y sentais rejeté », se souvient-il. « J'aurais aimé y être cruisé; au lieu de ça, je me suis retrouvé collé à l'image du petit gros sympathique. Mais souvent, on contribue soi-même sans le vouloir à créer cette image. »</w:t>
        <w:br/>
      </w:r>
      <w:r>
        <w:rPr>
          <w:rFonts w:cs="Arial" w:ascii="Arial" w:hAnsi="Arial"/>
          <w:b/>
        </w:rPr>
        <w:t>J</w:t>
      </w:r>
      <w:r>
        <w:rPr>
          <w:rFonts w:cs="Arial" w:ascii="Arial" w:hAnsi="Arial"/>
        </w:rPr>
        <w:t>oël aussi a fréquenté le Unity. Mais il a eu la chance d'y rencontrer un jeune bear et un chaser qui ont agi comme facilitateurs et qui sont devenus des amis. Après le Unity, Pierre a découvert les bars fréquentés par des bears, comme L'Aigle Noir et le Stud (où l'organisme Ours Montréal organise un événement une fois par mois). Le seul fait de participer à cette entrevue pour RG lui a permis de découvrir l'existence de cette faune où il pourra être accepté tel qu'il est chez les gais, après s'être déjà battu pour s'affirmer comme gai dans son entourage.</w:t>
        <w:br/>
      </w:r>
      <w:r>
        <w:rPr>
          <w:rFonts w:cs="Arial" w:ascii="Arial" w:hAnsi="Arial"/>
          <w:b/>
        </w:rPr>
        <w:t>P</w:t>
      </w:r>
      <w:r>
        <w:rPr>
          <w:rFonts w:cs="Arial" w:ascii="Arial" w:hAnsi="Arial"/>
        </w:rPr>
        <w:t>our Pierre qui, contrairement à Joël, est attiré par les gars minces (les twinks, dit-il lui-même), apprendre l'existence de tous ces chasers est une révélation en soi. Soudainement, il devient possible de rencontrer l'amour, même si lui et son chum seraient apparemment incompatibles physiquement. En outre, pour lui, l'enjeu de cette double affirmation est crucial : c'est la recherche d'une identité, « dans cette communauté gaie qui peut être très bitch », précise-t-il.</w:t>
        <w:br/>
      </w:r>
      <w:r>
        <w:rPr>
          <w:rFonts w:cs="Arial" w:ascii="Arial" w:hAnsi="Arial"/>
          <w:b/>
        </w:rPr>
        <w:t>J</w:t>
      </w:r>
      <w:r>
        <w:rPr>
          <w:rFonts w:cs="Arial" w:ascii="Arial" w:hAnsi="Arial"/>
        </w:rPr>
        <w:t>oël et Pierre sont d'accord sur un point : leur expérience leur a montré que les gens corpulents sont, de façon générale, plus attentionnés, plus sensibles et plus respectueux. « Ce sont des qualités qu'ils ont su développer en réaction positive au rejet que d'autres leur faisaient vivre. » Vous êtes corpulent, velu, barbu? N'attendez pas le signal d'une caste hypocrite pour vivre pleinement : tout un monde vous attend, tel que vous êtes, c'est-à-dire (vous l'a-t-on déjà dit?) vachement sex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3:54:00Z</dcterms:created>
  <dc:creator>Eric M</dc:creator>
  <dc:description/>
  <dc:language>en-US</dc:language>
  <cp:lastModifiedBy>Eric Messier</cp:lastModifiedBy>
  <cp:lastPrinted>2003-02-25T18:55:00Z</cp:lastPrinted>
  <dcterms:modified xsi:type="dcterms:W3CDTF">2007-12-05T04:02:00Z</dcterms:modified>
  <cp:revision>3</cp:revision>
  <dc:subject/>
  <dc:title>Gros, poilu, barbu</dc:title>
</cp:coreProperties>
</file>