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2"/>
        </w:rPr>
      </w:pPr>
      <w:r>
        <w:rPr>
          <w:rFonts w:cs="Arial" w:ascii="Arial" w:hAnsi="Arial"/>
          <w:i/>
          <w:sz w:val="32"/>
        </w:rPr>
        <w:t>Entrevue avec Pierre-Paul Bourque, guide-prêtre raélien</w:t>
      </w:r>
    </w:p>
    <w:p>
      <w:pPr>
        <w:pStyle w:val="Normal"/>
        <w:rPr>
          <w:rFonts w:ascii="Arial" w:hAnsi="Arial" w:cs="Arial"/>
          <w:b/>
          <w:b/>
          <w:i/>
          <w:i/>
          <w:sz w:val="32"/>
        </w:rPr>
      </w:pPr>
      <w:r>
        <w:rPr>
          <w:rFonts w:cs="Arial" w:ascii="Arial" w:hAnsi="Arial"/>
          <w:b/>
          <w:i/>
          <w:sz w:val="32"/>
        </w:rPr>
        <w:t>Le clonage, une solution pour les couples homosexuels?</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Éric Messier</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Accordons à Raël, son entourage de même qu'à Clonaid, l'entreprise qu'il a fondée, un sens aigu du </w:t>
      </w:r>
      <w:r>
        <w:rPr>
          <w:rFonts w:cs="Arial" w:ascii="Arial" w:hAnsi="Arial"/>
          <w:i/>
          <w:sz w:val="24"/>
        </w:rPr>
        <w:t xml:space="preserve">timing </w:t>
      </w:r>
      <w:r>
        <w:rPr>
          <w:rFonts w:cs="Arial" w:ascii="Arial" w:hAnsi="Arial"/>
          <w:sz w:val="24"/>
        </w:rPr>
        <w:t xml:space="preserve">médiatique. Ils ont choisi la période des fêtes, relativement calme dans les médias, pour lancer une bombe: la naissance de bébé Ève, qui serait le premier être humain cloné, ou du moins le premier clonage réuss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ourtant, au moment d'écrire ces lignes (fin janvier) la preuve n'était pas encore faite qu'il s'agissait d'un clone et on n'avait  encore vu ni d'Ève ni de clone ni de début de preuve, qu'on obtiendrait par un test facile d'ADN.  D'ailleurs, l'Agence fédérale pour la sécurité alimentaire et pharmaceutique américaine (FDA) a ordonné une enquête suite à l'annonce de Clonaid. </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Pendant ce temps, sur la planète Raël....</w:t>
      </w:r>
    </w:p>
    <w:p>
      <w:pPr>
        <w:pStyle w:val="Normal"/>
        <w:rPr>
          <w:rFonts w:ascii="Arial" w:hAnsi="Arial" w:cs="Arial"/>
          <w:sz w:val="24"/>
        </w:rPr>
      </w:pPr>
      <w:r>
        <w:rPr>
          <w:rFonts w:eastAsia="Arial" w:cs="Arial" w:ascii="Arial" w:hAnsi="Arial"/>
          <w:b/>
          <w:sz w:val="24"/>
        </w:rPr>
        <w:t xml:space="preserve"> </w:t>
      </w:r>
    </w:p>
    <w:p>
      <w:pPr>
        <w:pStyle w:val="Normal"/>
        <w:rPr>
          <w:rFonts w:ascii="Arial" w:hAnsi="Arial" w:cs="Arial"/>
          <w:sz w:val="24"/>
        </w:rPr>
      </w:pPr>
      <w:r>
        <w:rPr>
          <w:rFonts w:cs="Arial" w:ascii="Arial" w:hAnsi="Arial"/>
          <w:sz w:val="24"/>
        </w:rPr>
        <w:t>Le Français Claude Vorhillon, alias Raël, fondateur du mouvement, s'est dissocié complètement de l'annonce faite par Clonaid, qu'il a aussi fondée (en 1997): «Je ne veux rien savoir de ce que fait Clonaid, a-t-il confié à la presse nationale. Je ne veux pas savoir où est le laboratoire. Je ne sais pas combien il y a de scientifiques. Je ne veux rien savoir.» Affirmation étonnante venant de celui qui a le plus à gagner d'un tel battage médiatique planétaire. Il sait que les vagues de cette nouvelle seront bénéfiques pour son mouvement et il ne s'en cache pas: «Je ne suis pas mêlé aux activités de Clonaid. Si la nouvelle était fausse, ça ne me toucherait donc pas.» Mais si la chose était prouvée, il en profiterait grandement: «Oui, c'est vrai. On pourrait dire qu'on a les avantages sans les inconvénients. Mais ce n'est pas ça l'objecti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our Raël, l'une des possibilités offerte par le clonage est d'accéder à la vie éternelle: «En vous clonant à chaque fois que vous mourez et en transférant votre mémoire et votre personnalité dans un corps neuf, a-t-il dit, à ce moment vous vivez éternellement à travers plusieurs corps.».  Les raéliens défendent ainsi l'eugénisme, une science au passé controversé qui entend améliorer l'humanité grâce aux connaissances acquises en hérédité. Pour Raël,  si l'intérêt principal du clonage pour l'instant est celui d'aider les couples qui n'arrivent pas à avoir de bébé, sa plus fascinante vocation serait de guérir toutes les maladie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ABC du clonage de la cellu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Une cellule souche est une cellule qui reste capable de se diviser tout au long de la. Cette division produit une nouvelle cellule souche et un double s'engageant dans un processus de différenciation qui la conduira à remplir une fonction précise. Tous les êtres vivants pluricellulaires possèdent des cellules souches. Elles sont à l'origine de tous les tissus et en assurent le renouvell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l est important de différencier clonage thérapeutique et clonage reproductif. Dans le cas du clonage thérapeutique, le fait de prélever des cellules souches détruit l'embryon, alors qu'avec le clonage reproductif, l'embryon est transféré dans l'utérus d'une mère exactement comme pour une fécondation in vitro.</w:t>
        <w:br/>
        <w:t xml:space="preserve"> </w:t>
      </w:r>
    </w:p>
    <w:p>
      <w:pPr>
        <w:pStyle w:val="Normal"/>
        <w:rPr>
          <w:rFonts w:ascii="Arial" w:hAnsi="Arial" w:cs="Arial"/>
          <w:b/>
          <w:b/>
          <w:sz w:val="24"/>
        </w:rPr>
      </w:pPr>
      <w:r>
        <w:rPr>
          <w:rFonts w:cs="Arial" w:ascii="Arial" w:hAnsi="Arial"/>
          <w:b/>
          <w:sz w:val="24"/>
        </w:rPr>
        <w:t>Un marché très lucratif</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l y a un autre marché en vue, celui de la production de molécules pharmaceutiques, le "gene farming", qui consiste à utiliser des bactéries ou, mieux, des animaux transgéniques comme "usines" à molécules actives pour certains médicaments compliqués. Or les techniques de micro-injections d’ADN actuellement utilisées chez les gros mammifères sont hautement aléatoires. Ce marché est tout de même estimé à plus de 18 milliards de dollars.</w:t>
      </w:r>
    </w:p>
    <w:p>
      <w:pPr>
        <w:pStyle w:val="Normal"/>
        <w:rPr>
          <w:rFonts w:ascii="Arial" w:hAnsi="Arial" w:cs="Arial"/>
          <w:sz w:val="24"/>
        </w:rPr>
      </w:pPr>
      <w:r>
        <w:rPr>
          <w:rFonts w:cs="Arial" w:ascii="Arial" w:hAnsi="Arial"/>
          <w:sz w:val="24"/>
        </w:rPr>
      </w:r>
    </w:p>
    <w:p>
      <w:pPr>
        <w:pStyle w:val="Normal"/>
        <w:rPr>
          <w:rStyle w:val="StrongEmphasis"/>
          <w:rFonts w:ascii="Arial" w:hAnsi="Arial" w:cs="Arial"/>
          <w:b w:val="false"/>
          <w:b w:val="false"/>
          <w:sz w:val="24"/>
        </w:rPr>
      </w:pPr>
      <w:r>
        <w:rPr>
          <w:rFonts w:cs="Arial" w:ascii="Arial" w:hAnsi="Arial"/>
          <w:sz w:val="24"/>
        </w:rPr>
        <w:t>Dans une perspective plus humaniste,  certaines perspectives sont plus réjouissantes D’abord dans le domaine des greffes, où le problème majeur reste la compatibilité immunologique des tissus. Cloner des animaux donneurs considérés "passe-partout" comme les porcs permettrait d’améliorer les taux de succès. Mieux encore, par le clonage même partiel de sa personne, tout individu pourrait se constituer sa propre réserve de tissus garantis 100 % compatibles. Enfin, le clonage offre la perspective de développer</w:t>
      </w:r>
      <w:r>
        <w:rPr>
          <w:rStyle w:val="StrongEmphasis"/>
          <w:rFonts w:cs="Arial" w:ascii="Arial" w:hAnsi="Arial"/>
          <w:b w:val="false"/>
          <w:sz w:val="24"/>
        </w:rPr>
        <w:t xml:space="preserve"> de </w:t>
      </w:r>
      <w:r>
        <w:rPr>
          <w:rFonts w:cs="Arial" w:ascii="Arial" w:hAnsi="Arial"/>
          <w:sz w:val="24"/>
        </w:rPr>
        <w:t>nouveaux traitements contre le cancer, le diabète et des maladies cardio-vasculaires ou neurodégénératives comme le Parkinson.</w:t>
      </w:r>
    </w:p>
    <w:p>
      <w:pPr>
        <w:pStyle w:val="Normal"/>
        <w:rPr>
          <w:rStyle w:val="StrongEmphasis"/>
          <w:rFonts w:ascii="Arial" w:hAnsi="Arial" w:cs="Arial"/>
          <w:b w:val="false"/>
          <w:b w:val="false"/>
          <w:sz w:val="24"/>
        </w:rPr>
      </w:pPr>
      <w:r>
        <w:rPr/>
      </w:r>
    </w:p>
    <w:p>
      <w:pPr>
        <w:pStyle w:val="Normal"/>
        <w:rPr/>
      </w:pPr>
      <w:r>
        <w:rPr>
          <w:rFonts w:cs="Arial" w:ascii="Arial" w:hAnsi="Arial"/>
          <w:b/>
          <w:sz w:val="24"/>
        </w:rPr>
        <w:t>Cessons d'avoir peur du progrè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M. Pierre-Paul Bourque, guide-prêtre et porte-parole du mouvement raélien canadien (qui compte environ 5000 membres) et résident de la région de l'Outaouais, au Québec, a accepté l'invitation de </w:t>
      </w:r>
      <w:r>
        <w:rPr>
          <w:rFonts w:cs="Arial" w:ascii="Arial" w:hAnsi="Arial"/>
          <w:i/>
          <w:sz w:val="24"/>
        </w:rPr>
        <w:t>RG</w:t>
      </w:r>
      <w:r>
        <w:rPr>
          <w:rFonts w:cs="Arial" w:ascii="Arial" w:hAnsi="Arial"/>
          <w:sz w:val="24"/>
        </w:rPr>
        <w:t xml:space="preserve"> de faire le point lors d'une entrev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trée de jeu, M. Bourque précise qu'il est lui-même gai et qu'il y a vingt ans qu'il attend la nouvelle d'un premier clonage humain réussi et qu'il prédit la chose. À la question à savoir si les gais et les lesbiennes seront séduits par les possibilités du clonage, il affirme d'abord: "C'est une nouvelle géniale; grâce au clonage thérapeutique, nous pourrons enfin éliminer les tares génétiques qui causent beaucoup de souffrance, ainsi que le vieilliss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achant que les raéliens considèrent que l'homosexualité a une origine génétique, certains seront-ils tentés de corriger la chose chez leur progéniture? "Découvrir qu'on est homosexuel et l'affirmer est encore très difficile pour plusieurs, encore aujourd'hui. Le clone d'un homme gai  -- un enfant qui serait donc gai -- aurait une grande chance, celle d'avoir un modèle positif et signifiant chez ce père gai. On réduirait de beaucoup la souffrance de ces jeunes et on noterait sûrement une baisse du taux anormalement élevé de suicides chez les jeunes hommes ga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pendant, le projet de vie éternelle n'est pas pour tout de suite", ajoute-t-il. "Pour créer un véritable double d'un humain, il faudrait transférer sa mémoire et sa personnalité dans le nouveau corps. Ça pourrait se faire avec la même technique utilisée pour transférer ou véhiculer de l'information sur des gènes ou des vir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onaid a annoncé qu'un couple de lesbienne des Pays-Bas a eu un enfant par clonage. Pour les hommes gais, aussi, le clonage serait intéressant. Au début, le concours d'une mère porteuse sera nécessaire mais un jour, même cela ne sera plus nécessaire quand on aura mis au point un utérus artificiel accéléré. Les travaux des Japonais à ce chapitre sont avancés."  Un autre obstacle que les "cloneurs" devront surmonter est l'interdit qui subsiste de façon généralisée dans le mond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Homophobie, politique et lo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e guide-prêtre Bourque ne craint pas de hausse de l'homophobie si les gais et lesbiennes se mettent un jour à se cloner en série et que la société leur reprocherait ainsi de "répandre" cette "tare génétique": "Ce sont les hétérosexuels qui produisent des êtres homosexuels;  et même si les homosexuels se reproduisent un jour exclusivement par clonage, les hétérosexuels continueront d'en produire." Il resterait cependant à expliquer comment des hétérosexuels peuvent transmettre un gène homosexuel qui ne fait pas partie de leur ADN.</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Le clonage, tout comme l'insémination artificielle qui a pris de l'ampleur suite à une cause gagnante en cour supérieure, devra être reconnu comme un droit chez tous les humains. Le clonage n'est pas illégal et je crois qu'il deviendra légal dans la plupart des pay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Le mouvement raélien ne fait pas de pressions sur le plan politique ou pour faire adopter des lois en ce sens, ajoute M. Bourque. Il se contente d'informer les politiciens, et d'encourager un encadrement de cette pratique pour favoriser un usage adéquat du clonag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ant aux nouvelles véhiculées par les médias à savoir que Raël aurait offert 1 million $ au Parti démocratique du Québec, et que nombre de raéliens auraient voulu infiltrer ce parti, M. Bourque les qualifie de "bobards": "Nous avons comme principe de respecter les lois du pays où nous nous trouvons. Or au Québec, il est interdit de faire don de plus de 3000$ à la caisse d'un parti. De plus, le budget du mouvement raélien au Québec est bien inférieur à 1 million $. De plus, Raël n'a pas l'autorité de piger de cette façon dans le budget du mouvement. Lui qui a fondé le mouvement il y a 30 ans, s'il avait voulu partir avec le coffre, il l'aurait déjà fait. Ses principaux revenus proviennent de ses droits d'auteurs."  Quant à l'infiltration de raéliens dans ce parti, c'est une autre fausseté, selon M. Bourque: "Nous avons une règle interdisant de se lancer en politique. Nous avons envoyé un communiqué aux médias pour nier ces rumeurs, mais ils n'en ont pas tenu comp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À propos de la présence des raéliens à la parade de la fierté gaie à Montréal en 2002, elle s'inscrivait, rappelle le guide-prêtre, dans la campagne du mouvement invitant les catholiques à apostasier -- renier -- cette religion qui les rejette, et dans un désir de faire la promotion de la différenc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 croix gammé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Le symbole des raéliens a évolué avec le temps. M. Bourque explique qu'au début, il comprenait  le symbole appelé "swastika", qui a été récupéré par le Parti nazi de Hitler (la croix gammée). "En réalité, la swatiska est un très ancien symbole représentant le temps infini, sans début ni fin. J'ai observé ce symbole au Tibet, de même que sur un temple où Jésus a prêché, sur les lieux de la cité de Capharnaüm. D'autres personnes l'ont vu sur des engins spatiaux (des ovnis) venus nous visiter. Le mouvement raélien a modifié son logo et retiré ce symbole par souci de respecter les gens que cela choquerait, Juifs ou non, et qui l'interpréteraient mal."</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L'avenir appartient à...</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lors voilà, d'un côté nous avons Raël, le "dernier prophète", investi de la mission de nous transmettre le message des Élohim ("ceux qui viennent du ciel") qui nous ont créés et qui sont maintenant prêts à nous rencontrer, dès qu'on aura construit une ambassade à cette fin. D'un autre côté, on a une entreprise, Clonaid, fondée par Raël mais dont ce dernier dit se dissocier totalement, et une nouvelle qui suscite à la fois la curiosité, l'excitation et l'appréhension: un premier clonage humain réussi et la promesse d'une vie éternelle exempte de souffrance. Raël nous dit: "Cessez de croire et commencez à comprendre" mais, dans ces hautes sphères où la réalité dépasse la fiction par la droite tout en rapportant gros au passage, on peut se demander comment croire ce qu'on est sensé comprend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St1z0">
    <w:name w:val="WW8NumSt1z0"/>
    <w:qFormat/>
    <w:rPr>
      <w:rFonts w:ascii="Symbol" w:hAnsi="Symbol" w:cs="Symbol"/>
    </w:rPr>
  </w:style>
  <w:style w:type="character" w:styleId="Policepardfaut">
    <w:name w:val="Police par défaut"/>
    <w:qFormat/>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3:10:00Z</dcterms:created>
  <dc:creator>Eric M</dc:creator>
  <dc:description/>
  <dc:language>en-US</dc:language>
  <cp:lastModifiedBy>Eric Messier</cp:lastModifiedBy>
  <dcterms:modified xsi:type="dcterms:W3CDTF">2007-12-05T04:08:00Z</dcterms:modified>
  <cp:revision>3</cp:revision>
  <dc:subject/>
  <dc:title>Version actuelle:  1654 mots</dc:title>
</cp:coreProperties>
</file>