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t>Un prêtre catholique critique sévèrement le Vatican</w:t>
      </w:r>
    </w:p>
    <w:p>
      <w:pPr>
        <w:pStyle w:val="Normal"/>
        <w:rPr>
          <w:rFonts w:ascii="Arial" w:hAnsi="Arial" w:cs="Arial"/>
          <w:sz w:val="28"/>
        </w:rPr>
      </w:pPr>
      <w:r>
        <w:rPr>
          <w:rFonts w:cs="Arial" w:ascii="Arial" w:hAnsi="Arial"/>
          <w:sz w:val="28"/>
        </w:rPr>
      </w:r>
    </w:p>
    <w:p>
      <w:pPr>
        <w:pStyle w:val="Normal"/>
        <w:rPr>
          <w:rFonts w:ascii="Arial" w:hAnsi="Arial" w:cs="Arial"/>
          <w:b/>
          <w:b/>
          <w:sz w:val="22"/>
        </w:rPr>
      </w:pPr>
      <w:r>
        <w:rPr>
          <w:rFonts w:cs="Arial" w:ascii="Arial" w:hAnsi="Arial"/>
          <w:b/>
          <w:sz w:val="28"/>
        </w:rPr>
        <w:t>Mariages gais: l'Église dépassée par les évén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Éric Messi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ans le débat sur le mariage entre personnes de même sexe (nous disons bien mariage et non union civile), l'église catholique a affiché une fois de plus son côté moins élevé spirituellement en publiant,  plus tôt cet été, un document qui rappelait que l'homosexualité est "une dépravation grave, une anomalie et un comportement déviant". </w:t>
      </w:r>
    </w:p>
    <w:p>
      <w:pPr>
        <w:pStyle w:val="TextBody"/>
        <w:rPr/>
      </w:pPr>
      <w:r>
        <w:rPr/>
        <w:t xml:space="preserve">Ainsi, le magistère catholique tente encore d'user de son pouvoir usé dans des affaires civiles qui ne le concernent plus. Le document émanant du Vatican et s'adressant particulièrement aux Canadiens aurait été publié à la demande de certains représentants du clergé québécois. </w:t>
      </w:r>
    </w:p>
    <w:p>
      <w:pPr>
        <w:pStyle w:val="Normal"/>
        <w:rPr>
          <w:rFonts w:ascii="Arial" w:hAnsi="Arial" w:cs="Arial"/>
          <w:sz w:val="22"/>
        </w:rPr>
      </w:pPr>
      <w:r>
        <w:rPr>
          <w:rFonts w:cs="Arial" w:ascii="Arial" w:hAnsi="Arial"/>
          <w:sz w:val="22"/>
        </w:rPr>
        <w:t xml:space="preserve">Les protestations ne se sont pas fait attendre.  L'une des plus sévères est venue d'un prêtre catholique et exégèse réputé de la littérature biblique, Raymond Gravel, de la paroisse Saint-Joachim de Laplaine. Dans une lettre publiée par les médias nationaux ainsi que RG, l'abbé Gravel n'y va pas de main morte.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L'hypocrisi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Continuer aujourd'hui d'affirmer que l'homosexualité est une dépravation grave, une anomalie et une déviance, dit-il, c'est méconnaître complètement la nature humaine et bafouer les études scientifiques. Cette façon de condamner en se basant sur une lecture littérale et fondamentaliste des textes de la Bible, l'Église elle-même l'a toujours reproché aux "sectes". </w:t>
      </w:r>
    </w:p>
    <w:p>
      <w:pPr>
        <w:pStyle w:val="Normal"/>
        <w:rPr>
          <w:rFonts w:ascii="Arial" w:hAnsi="Arial" w:cs="Arial"/>
          <w:sz w:val="22"/>
        </w:rPr>
      </w:pPr>
      <w:r>
        <w:rPr>
          <w:rFonts w:cs="Arial" w:ascii="Arial" w:hAnsi="Arial"/>
          <w:sz w:val="22"/>
        </w:rPr>
        <w:t xml:space="preserve">Dans la Bible, rappelle le document romain, les relations homosexuelles sont condamnées comme des dépravations graves. "Mais, interroge le prêtre, si le clergé veut suivre cette ligne, il doit alors interdire les représentations de la divinité qu'on trouve dans les églises, refuser toute transfusion sanguine et condamner les prêts à intérêts, lesquels permettent à l'Église de subsister!" Cette autre incohérence,  insiste l'abbé Gravel, retire encore au peu de la crédibilité qu'il restait au Vatican qui prétend parler au nom de Dieu. </w:t>
      </w:r>
    </w:p>
    <w:p>
      <w:pPr>
        <w:pStyle w:val="Normal"/>
        <w:rPr>
          <w:rFonts w:ascii="Arial" w:hAnsi="Arial" w:cs="Arial"/>
          <w:sz w:val="22"/>
        </w:rPr>
      </w:pPr>
      <w:r>
        <w:rPr>
          <w:rFonts w:cs="Arial" w:ascii="Arial" w:hAnsi="Arial"/>
          <w:sz w:val="22"/>
        </w:rPr>
        <w:t>"Encore une fois, le magistère catholique est dépassé, dépourvu de sens évangélique et malade, dans un monde qui a besoin de paroles d'espérance et non de verdicts de condamnation. C'est ce même magistère romain qui condamnait les femmes violées de Bosnie parce qu'elles se faisaient avorter, qui empêche les divorcés-remariés de communier et qui refuse aux prêtres le droit de se marier malgré les nombreux scandales reliés au célibat de certains prêtres. Si l'Église invoquait la tradition, je pourrais respecter cela, mais elle ne s'en contente pas, elle condamne."</w:t>
      </w:r>
    </w:p>
    <w:p>
      <w:pPr>
        <w:pStyle w:val="Normal"/>
        <w:rPr>
          <w:rFonts w:ascii="Arial" w:hAnsi="Arial" w:cs="Arial"/>
          <w:sz w:val="22"/>
        </w:rPr>
      </w:pPr>
      <w:r>
        <w:rPr>
          <w:rFonts w:cs="Arial" w:ascii="Arial" w:hAnsi="Arial"/>
          <w:sz w:val="22"/>
        </w:rPr>
        <w:t>Le curé Gravel n'a pas toujours été curé. Il s'est confié lors de l'émission Les Francs Tireurs il y a quelques semaines: "J'ai beaucoup expérimenté, j'ai travaillé dans des bars, j'ai vécu ma sexualité librement avant de choisir, un jour, de devenir prêtre." Et à propos de la position de Rome, l'abbé Gravel ajoute: "On ne veut plus se faire dire qu'on est des pas bons et des pourris."  À l'instar de tant d'autres, M. Gravel s'explique encore mal l'attitude de l'Église à l'égard de la sexualité. "Si un prêtre saute sa bonne et que cette dernière est consentante, tout cela n'empêche en rien à cet homme d'être un bon prêtre. Cependant, les abus des prêtres envers des enfants sont un signe que la chasteté et le célibat, auxquels je crois, ne conviennent pas à tout le monde."</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es prêtres au saun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Dans une entrevue télévisée suivant la publication de la lettre de Raymond Gravel, le cardinal Jean-Claude Turcotte a eu cette réaction: "Je connais personnellement le curé Gravel; il est agressif dans ses propos qui ne sont pas toujours réfléchis."  Mensonge, rétorque l'abbé: lui et le cardinal ne se sont même jamais rencontrés. </w:t>
      </w:r>
    </w:p>
    <w:p>
      <w:pPr>
        <w:pStyle w:val="Normal"/>
        <w:rPr>
          <w:rFonts w:ascii="Arial" w:hAnsi="Arial" w:cs="Arial"/>
          <w:sz w:val="22"/>
        </w:rPr>
      </w:pPr>
      <w:r>
        <w:rPr>
          <w:rFonts w:cs="Arial" w:ascii="Arial" w:hAnsi="Arial"/>
          <w:sz w:val="22"/>
        </w:rPr>
        <w:t>Qu'en est-il dans sa paroisse?  "J'ai fait une homélie sur ce sujet; l'église était remplie et les gens ont applaudi chaleureusement. Des journalistes de Saint-Jérôme étaient là pour poser des questions aux paroissiens."</w:t>
      </w:r>
    </w:p>
    <w:p>
      <w:pPr>
        <w:pStyle w:val="Normal"/>
        <w:rPr>
          <w:rFonts w:ascii="Arial" w:hAnsi="Arial" w:cs="Arial"/>
          <w:sz w:val="22"/>
        </w:rPr>
      </w:pPr>
      <w:r>
        <w:rPr>
          <w:rFonts w:cs="Arial" w:ascii="Arial" w:hAnsi="Arial"/>
          <w:sz w:val="22"/>
        </w:rPr>
        <w:t xml:space="preserve">L'abbé Gravel, dans sa lettre adressée aux médias, a fait une affirmation étonnante: "Les déviations sexuelles n'appartiennent pas qu'aux gais mais aux personnes qui sont forcées de vivre leur sexualité dans la clandestinité. À ce chapitre, le clergé est passé maître, car de nombreux prêtres fréquentent les parcs, les saunas et les toilettes publiques pour pouvoir se défouler." En entrevue avec RG, l'abbé Gravel persiste et signe: il connaît personnellement plusieurs prêtres qui ont ce comportement et qui se sont confiés à lui. </w:t>
      </w:r>
    </w:p>
    <w:p>
      <w:pPr>
        <w:pStyle w:val="Normal"/>
        <w:rPr>
          <w:rFonts w:ascii="Arial" w:hAnsi="Arial" w:cs="Arial"/>
          <w:sz w:val="22"/>
        </w:rPr>
      </w:pPr>
      <w:r>
        <w:rPr>
          <w:rFonts w:cs="Arial" w:ascii="Arial" w:hAnsi="Arial"/>
          <w:sz w:val="22"/>
        </w:rPr>
        <w:t>"Certains prêtres m'ont parlé après la parution de ma lettre. Ils étaient favorables à mes propos; plus encore, ils disaient se sentir libérés, soulagés d'un lourd poids." Le supérieur de l'abbé Gravel, l'évêque Lussier du diocèse de Joliette, a dit le respecter, même s'il ne lui est pas permis de l'appuyer publiquemen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acrement et dog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L'abbé Gravel s'y connaît en théologie, lui qui détient une maîtrise et qui a fait des études et même des fouilles en Israël. S'il s'est permis cette sortie au sujet du mariage, c'est que cela ne concerne pas un dogme. Cependant, le mariage est un sacrement. Mais qu'est-ce qu'un sacrement? "Selon la définition même du Vatican, rappelle le prêtre, c'est une démonstration de l'amour de Dieu pour nous. Pourquoi un amour sincère entre deux personnes de même sexe aurait-il une valeur différente pour leur Créateur?" martèle-t-il.</w:t>
      </w:r>
    </w:p>
    <w:p>
      <w:pPr>
        <w:pStyle w:val="Normal"/>
        <w:rPr>
          <w:rFonts w:ascii="Arial" w:hAnsi="Arial" w:cs="Arial"/>
          <w:sz w:val="22"/>
        </w:rPr>
      </w:pPr>
      <w:r>
        <w:rPr>
          <w:rFonts w:cs="Arial" w:ascii="Arial" w:hAnsi="Arial"/>
          <w:sz w:val="22"/>
        </w:rPr>
        <w:t>L'Église devra tôt ou tard (parions que ce sera tard) revoir sa définition du mariage. Pour l'instant, elle n'en est pas capable parce que sa vision de la nature humaine et des homosexuels est biaisée, mais les pressions de la société civile y contribueront.</w:t>
      </w:r>
    </w:p>
    <w:p>
      <w:pPr>
        <w:pStyle w:val="Normal"/>
        <w:rPr>
          <w:rFonts w:ascii="Arial" w:hAnsi="Arial" w:cs="Arial"/>
          <w:sz w:val="22"/>
        </w:rPr>
      </w:pPr>
      <w:r>
        <w:rPr>
          <w:rFonts w:cs="Arial" w:ascii="Arial" w:hAnsi="Arial"/>
          <w:sz w:val="22"/>
        </w:rPr>
        <w:t>C'est d'ailleurs pour cette raison que l'abbé Gravel, malgré son indignation face à l'attitude du Vatican,  ne songe pas à défroquer et à quitter le bateau: "Je me suis fait proposer de joindre l'Église anglicane. Mais je ne suis pas anglican, je suis et demeure catholique, mais je suis persuadé que je serai plus utile à faire avancer cette église en y demeura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3:57:00Z</dcterms:created>
  <dc:creator>Eric M</dc:creator>
  <dc:description/>
  <dc:language>en-US</dc:language>
  <cp:lastModifiedBy>Eric Messier</cp:lastModifiedBy>
  <dcterms:modified xsi:type="dcterms:W3CDTF">2007-12-05T04:07:00Z</dcterms:modified>
  <cp:revision>6</cp:revision>
  <dc:subject/>
  <dc:title>Un prêtre catholique critique sévèrement le Vatican</dc:title>
</cp:coreProperties>
</file>