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br/>
      </w:r>
      <w:r>
        <w:rPr>
          <w:color w:val="FFFF00"/>
        </w:rPr>
        <w:drawing>
          <wp:inline distT="0" distB="0" distL="0" distR="0">
            <wp:extent cx="142875" cy="142875"/>
            <wp:effectExtent l="0" t="0" r="0" b="0"/>
            <wp:docPr id="1" name="bul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llet"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Style w:val="Titrepage1"/>
        </w:rPr>
        <w:t>ADOPTION</w:t>
      </w:r>
      <w:r>
        <w:rPr>
          <w:color w:val="FFFF0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t xml:space="preserve"> </w:t>
        <w:br/>
      </w:r>
      <w:r>
        <w:rPr>
          <w:rStyle w:val="Style111"/>
        </w:rPr>
        <w:t>©Toute reproduction des textes et photos publiés dans ce site est strictement interdite.</w:t>
      </w:r>
      <w:r>
        <w:rPr/>
        <w:t xml:space="preserve"> </w:t>
        <w:br/>
      </w:r>
      <w:r>
        <w:rPr/>
        <w:drawing>
          <wp:inline distT="0" distB="0" distL="0" distR="0">
            <wp:extent cx="4762500" cy="47625"/>
            <wp:effectExtent l="0" t="0" r="0" b="0"/>
            <wp:docPr id="3" name="divi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vider" descr=""/>
                    <pic:cNvPicPr>
                      <a:picLocks noChangeAspect="1" noChangeArrowheads="1"/>
                    </pic:cNvPicPr>
                  </pic:nvPicPr>
                  <pic:blipFill>
                    <a:blip r:embed="rId4"/>
                    <a:srcRect l="-8" t="-758" r="-8" b="-758"/>
                    <a:stretch>
                      <a:fillRect/>
                    </a:stretch>
                  </pic:blipFill>
                  <pic:spPr bwMode="auto">
                    <a:xfrm>
                      <a:off x="0" y="0"/>
                      <a:ext cx="4762500" cy="47625"/>
                    </a:xfrm>
                    <a:prstGeom prst="rect">
                      <a:avLst/>
                    </a:prstGeom>
                  </pic:spPr>
                </pic:pic>
              </a:graphicData>
            </a:graphic>
          </wp:inline>
        </w:drawing>
      </w:r>
    </w:p>
    <w:p>
      <w:pPr>
        <w:pStyle w:val="NormalWeb"/>
        <w:jc w:val="center"/>
        <w:rPr/>
      </w:pPr>
      <w:r>
        <w:rPr>
          <w:rStyle w:val="Soustitre11"/>
        </w:rPr>
        <w:t>Adoption et procréation chez les gais</w:t>
      </w:r>
      <w:r>
        <w:rPr>
          <w:rFonts w:cs="Arial" w:ascii="Arial" w:hAnsi="Arial"/>
          <w:i/>
          <w:iCs/>
          <w:color w:val="FF0000"/>
          <w:sz w:val="36"/>
          <w:szCs w:val="36"/>
        </w:rPr>
        <w:br/>
      </w:r>
      <w:r>
        <w:rPr>
          <w:rStyle w:val="Soustitre21"/>
        </w:rPr>
        <w:t>Avoir des enfants : pour quoi faire?</w:t>
      </w:r>
    </w:p>
    <w:p>
      <w:pPr>
        <w:pStyle w:val="NormalWeb"/>
        <w:jc w:val="center"/>
        <w:rPr/>
      </w:pPr>
      <w:r>
        <w:rPr/>
        <w:drawing>
          <wp:inline distT="0" distB="0" distL="0" distR="0">
            <wp:extent cx="4762500" cy="47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758" r="-8" b="-758"/>
                    <a:stretch>
                      <a:fillRect/>
                    </a:stretch>
                  </pic:blipFill>
                  <pic:spPr bwMode="auto">
                    <a:xfrm>
                      <a:off x="0" y="0"/>
                      <a:ext cx="4762500" cy="47625"/>
                    </a:xfrm>
                    <a:prstGeom prst="rect">
                      <a:avLst/>
                    </a:prstGeom>
                  </pic:spPr>
                </pic:pic>
              </a:graphicData>
            </a:graphic>
          </wp:inline>
        </w:drawing>
      </w:r>
    </w:p>
    <w:p>
      <w:pPr>
        <w:pStyle w:val="Corpsdetexte"/>
        <w:rPr/>
      </w:pPr>
      <w:r>
        <w:rPr>
          <w:rStyle w:val="StrongEmphasis"/>
        </w:rPr>
        <w:t>Éric Messier</w:t>
      </w:r>
      <w:r>
        <w:rPr/>
        <w:t xml:space="preserve"> • </w:t>
      </w:r>
      <w:hyperlink r:id="rId6">
        <w:r>
          <w:rPr>
            <w:rStyle w:val="InternetLink"/>
          </w:rPr>
          <w:t>messier@rgmag.com</w:t>
        </w:r>
      </w:hyperlink>
    </w:p>
    <w:p>
      <w:pPr>
        <w:pStyle w:val="Corpsdetexte"/>
        <w:rPr/>
      </w:pPr>
      <w:r>
        <w:rPr>
          <w:rStyle w:val="Lettrine1"/>
        </w:rPr>
        <w:t>L</w:t>
      </w:r>
      <w:r>
        <w:rPr/>
        <w:t>es gais ne sont peut-être pas si différents de leurs concitoyens hétérosexuels. Aussitôt obtenu le droit de se marier, ils sont nombreux à réclamer le droit de divorcer, naturellement!</w:t>
      </w:r>
    </w:p>
    <w:p>
      <w:pPr>
        <w:pStyle w:val="Corpsdetexte"/>
        <w:rPr/>
      </w:pPr>
      <w:r>
        <w:rPr/>
        <w:t>Blague à part, il est vrai que plusieurs perçoivent comme du mimétisme la lutte des gais pour obtenir des droits semblables à ceux de la majorité hétérosexuelle (« pourquoi clament-ils leur droit à la différence et en même temps veulent-ils être semblables aux hétéros? »). En réalité, cette lutte vise l’obtention d’un traitement égal fondé sur le statut de citoyen et non sur l’orientation sexuelle.</w:t>
      </w:r>
    </w:p>
    <w:p>
      <w:pPr>
        <w:pStyle w:val="Corpsdetexte"/>
        <w:rPr/>
      </w:pPr>
      <w:r>
        <w:rPr/>
        <w:t>Dans cette foulée, de plus en plus de gais ont entamé des démarches visant à adopter un enfant. Ils désirent aussi procréer, par des méthodes artificielles ou tout à fait naturelles, comme dans l’exemple de ce couple de lesbiennes de Montréal qui, il y a quelques années, a eu un bébé avec « l’aide généreuse » de leur meilleur ami gai. Il paraît qu’aujourd’hui tout le monde est content : les mamans, le papa et fiston.</w:t>
      </w:r>
    </w:p>
    <w:p>
      <w:pPr>
        <w:pStyle w:val="Corpsdetexte"/>
        <w:rPr/>
      </w:pPr>
      <w:r>
        <w:rPr/>
        <w:t>Le droit à l’adoption est reconnu par nos lois, mais la chose semble plus difficile (voire impossible) pour les gais célibataires, dans certains pays comme la Chine et d’autres. « Ils doivent alors contourner le problème en mentant sur leur orientation, un peu comme dans le cas d’un don de sang ». Cette remarque est celle de Luc Lachance, un psychologue montréalais qui possède une longue expérience avec les clientèles homosexuelles.</w:t>
      </w:r>
    </w:p>
    <w:p>
      <w:pPr>
        <w:pStyle w:val="Corpsdetexte"/>
        <w:rPr/>
      </w:pPr>
      <w:r>
        <w:rPr>
          <w:rStyle w:val="StrongEmphasis"/>
        </w:rPr>
        <w:t>La motivation profonde : narcissisme ou amour?</w:t>
      </w:r>
      <w:r>
        <w:rPr/>
        <w:br/>
        <w:t>La question semble tellement aller de soi qu’on ne la pose presque jamais : pourquoi fait-on des enfants? Demandez aux couples qui ont eu un enfant ou en attendent un : la réponse ne vient pas toujours spontanément! Plusieurs répondront — sans répondre — en disant : « Nous en voulions un! ».  D’autres diront qu’ils aiment les enfants ou « éprouvent le besoin de donner de l’amour ».</w:t>
      </w:r>
    </w:p>
    <w:p>
      <w:pPr>
        <w:pStyle w:val="Corpsdetexte"/>
        <w:rPr/>
      </w:pPr>
      <w:r>
        <w:rPr/>
        <w:t>L’argument populaire disant qu’il faut bien procréer, sous peine de voir disparaître notre espèce, tenait peut-être la route pour nos lointains ancêtres qui le faisaient sans en avoir la moindre conscience : ils copulaient et procréaient, c’était comme ça, point. Il aurait été absurde de les interroger sur leurs motivations, mais la question est fort pertinente de nos jours, où la planification, notamment des naissances, est de plus en plus ancrée dans nos mœurs. Alors la question demeure : pourquoi?</w:t>
      </w:r>
    </w:p>
    <w:p>
      <w:pPr>
        <w:pStyle w:val="Corpsdetexte"/>
        <w:rPr/>
      </w:pPr>
      <w:r>
        <w:rPr/>
        <w:t>On peut certainement se demander s’il existe des motivations plus profondes, voire inconscientes, comme le désir narcissique de se reproduire soi-même, de se perpétuer (l’éternisation) ou l’espoir de resouder un couple en perdition.</w:t>
      </w:r>
    </w:p>
    <w:p>
      <w:pPr>
        <w:pStyle w:val="Corpsdetexte"/>
        <w:rPr/>
      </w:pPr>
      <w:r>
        <w:rPr>
          <w:rStyle w:val="StrongEmphasis"/>
        </w:rPr>
        <w:t>Un projet de vie, mais la vie de qui?</w:t>
      </w:r>
      <w:r>
        <w:rPr/>
        <w:br/>
        <w:t>« Les nouveaux parents devraient faire la distinction entre leurs besoins et ceux de l’enfant à venir », explique Luc Lachance. Comme l’exemple classique du papa qui souhaite avoir un fils pour jouer au baseball ou au hockey avec lui pour qu’il devienne champion dans l’un de ces sports (chose que papa aurait souhaitée pour lui-même?)</w:t>
      </w:r>
    </w:p>
    <w:p>
      <w:pPr>
        <w:pStyle w:val="Corpsdetexte"/>
        <w:rPr/>
      </w:pPr>
      <w:r>
        <w:rPr/>
        <w:t>Dans son livre Le marché du mariage et de la famille, Bertrand Lemennicier le dit sans chichi : « Les enfants sont des compagnons avec lesquels on peut discuter, jouer et échanger de l’affection. Leur existence permet d’envisager un soutien pendant la vieillesse. Ils offrent aussi une possibilité de prolongation post-mortem par transmission d’un patrimoine génétique, humain ou financier. Ils peuvent aussi fournir une aide précieuse dans les tâches domestiques, ou être des travailleurs d’appoint dans l’entreprise familiale. On peut devenir « immortel » par nos œuvres, mais la plupart des gens doivent se contenter de cette copie qu’ils essaient de façonner à leur propre image ou à celle qu’ils auraient aimé être. Certains d’entre eux en font aussi par erreur, par imitation, pour remplacer un enfant décédé ou pour reproduire le climat de leur propre enfance dans leur propre foyer.</w:t>
      </w:r>
    </w:p>
    <w:p>
      <w:pPr>
        <w:pStyle w:val="Corpsdetexte"/>
        <w:rPr/>
      </w:pPr>
      <w:r>
        <w:rPr/>
        <w:t>Avant d’adopter, il y a un tas de questions essentielles à se poser, dont certaines s’appliquent aussi à ceux et celles qui veulent procréer eux-mêmes : l’arrivée d’un enfant aura quels effets sur votre quotidien, votre emploi du temps, voire sur votre carrière? L’appui de votre entourage pourrait être très utile : qu’en pense-t-il? Jusqu’à quel point voulez-vous être parent? Pourquoi avoir un ou plusieurs enfants ferait-il partie de votre projet de vie? Outre l’adoption, avez-vous envisagé d’autres options, comme devenir famille d’accueil?</w:t>
      </w:r>
    </w:p>
    <w:p>
      <w:pPr>
        <w:pStyle w:val="Corpsdetexte"/>
        <w:rPr/>
      </w:pPr>
      <w:r>
        <w:rPr/>
        <w:t>« La parentalité est d’abord un projet de vie », insiste Luc Lachance. « Les gais qui veulent adopter consultent dans le but d’obtenir un accompagnement dans leur démarche et pour s’assurer qu’ils seront de bons parents. Cette préoccupation est saine et on l’observe chez tous les couples qui veulent adopter, mais elle est souvent absente chez nombre d’autres couples qui procréent sans y réfléchir. Si le psychologue ne voit aucune incertitude dans la décision du couple, il ne lui posera pas de questions sur ses motivations. Par ailleurs, le processus d’adoption lui-même est si long et complexe qu’il agit comme un filtre naturel. »</w:t>
      </w:r>
    </w:p>
    <w:p>
      <w:pPr>
        <w:pStyle w:val="Corpsdetexte"/>
        <w:rPr/>
      </w:pPr>
      <w:r>
        <w:rPr/>
        <w:t>Admettons donc l’existence d’une « pulsion » paternelle et maternelle chez la plupart des humains. Doit-on lui obéir nécessairement? Posons la question rhétorique : si la parentalité est un projet de vie, qu’en pense l’enfant? Pour Luc Lachance, la question de la parentalité n’a pas de réponse, en quelque sorte (si on exclut ceux qui le font pour un mobile narcissique ou « pratique ». Pour lui, l’amour devrait être le lieu où parents et enfant se rencontrent mutuellement. C’est comme Mafalda, le célèbre personnage de Quino, dont la mère lui ordonnait de faire telle tâche sans discuter, « parce que je suis ta mère et toi ma fille », et qui réplique à maman : « Mais on a obtenu nos diplômes le même jour, non? »</w:t>
      </w:r>
    </w:p>
    <w:p>
      <w:pPr>
        <w:pStyle w:val="Corpsdetexte"/>
        <w:rPr/>
      </w:pPr>
      <w:r>
        <w:rPr>
          <w:rStyle w:val="StrongEmphasis"/>
        </w:rPr>
        <w:t>Un milieu sécurisant… autant que possible</w:t>
      </w:r>
      <w:r>
        <w:rPr/>
        <w:br/>
        <w:t>« À l’âge de 22 ans, se souvient Luc Lachance, quand j’ai accepté mon homosexualité, j’ai pleuré en pensant que je ne pourrais pas fonder de famille. À cette époque, c’était impensable, mais aujourd’hui, c’est tout à fait possible. » Luc Lachance est en couple depuis de nombreuses années avec son conjoint qui a eu, d’une union passée, quatre enfants âgés de 13 à 21 ans, et la nouvelle famille est harmonieuse.</w:t>
      </w:r>
    </w:p>
    <w:p>
      <w:pPr>
        <w:pStyle w:val="Corpsdetexte"/>
        <w:rPr/>
      </w:pPr>
      <w:r>
        <w:rPr/>
        <w:t>« Beaucoup de couples dans la cinquantaine ou la soixantaine consultent dans le but de se marier parce que pour eux c’est la meilleure façon, ou la seule, d’avoir des enfants et de fonder une famille, mais les enfants nés après les années 60 ont grandi dans un contexte où cela n’est plus du tout nécessaire », souligne Luc Lachance.</w:t>
      </w:r>
    </w:p>
    <w:p>
      <w:pPr>
        <w:pStyle w:val="Corpsdetexte"/>
        <w:rPr/>
      </w:pPr>
      <w:r>
        <w:rPr/>
        <w:t>Depuis la fin du 20e siècle, à une époque où l’individualisme est exacerbé, plusieurs facteurs ont joué contre la famille qui, effectivement, s’est sérieusement effritée.  La vague — le tsunami — de divorces dans les années 70 et 80 en témoigne bien. Toutefois, on observe depuis quelques années un retour aux valeurs familiales. On fait plus d’enfants. Peut-être par recherche d’une sécurité dans un monde chaotique?</w:t>
      </w:r>
    </w:p>
    <w:p>
      <w:pPr>
        <w:pStyle w:val="Corpsdetexte"/>
        <w:rPr/>
      </w:pPr>
      <w:r>
        <w:rPr/>
        <w:t>En effet, pour un grand nombre de couples (et consciemment ou non), la famille est considérée comme un milieu protecteur. Les deux premiers projets du couple qui veut consolider son union sont toujours l’enfant et la maison, selon Lachance : « On cherche souvent à reproduire ce qu’on a eu, comme la famille, surtout si la nôtre fut pour nous synonyme de bonheur. »</w:t>
      </w:r>
    </w:p>
    <w:p>
      <w:pPr>
        <w:pStyle w:val="Corpsdetexte"/>
        <w:rPr/>
      </w:pPr>
      <w:r>
        <w:rPr>
          <w:rStyle w:val="StrongEmphasis"/>
        </w:rPr>
        <w:t>Avec une touche d’humour</w:t>
      </w:r>
      <w:r>
        <w:rPr/>
        <w:br/>
        <w:t>  En conclusion, quelques extraits du site Web Le monde de Juliette, qui propose quelques raisons d’avoir un enfant, avec une touche d’humour, mais aussi, qui sait, un fond de vérité? Voici sept exemples : 1. Comme réveille-matin. Franchement, c’est quand même plus agréable d’être extraite des bras de Morphée par la petite voix de sa progéniture qui réclame pitance que par une sonnerie quelconque; 2. Pour trouver les petits trucs perdus : un capuchon, une boucle d’oreille, un bouton…  3. Comme anti-dépresseur. Une baisse de moral, un coup de blues, une phase de découragement ont du mal à résister à la joie de vivre d’un enfant, véritable capsule de bonheur concentré;  4. Comme passe-droit  (coupe-file, part fiscale, tarif réduit…) ;  un enfant, ça donne plein d’avantages; 5. Pour se divertir. Un enfant c’est bien plus amusant et gratifiant qu’un animal domestique;  6. Comme excuse. « Désolé, je ne peux pas venir aujourd’hui, mon petit n’est pas bien »;  7. Pour se faire bien voir : des parents, des beaux-parents, de la société, des publicitaires.</w:t>
      </w:r>
    </w:p>
    <w:p>
      <w:pPr>
        <w:pStyle w:val="Corpsdetexte"/>
        <w:rPr/>
      </w:pPr>
      <w:r>
        <w:rPr/>
        <w:t>D’après une étude de l’APEC, une femme sans enfant serait louche, perçue comme « incomplète, pas totalement épanouie et donc forcément… moins performante » (sic!)</w:t>
      </w:r>
    </w:p>
    <w:p>
      <w:pPr>
        <w:pStyle w:val="Corpsdetexte"/>
        <w:rPr/>
      </w:pPr>
      <w:r>
        <w:rPr/>
        <w:t xml:space="preserve">Et vous, ce serait pour quelle raison? </w:t>
      </w:r>
    </w:p>
    <w:p>
      <w:pPr>
        <w:pStyle w:val="NormalWeb"/>
        <w:jc w:val="center"/>
        <w:rPr/>
      </w:pPr>
      <w:r>
        <w:rPr/>
        <w:drawing>
          <wp:inline distT="0" distB="0" distL="0" distR="0">
            <wp:extent cx="4762500" cy="47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8" t="-758" r="-8" b="-758"/>
                    <a:stretch>
                      <a:fillRect/>
                    </a:stretch>
                  </pic:blipFill>
                  <pic:spPr bwMode="auto">
                    <a:xfrm>
                      <a:off x="0" y="0"/>
                      <a:ext cx="4762500" cy="47625"/>
                    </a:xfrm>
                    <a:prstGeom prst="rect">
                      <a:avLst/>
                    </a:prstGeom>
                  </pic:spPr>
                </pic:pic>
              </a:graphicData>
            </a:graphic>
          </wp:inline>
        </w:drawing>
      </w:r>
      <w:r>
        <w:rPr/>
        <w:br/>
      </w:r>
      <w:r>
        <w:rPr>
          <w:rStyle w:val="StrongEmphasis"/>
          <w:color w:val="0099FF"/>
        </w:rPr>
        <w:t xml:space="preserve">RG </w:t>
      </w:r>
      <w:r>
        <w:rPr>
          <w:b/>
          <w:bCs/>
          <w:color w:val="0099FF"/>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Style w:val="StrongEmphasis"/>
          <w:color w:val="0099FF"/>
        </w:rPr>
        <w:t>Numéro 294</w:t>
      </w:r>
      <w:r>
        <w:rPr>
          <w:b/>
          <w:bCs/>
          <w:color w:val="0099FF"/>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Style w:val="StrongEmphasis"/>
          <w:color w:val="0099FF"/>
        </w:rPr>
        <w:t xml:space="preserve"> Mars 2007</w:t>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tsample PC 3D">
    <w:altName w:val="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InternetLink">
    <w:name w:val="Hyperlink"/>
    <w:basedOn w:val="Policepardfaut"/>
    <w:rPr>
      <w:color w:val="990000"/>
      <w:u w:val="single"/>
    </w:rPr>
  </w:style>
  <w:style w:type="character" w:styleId="Titrepage1">
    <w:name w:val="titrepage1"/>
    <w:basedOn w:val="Policepardfaut"/>
    <w:qFormat/>
    <w:rPr>
      <w:rFonts w:ascii="Arial" w:hAnsi="Arial" w:cs="Arial"/>
      <w:b/>
      <w:bCs/>
      <w:color w:val="000000"/>
      <w:sz w:val="24"/>
      <w:szCs w:val="24"/>
    </w:rPr>
  </w:style>
  <w:style w:type="character" w:styleId="Style111">
    <w:name w:val="style11"/>
    <w:basedOn w:val="Policepardfaut"/>
    <w:qFormat/>
    <w:rPr>
      <w:rFonts w:ascii="Arial" w:hAnsi="Arial" w:cs="Arial"/>
      <w:b/>
      <w:bCs/>
      <w:color w:val="FF0000"/>
    </w:rPr>
  </w:style>
  <w:style w:type="character" w:styleId="Soustitre11">
    <w:name w:val="soustitre11"/>
    <w:basedOn w:val="Policepardfaut"/>
    <w:qFormat/>
    <w:rPr>
      <w:rFonts w:ascii="Arial" w:hAnsi="Arial" w:cs="Arial"/>
      <w:b w:val="false"/>
      <w:bCs w:val="false"/>
      <w:i/>
      <w:iCs/>
      <w:color w:val="FF0000"/>
      <w:sz w:val="36"/>
      <w:szCs w:val="36"/>
    </w:rPr>
  </w:style>
  <w:style w:type="character" w:styleId="Soustitre21">
    <w:name w:val="soustitre21"/>
    <w:basedOn w:val="Policepardfaut"/>
    <w:qFormat/>
    <w:rPr>
      <w:rFonts w:ascii="Arial" w:hAnsi="Arial" w:cs="Arial"/>
      <w:b/>
      <w:bCs/>
      <w:color w:val="FF0000"/>
      <w:sz w:val="36"/>
      <w:szCs w:val="36"/>
    </w:rPr>
  </w:style>
  <w:style w:type="character" w:styleId="StrongEmphasis">
    <w:name w:val="Strong"/>
    <w:basedOn w:val="Policepardfaut"/>
    <w:qFormat/>
    <w:rPr>
      <w:b/>
      <w:bCs/>
    </w:rPr>
  </w:style>
  <w:style w:type="character" w:styleId="Lettrine1">
    <w:name w:val="lettrine1"/>
    <w:basedOn w:val="Policepardfaut"/>
    <w:qFormat/>
    <w:rPr>
      <w:rFonts w:ascii="Ratsample PC 3D;Times New Roman" w:hAnsi="Ratsample PC 3D;Times New Roman" w:cs="Ratsample PC 3D;Times New Roman"/>
      <w:b/>
      <w:bCs/>
      <w:color w:val="990000"/>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
    <w:name w:val="corpsdetexte"/>
    <w:basedOn w:val="Normal"/>
    <w:qFormat/>
    <w:pPr>
      <w:spacing w:before="280" w:after="280"/>
    </w:pPr>
    <w:rPr>
      <w:rFonts w:ascii="Arial" w:hAnsi="Arial" w:cs="Arial"/>
      <w:color w:val="000000"/>
      <w:sz w:val="21"/>
      <w:szCs w:val="21"/>
      <w:lang w:val="fr-FR"/>
    </w:rPr>
  </w:style>
  <w:style w:type="paragraph" w:styleId="NormalWeb">
    <w:name w:val="Normal (Web)"/>
    <w:basedOn w:val="Normal"/>
    <w:qFormat/>
    <w:pPr>
      <w:spacing w:before="280" w:after="280"/>
    </w:pPr>
    <w:rPr>
      <w:color w:val="00000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mailto:messier@rgmag.com" TargetMode="External"/><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8:27:00Z</dcterms:created>
  <dc:creator>Eric</dc:creator>
  <dc:description/>
  <dc:language>en-US</dc:language>
  <cp:lastModifiedBy>Eric</cp:lastModifiedBy>
  <dcterms:modified xsi:type="dcterms:W3CDTF">2007-05-13T08:28:00Z</dcterms:modified>
  <cp:revision>1</cp:revision>
  <dc:subject/>
  <dc:title/>
</cp:coreProperties>
</file>