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eastAsia="Arial" w:cs="Arial"/>
          <w:sz w:val="24"/>
        </w:rPr>
      </w:pPr>
      <w:r>
        <w:rPr>
          <w:rFonts w:eastAsia="Arial" w:cs="Arial" w:ascii="Arial" w:hAnsi="Arial"/>
          <w:sz w:val="24"/>
        </w:rPr>
        <w:t xml:space="preserve"> </w:t>
      </w:r>
    </w:p>
    <w:p>
      <w:pPr>
        <w:pStyle w:val="Corpsdetexte2"/>
        <w:rPr>
          <w:rFonts w:ascii="Arial" w:hAnsi="Arial" w:cs="Arial"/>
        </w:rPr>
      </w:pPr>
      <w:r>
        <w:rPr>
          <w:rFonts w:cs="Arial" w:ascii="Arial" w:hAnsi="Arial"/>
        </w:rPr>
        <w:t>Un Africain arrêté pour son orientation sexuelle et réfugié à Vancouver visite Montréal</w:t>
      </w:r>
    </w:p>
    <w:p>
      <w:pPr>
        <w:pStyle w:val="Heading1"/>
        <w:rPr>
          <w:rFonts w:ascii="Arial" w:hAnsi="Arial" w:cs="Arial"/>
        </w:rPr>
      </w:pPr>
      <w:r>
        <w:rPr>
          <w:rFonts w:cs="Arial" w:ascii="Arial" w:hAnsi="Arial"/>
        </w:rPr>
      </w:r>
    </w:p>
    <w:p>
      <w:pPr>
        <w:pStyle w:val="Heading1"/>
        <w:rPr>
          <w:rFonts w:ascii="Arial" w:hAnsi="Arial" w:cs="Arial"/>
          <w:b/>
          <w:b/>
          <w:bCs/>
        </w:rPr>
      </w:pPr>
      <w:r>
        <w:rPr>
          <w:rFonts w:cs="Arial" w:ascii="Arial" w:hAnsi="Arial"/>
          <w:b/>
          <w:bCs/>
        </w:rPr>
        <w:t>Aministie veut ramener au Canada des gais et lesbiennes poursuivis en Afrique</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Éric Messier</w:t>
      </w:r>
    </w:p>
    <w:p>
      <w:pPr>
        <w:pStyle w:val="Normal"/>
        <w:rPr>
          <w:rFonts w:ascii="Arial" w:hAnsi="Arial" w:cs="Arial"/>
          <w:sz w:val="24"/>
        </w:rPr>
      </w:pPr>
      <w:r>
        <w:rPr>
          <w:rFonts w:cs="Arial" w:ascii="Arial" w:hAnsi="Arial"/>
          <w:sz w:val="24"/>
        </w:rPr>
      </w:r>
    </w:p>
    <w:p>
      <w:pPr>
        <w:pStyle w:val="Corpsdetexte3"/>
        <w:rPr>
          <w:rFonts w:ascii="Arial" w:hAnsi="Arial" w:cs="Arial"/>
        </w:rPr>
      </w:pPr>
      <w:r>
        <w:rPr>
          <w:rFonts w:cs="Arial" w:ascii="Arial" w:hAnsi="Arial"/>
        </w:rPr>
        <w:t>Rodney est un jeune homme gai de l’Afrique de l’est diplômé en travail social et qui a voulu un jour explorer à titre de chercheur la réalité homosexuelle et l’état des droits des gais et lesbiennes de ce continent. Il s’est fait des alliés, hommes et femmes, et il a peu à peu bâti, avec les moyens du bord, dans sa chambre, un petit centre de documentation gai, une chose précieuse dans ce pays où l’homosexualité est encore taboue sinon illéga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 ne le savait pas encore mais il était devenu un militant dans une région du globe où les autorités (comme en Ouganda et au Zimbabwe) appellent la population à la dénonciation des gais et des lesbiennes, où le simple fait de ne pas procréer est presque illégal et où les institutions religieuses proclament encore que Dieu haït les homosexu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tant, les statistiques démontrent que ces derniers ne sont pas plus ni moins nombreux là-bas qu’en occident et que dans ces pays, les homosexuels vivant derrière la façade d’une vie hétérosexuelle sont même plus nombreux que dans nos société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 famille lui a arrangé un mariage avec une femme qu’il connaissait à peine. Lui expliquant qu’il ne l’aimait pas mais celle-ci refusant d’entendre raison, Rodney a dû prendre ses distances au Kenya où il était confiant de trouver un poste de travailleur social et où il voulait entreprendre des recherches sur l’homosexualité en Afrique de l’est.  C’est là qu’il s’est sérieusement investi à son projet de recherche et qu’il a accumulé beaucoup de documentation.</w:t>
      </w:r>
    </w:p>
    <w:p>
      <w:pPr>
        <w:pStyle w:val="Normal"/>
        <w:rPr>
          <w:rFonts w:ascii="Arial" w:hAnsi="Arial" w:cs="Arial"/>
          <w:sz w:val="24"/>
        </w:rPr>
      </w:pPr>
      <w:r>
        <w:rPr>
          <w:rFonts w:cs="Arial" w:ascii="Arial" w:hAnsi="Arial"/>
          <w:sz w:val="24"/>
        </w:rPr>
      </w:r>
    </w:p>
    <w:p>
      <w:pPr>
        <w:pStyle w:val="Heading2"/>
        <w:rPr/>
      </w:pPr>
      <w:r>
        <w:rPr/>
        <w:t>Les arrestations et la tor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église anglicane ayant eu vent de ces activités, on a envoyé des policiers arrêter Rodney. On l’accusait de «pervertir la jeunesse». L’évêque lui a  proposé un choix : continuer son travail mais en taisant son orientation ou retourner dans son pays. Rodney a décidé de rentrer. On a confisqué toute la documentation qu’il avait colligée et on l’a abandonné à la frontière. «C’est là que j’ai appris le véritable enjeu, en apprenant que les journaux de la capitale kenyenne avaient titré ‘Militant gai déporté’. Jusque-là, je ne m’étais pas considéré comme un milita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enu dans son pays, il lançait bientôt un bulletin d’information à l’attention des gais et des lesbiennes. En seulement un mois, on comptait 168 abonnés, dont 32 femmes. La chose est parvenue aux oreilles et entre les mains des médias locaux, donc du gouvernement. Une polémique s’en est suivi et le comité formé par Rodney répliquait à tout article publié à son sujet. On considérait le groupe comme une force politique naissante, donc une menace pour l’autorité en 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uis, le 6 octobre 1999, les choses ont basculé pour de bon. Cinq membres du groupe, deux femmes et trois hommes, dont Rodney, ont été arrêtés («avec une force armée exagérée») et amenés dans des baraquements de la police militaire pour y être battus, torturés et humiliés dans le but de leur faire fournir une liste des membres de la communauté gaie dans leur pays. Les deux femmes ont de plus été violées. L’une d’entre elles a perdu connaissance pendant le cr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ns un continent où l’homosexualité est encore très mal comprise et même vue comme un malheur importé par les occidentaux, Rodney et ses amis étaient traités dans leur pays comme des personnes dangereuses. Mais bientôt, Rodney allait réussir à fuir son pays et se réfugier à Vancouver. RG l’a rencontré au Centre communautaire des gais et lesbiennes de Montréal, où il donnait une conférence sur l’invitation de Amnistie Internationale, en août dernier.</w:t>
      </w:r>
    </w:p>
    <w:p>
      <w:pPr>
        <w:pStyle w:val="TextBody"/>
        <w:spacing w:lineRule="auto" w:line="240"/>
        <w:rPr>
          <w:rFonts w:ascii="Arial" w:hAnsi="Arial" w:cs="Arial"/>
          <w:sz w:val="24"/>
        </w:rPr>
      </w:pPr>
      <w:r>
        <w:rPr>
          <w:rFonts w:cs="Arial" w:ascii="Arial" w:hAnsi="Arial"/>
          <w:sz w:val="24"/>
        </w:rPr>
      </w:r>
    </w:p>
    <w:p>
      <w:pPr>
        <w:pStyle w:val="TextBody"/>
        <w:spacing w:lineRule="auto" w:line="240"/>
        <w:rPr>
          <w:rFonts w:ascii="Arial" w:hAnsi="Arial" w:cs="Arial"/>
          <w:sz w:val="24"/>
        </w:rPr>
      </w:pPr>
      <w:r>
        <w:rPr>
          <w:rFonts w:cs="Arial" w:ascii="Arial" w:hAnsi="Arial"/>
          <w:sz w:val="24"/>
        </w:rPr>
        <w:t xml:space="preserve">Pour des raisons de sécurité Rodney est un nom d’emprunt et, pour les mêmes raisons, on ne peut nommer son pays d’origine en Afrique de l’est. La raison à cela est que les trois autres personnes sont encore fugitives dans cette région d’Afrique; leur sécurité est menacée et le Réseau des gais et lesbiennes d’Aministie Internationale tente par tous les moyens de les faire sortir du pays voisin où elles se cachent. Une campagne de levée de fonds est en cours. On a besoin de 9000 $ pour faire évader les trois personnes, soit 6000 $ pour les billets d’avion, 1500 $ pour les passeports, 300 $ pour les visas et 1500 $ d’argent de poche. On pourrait les faire entrer en Europe mais de préférence au Canada où les règles d’immigration sont plus souples.  </w:t>
      </w:r>
    </w:p>
    <w:p>
      <w:pPr>
        <w:pStyle w:val="Normal"/>
        <w:rPr>
          <w:rFonts w:ascii="Arial" w:hAnsi="Arial" w:cs="Arial"/>
          <w:sz w:val="24"/>
        </w:rPr>
      </w:pPr>
      <w:r>
        <w:rPr>
          <w:rFonts w:cs="Arial" w:ascii="Arial" w:hAnsi="Arial"/>
          <w:sz w:val="24"/>
        </w:rPr>
      </w:r>
    </w:p>
    <w:p>
      <w:pPr>
        <w:pStyle w:val="Heading2"/>
        <w:rPr/>
      </w:pPr>
      <w:r>
        <w:rPr/>
        <w:t>L’arrivée à Vancou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insi, Rodney et quatre autres militants ont été arrêtés en octobre 1999. Un avocat entré aussitôt en contact avec Rodney (et avec l’officier) a réussi à obtenir 1000 $ d’un organisme canadien (une ONG) pour verser le pot-de-vin le faisant libérer après 12 jours de prison. Mais dès le lendemain, il était arrêté à nouveau. Encore une fois, des fonds ont été avancés par l’organisme canadien, libérant cette fois Rodney et ses deux am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 police les a alors prévenu que s’ils étaient à nouveau arrêtés, ils seraient considérés comme des évadés et ils subiraient de lourdes peines. Ils décident donc de quitter leur pays. C’est ainsi qu’en ce mois d’octobre 1999, les quatre amis réussissent à passer la frontière du pays voisin. Il leur fallait ensuite atteindre à la capitale. Deux d’entre eux l’ont fait par avion mais les deux autres, optant pour la voie terrestre, ont mis huit jours pour y arriver. Sachant comment les voyages terrestres peuvent être difficiles en Afrique, à plus forte raison pour des réfugiés, on ne s’étonnera pas qu’ils soient arrivés à destination épuisés et mal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est à ce moment que des démarches entreprises entre la section locale d’Amnistie, celle de Londres (qui a versé aux réfugiés des frais de subsistance) et l’évêché anglican de New Westminster de Vancouver ont porté fruit. L’évêché a invité Rodney à venir à Vancouver. Le jeune homme a accepté, non sans déchirements puisque ses amis sont restés là-bas. Il est donc arrivé à Vancouver en février 2000, où il a déposé une demande de statut de réfugié. L’une des deux femmes est également en sécurité en Angleter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pendant, les trois autres amis sont toujours dans ce pays, cachés. Leurs visas et leurs passeports étant expirés, s’ils devaient être soumis à un contrôle d’identité, ils pourraient être déportés dans leur pays d’origine où la prison et les souffrances les attendent à nouvea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mnistie Internationale de Montréal, dont Carol Michaud qui coordonne ce dossier, a appris cette histoire via des échanges de courriels et a fait savoir à Rodney son désir de le recevoir. Peu de temps après, Rodney arrivait dans la métropole québécoise, à ses frais, quelques jours à peine avant la parade de la fierté gaie. Il n’avait jamais assisté à pareil événement auparavant, que ce soit en personne ou à la télé. Il aurait trouvé l’expérience, dit-il, très particuliè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lui qui a aussi connu les horreurs de la guerre génocide du Rwanda qui a fait un demi million de morts aimerait maintenant entreprendre des études dans le domaines des médias, pour mieux faire connaître ce continent qui fait trois fois la taille du Canada mais qui reste néanmoins méconnu, par exemple chez nous où, selon Rodney, «l’information disponible à propos de l’Afrique est insignifiante par rapport à la réalité».</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st le grand défi qui l’attend s’il réussi à trouver sa place au Canada. Mais, défi encore plus grand et urgent, il veut, avec l’aide d’Amnistie et du public, faire sortir ses amis de leur situation périlleuse là-b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8"/>
    </w:rPr>
  </w:style>
  <w:style w:type="paragraph" w:styleId="Corpsdetexte3">
    <w:name w:val="Corps de texte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3:03:00Z</dcterms:created>
  <dc:creator>eric</dc:creator>
  <dc:description/>
  <dc:language>en-US</dc:language>
  <cp:lastModifiedBy>Eric Messier</cp:lastModifiedBy>
  <dcterms:modified xsi:type="dcterms:W3CDTF">2007-12-05T04:04:00Z</dcterms:modified>
  <cp:revision>8</cp:revision>
  <dc:subject/>
  <dc:title/>
</cp:coreProperties>
</file>