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cords phalliques</w:t>
      </w:r>
    </w:p>
    <w:p>
      <w:pPr>
        <w:pStyle w:val="Heading1"/>
        <w:rPr/>
      </w:pPr>
      <w:r>
        <w:rPr>
          <w:b/>
          <w:bCs/>
          <w:i w:val="false"/>
          <w:iCs w:val="false"/>
        </w:rPr>
        <w:t xml:space="preserve">Grosse Corvette, petite </w:t>
      </w:r>
      <w:r>
        <w:rPr>
          <w:b/>
          <w:bCs/>
        </w:rPr>
        <w:t xml:space="preserve">quéquette, pissette, bistouquette…  </w:t>
      </w:r>
    </w:p>
    <w:p>
      <w:pPr>
        <w:pStyle w:val="Heading1"/>
        <w:rPr>
          <w:b/>
          <w:b/>
          <w:bCs/>
        </w:rPr>
      </w:pPr>
      <w:r>
        <w:rPr>
          <w:b/>
          <w:bCs/>
        </w:rPr>
        <w:t xml:space="preserve">OU </w:t>
      </w:r>
    </w:p>
    <w:p>
      <w:pPr>
        <w:pStyle w:val="Heading1"/>
        <w:rPr>
          <w:b/>
          <w:b/>
          <w:bCs/>
        </w:rPr>
      </w:pPr>
      <w:r>
        <w:rPr>
          <w:b/>
          <w:bCs/>
        </w:rPr>
        <w:t xml:space="preserve">« Bien membré »? C’est-à-dire? </w:t>
      </w:r>
    </w:p>
    <w:p>
      <w:pPr>
        <w:pStyle w:val="Normal"/>
        <w:rPr/>
      </w:pPr>
      <w:r>
        <w:rPr/>
        <w:t>Les biens membrés ont la c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Éric Messi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pensées ont évolué et les mythes liant les dimensions du pénis et les performances sexuelles ont perdu de leur vigueur, mais il faut l’admettre : les légendes sur le sujet ont la vie… dure. Il suffit de constater qu’encore de nos jours beaucoup d’hommes de tout âge recherchent un « mâle bien membré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is la question demeure : qu’est-ce, au juste, qu’être « bien membré »? Vingt, trente centimètres? Encore plus? La longueur du pénis humain dépasse très rarement les 11 pouces (27 centimètres). Alors méfions-nous des histoires épiques trop bien agrémentées, et méfions-nous des compétences du gars qui rapporte les mesures qu’il a prises de son propre machin! Après tout, il n’existe pas de méthode officielle de mes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oiqu’il en soit, même si on admet généralement que la longueur moyenne de l’organe mâle se situe à près de 13 centimètres, les chiffres varient énormément, et on observe parfois des records étonnants.</w:t>
      </w:r>
    </w:p>
    <w:p>
      <w:pPr>
        <w:pStyle w:val="Heading2"/>
        <w:rPr>
          <w:rFonts w:ascii="Arial" w:hAnsi="Arial" w:cs="Arial"/>
        </w:rPr>
      </w:pPr>
      <w:r>
        <w:rPr>
          <w:rFonts w:cs="Arial"/>
        </w:rPr>
      </w:r>
    </w:p>
    <w:p>
      <w:pPr>
        <w:pStyle w:val="Heading2"/>
        <w:rPr/>
      </w:pPr>
      <w:r>
        <w:rPr/>
        <w:t>De l’infiniment grand…</w:t>
      </w:r>
    </w:p>
    <w:p>
      <w:pPr>
        <w:pStyle w:val="Normal"/>
        <w:rPr>
          <w:rFonts w:ascii="Arial" w:hAnsi="Arial" w:cs="Arial"/>
        </w:rPr>
      </w:pPr>
      <w:r>
        <w:rPr>
          <w:rFonts w:cs="Arial" w:ascii="Arial" w:hAnsi="Arial"/>
        </w:rPr>
      </w:r>
    </w:p>
    <w:p>
      <w:pPr>
        <w:pStyle w:val="Normal"/>
        <w:rPr/>
      </w:pPr>
      <w:r>
        <w:rPr>
          <w:rFonts w:cs="Arial" w:ascii="Arial" w:hAnsi="Arial"/>
        </w:rPr>
        <w:t>Le plus long pénis en érection observé par les chercheurs du rapport Kinsey (qui est toujours, à 60 ans cette année, une référence en sexualité occidentale), mesurait 10 pouces, soit 25,4 cm. Ce chiffre est en accord avec un grand forum-sondage publié en 1970, qui parlait d’une longueur maximum d’un peu plus de 24 cm. Quant à l’étude inter-raciale du Dr Jacobus, "</w:t>
      </w:r>
      <w:r>
        <w:rPr>
          <w:rStyle w:val="Emphasis"/>
          <w:rFonts w:cs="Arial" w:ascii="Arial" w:hAnsi="Arial"/>
        </w:rPr>
        <w:t>L'Ethnologie du Sens Génitale</w:t>
      </w:r>
      <w:r>
        <w:rPr>
          <w:rFonts w:cs="Arial" w:ascii="Arial" w:hAnsi="Arial"/>
        </w:rPr>
        <w:t xml:space="preserve">", qui remonte à 1935, elle décrivait des organes atteignant 12 pouces (30 cm). Mais le plus long pénis serait celui évoqué en 1969 par le docteur Étasunien David Reuben dans son livre </w:t>
      </w:r>
      <w:r>
        <w:rPr>
          <w:rStyle w:val="Emphasis"/>
          <w:rFonts w:cs="Arial" w:ascii="Arial" w:hAnsi="Arial"/>
        </w:rPr>
        <w:t>Everything You Always Wanted to Know About Sex (but were afraid to ask).</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À l’infiniment peti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On dit qu’une majorité d’hommes estiment que la taille de leur pénis est bien sous la moyenne. D’une part, c’est souvent une erreur, et d’autre part ces  complexés devraient se consoler en sachant que certains homes ont des organes si petits qu’on se demande comment ils pourraient se reproduire. Le plus petit pénis du rapport Kinsey ne faisait qu’un pouce (2,5 cm) de long, alors que dans le forum de 1970, le plus long appendice en érection mesurait exactement 12 cm (4,75 pouc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Ceci nous amène à faire une parenthèse sur ce qu’on appelle le « micro-pénis », qui désigne une verge très petite mais ne montrant aucune autre anomalie. On pose ce diagnostic lorsque l’organe en érection ne dépasse pas 9 cm (3,5 pouces) chez l’adulte. Cette anomalie sans gravité peut néanmoins causer des souffrances en compliquant la vie sexuelle et en minant la confiance de la « victim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peut améliorer la situation par un traitement hormonal (injections de testostérone) à condition de le faire avant la fin de l’adolescence. La chirurgie peut aussi permettre d’ajouter de 1 à 2 centimètres en longueur et même d’ajouter en épaisseur (circonférence de la verge). Il existe une anomalie encore plus difficile que le micro-pénis, appelée hypoplasie, où le corps du pénis est totalement absent et le gland est attaché à la région pubienne. Toutefois, hormis cette étrangeté, le reste de l’appareil sexuel fonctionne normalement. </w:t>
      </w:r>
    </w:p>
    <w:p>
      <w:pPr>
        <w:pStyle w:val="Normal"/>
        <w:rPr>
          <w:rFonts w:ascii="Arial" w:hAnsi="Arial" w:cs="Arial"/>
        </w:rPr>
      </w:pPr>
      <w:r>
        <w:rPr>
          <w:rFonts w:cs="Arial" w:ascii="Arial" w:hAnsi="Arial"/>
        </w:rPr>
      </w:r>
    </w:p>
    <w:p>
      <w:pPr>
        <w:pStyle w:val="Heading2"/>
        <w:rPr/>
      </w:pPr>
      <w:r>
        <w:rPr/>
        <w:t>La bonne mesure</w:t>
      </w:r>
    </w:p>
    <w:p>
      <w:pPr>
        <w:pStyle w:val="Normal"/>
        <w:rPr>
          <w:rFonts w:ascii="Arial" w:hAnsi="Arial" w:cs="Arial"/>
        </w:rPr>
      </w:pPr>
      <w:r>
        <w:rPr>
          <w:rFonts w:cs="Arial" w:ascii="Arial" w:hAnsi="Arial"/>
        </w:rPr>
      </w:r>
    </w:p>
    <w:p>
      <w:pPr>
        <w:pStyle w:val="Normal"/>
        <w:rPr/>
      </w:pPr>
      <w:r>
        <w:rPr>
          <w:rFonts w:cs="Arial" w:ascii="Arial" w:hAnsi="Arial"/>
        </w:rPr>
        <w:t xml:space="preserve">Tout ce dont nous venons de parler ne rime cependant à rien si on ne s’entend pas sur la bonne façon de mesurer!  La sexologue Catherine Solano, sur le forum de </w:t>
      </w:r>
      <w:hyperlink r:id="rId2">
        <w:r>
          <w:rPr>
            <w:rStyle w:val="InternetLink"/>
            <w:rFonts w:cs="Arial" w:ascii="Arial" w:hAnsi="Arial"/>
          </w:rPr>
          <w:t>www.tasanté.com</w:t>
        </w:r>
      </w:hyperlink>
      <w:r>
        <w:rPr>
          <w:rFonts w:cs="Arial" w:ascii="Arial" w:hAnsi="Arial"/>
        </w:rPr>
        <w:t xml:space="preserve">, indique d’abord qu’il faut utiliser une règle rigide (un ruban souple ne convient pas), mesurer à une température confortable (le froid fait se rétracter le pénis) et en tirant sur le pénis pour le détendre. Enfin, il faut placer la règle à la base supérieure de la verge, à la rencontre de l’os pubien, en appuyant assez fort (pour éviter, par exemple, que la graisse du pubis ne fausse la mesure… à votre désavantage). La sexologue rappelle aussi qu’il existe deux sortes de pénis: ceux qui sont petits au repos et qui prennent beaucoup d'ampleur en érection, et à l’opposé ceux qui sont grands au repos et qui  grandissent peu pendant l’érection. </w:t>
      </w:r>
    </w:p>
    <w:p>
      <w:pPr>
        <w:pStyle w:val="Normal"/>
        <w:rPr>
          <w:rFonts w:ascii="Arial" w:hAnsi="Arial" w:cs="Arial"/>
        </w:rPr>
      </w:pPr>
      <w:r>
        <w:rPr>
          <w:rFonts w:cs="Arial" w:ascii="Arial" w:hAnsi="Arial"/>
        </w:rPr>
      </w:r>
    </w:p>
    <w:p>
      <w:pPr>
        <w:pStyle w:val="Heading2"/>
        <w:rPr>
          <w:b w:val="false"/>
          <w:b w:val="false"/>
          <w:bCs w:val="false"/>
        </w:rPr>
      </w:pPr>
      <w:r>
        <w:rPr/>
        <w:t>Certaines races mieux « équipées »?</w:t>
      </w:r>
    </w:p>
    <w:p>
      <w:pPr>
        <w:pStyle w:val="Heading2"/>
        <w:rPr>
          <w:b w:val="false"/>
          <w:b w:val="false"/>
          <w:bCs w:val="false"/>
        </w:rPr>
      </w:pPr>
      <w:r>
        <w:rPr>
          <w:b w:val="false"/>
          <w:bCs w:val="false"/>
        </w:rPr>
      </w:r>
    </w:p>
    <w:p>
      <w:pPr>
        <w:pStyle w:val="Heading2"/>
        <w:rPr>
          <w:b w:val="false"/>
          <w:b w:val="false"/>
          <w:bCs w:val="false"/>
        </w:rPr>
      </w:pPr>
      <w:r>
        <w:rPr>
          <w:b w:val="false"/>
          <w:bCs w:val="false"/>
        </w:rPr>
        <w:t xml:space="preserve">Le mythe du Noir doté d’un pénis énorme est très répandu, mais il n’existe pas de données sérieuses prouvant ces croyances. D’ailleurs, une recherche, celle du Dr Robert Chartham, portant sur des groupes de 9 à 121 hommes provenant de plusieurs nationalités, a comparé leurs sexes. Les plus gros dans chaque groupe se déclinaient comme suit : Anglais,10,5 pouces (26,7 cm); Allemands de l’Ouest, 8,5 pouces (21,6 cm); Danois, 8 pouces (20,3 cm); Français, Étasuniens et Suédois, 7,75 pouces (19,7 cm); Noirs 7,5 pouces (19 cm).  </w:t>
      </w:r>
    </w:p>
    <w:p>
      <w:pPr>
        <w:pStyle w:val="Heading2"/>
        <w:rPr>
          <w:b w:val="false"/>
          <w:b w:val="false"/>
          <w:bCs w:val="false"/>
        </w:rPr>
      </w:pPr>
      <w:r>
        <w:rPr>
          <w:b w:val="false"/>
          <w:bCs w:val="false"/>
        </w:rPr>
      </w:r>
    </w:p>
    <w:p>
      <w:pPr>
        <w:pStyle w:val="Heading2"/>
        <w:rPr/>
      </w:pPr>
      <w:r>
        <w:rPr>
          <w:b w:val="false"/>
          <w:bCs w:val="false"/>
        </w:rPr>
        <w:t xml:space="preserve">Néanmoins et pour terminer, une autre étude interraciale connue, celle du Dr. Dwight Jacobus, a permis d’observer que chez les Arabes les organes faisaient de 8 à 10 pouces (20,3 à 25,4 cm), mais que les phallus les plus développés, jusqu’à 12 pouces (30 cm) de long et 2 pouces (5 cm) de large, ont été trouvés chez des Soudanais. Le chercheur a dit de cet engin qu’il s’agissait d’une « incroyable machine plus près de l’âne que de l’homme », et il en est venu à la conclusion que les Soudanais possèdent le plus gros appareil génital de toutes les races humaines. Le débat reste ouvert… </w:t>
      </w:r>
      <w:hyperlink r:id="rId3">
        <w:r>
          <w:rPr>
            <w:rStyle w:val="InternetLink"/>
            <w:b/>
            <w:bCs/>
          </w:rPr>
          <w:t>http://www.world-sex-records.com/sex-023.htm</w:t>
        </w:r>
      </w:hyperlink>
      <w:r>
        <w:rPr>
          <w:b w:val="false"/>
          <w:bCs w:val="false"/>
        </w:rPr>
        <w:t xml:space="preserv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Une question quizz en terminant : par qui et quand les spermatozoïdes ont-ils été découverts? C’était en 1677, à Delft, par un étudiant du professeur Antonij van Leeuwenhoek, qui s’appelait Hamm (ou Hammen). Il a rapporté à la Royal Society de Londres avoir observé des milliers de minuscules animaux se déplaçant à grande vitesse dans l’éjaculat. Il ne savait pas encore toute l’importance de sa découverte. </w:t>
      </w:r>
    </w:p>
    <w:sectPr>
      <w:footerReference w:type="default" r:id="rId4"/>
      <w:type w:val="nextPage"/>
      <w:pgSz w:w="12240" w:h="15840"/>
      <w:pgMar w:left="1800" w:right="180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Policepardfaut">
    <w:name w:val="Police par défaut"/>
    <w:qFormat/>
    <w:rPr/>
  </w:style>
  <w:style w:type="character" w:styleId="Emphasis">
    <w:name w:val="Emphasis"/>
    <w:basedOn w:val="Policepardfaut"/>
    <w:qFormat/>
    <w:rPr>
      <w:i/>
      <w:iCs/>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world-sex-records.com/sex-023.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8:40:00Z</dcterms:created>
  <dc:creator>721516</dc:creator>
  <dc:description/>
  <cp:keywords/>
  <dc:language>en-US</dc:language>
  <cp:lastModifiedBy>eric</cp:lastModifiedBy>
  <dcterms:modified xsi:type="dcterms:W3CDTF">2009-08-21T23:36:00Z</dcterms:modified>
  <cp:revision>83</cp:revision>
  <dc:subject/>
  <dc:title>dfdf</dc:title>
</cp:coreProperties>
</file>