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Cs/>
          <w:sz w:val="28"/>
        </w:rPr>
      </w:pPr>
      <w:r>
        <w:rPr>
          <w:rFonts w:cs="Arial" w:ascii="Arial" w:hAnsi="Arial"/>
          <w:bCs/>
          <w:sz w:val="28"/>
        </w:rPr>
        <w:t>Le nombre de plaintes et d’accusations de gestes indécents en chute</w:t>
      </w:r>
    </w:p>
    <w:p>
      <w:pPr>
        <w:pStyle w:val="Heading1"/>
        <w:rPr>
          <w:rFonts w:ascii="Arial" w:hAnsi="Arial" w:cs="Arial"/>
          <w:b/>
          <w:b/>
          <w:sz w:val="22"/>
        </w:rPr>
      </w:pPr>
      <w:r>
        <w:rPr>
          <w:rFonts w:cs="Arial" w:ascii="Arial" w:hAnsi="Arial"/>
          <w:b/>
          <w:sz w:val="28"/>
        </w:rPr>
        <w:t>Parcs « gais » : la police affirme contrôler la situation</w:t>
      </w:r>
    </w:p>
    <w:p>
      <w:pPr>
        <w:pStyle w:val="Heading1"/>
        <w:rPr>
          <w:rFonts w:ascii="Arial" w:hAnsi="Arial" w:cs="Arial"/>
          <w:b/>
          <w:b/>
          <w:sz w:val="22"/>
        </w:rPr>
      </w:pPr>
      <w:r>
        <w:rPr>
          <w:rFonts w:cs="Arial" w:ascii="Arial" w:hAnsi="Arial"/>
          <w:b/>
          <w:sz w:val="22"/>
        </w:rPr>
      </w:r>
    </w:p>
    <w:p>
      <w:pPr>
        <w:pStyle w:val="Heading1"/>
        <w:rPr>
          <w:rFonts w:ascii="Arial" w:hAnsi="Arial" w:cs="Arial"/>
          <w:b/>
          <w:b/>
          <w:sz w:val="22"/>
        </w:rPr>
      </w:pPr>
      <w:r>
        <w:rPr>
          <w:rFonts w:cs="Arial" w:ascii="Arial" w:hAnsi="Arial"/>
          <w:b/>
          <w:sz w:val="22"/>
        </w:rPr>
        <w:t>Éric Messier</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est malheureusement connu, certains gais ont toujours affectionné les parcs publics non seulement pour apprécier le paysage et prendre du soleil mais également pour faire des rencontres et même se livrer à des activités sexuelles </w:t>
      </w:r>
      <w:r>
        <w:rPr>
          <w:rFonts w:cs="Arial" w:ascii="Arial" w:hAnsi="Arial"/>
          <w:i/>
          <w:sz w:val="22"/>
        </w:rPr>
        <w:t>on the spot</w:t>
      </w:r>
      <w:r>
        <w:rPr>
          <w:rFonts w:cs="Arial" w:ascii="Arial" w:hAnsi="Arial"/>
          <w:sz w:val="22"/>
        </w:rPr>
        <w:t xml:space="preserve">, sur place, sans trop se préoccuper des passants. Des plaintes ont été enregistrées, des arrestations ont été effectuées, et depuis quelques années les ardeurs des naturistes ont été refroidies par un contrôle policier resserré. Petite histoire de l’exhibitionnis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ertains endroits en particulier sont devenus des « classiques » au fil des ans. Lla rivière et les chutes de </w:t>
      </w:r>
      <w:r>
        <w:rPr>
          <w:rFonts w:cs="Arial" w:ascii="Arial" w:hAnsi="Arial"/>
          <w:b/>
          <w:sz w:val="22"/>
        </w:rPr>
        <w:t>Sainte-Marguerite du Lac Masson</w:t>
      </w:r>
      <w:r>
        <w:rPr>
          <w:rFonts w:cs="Arial" w:ascii="Arial" w:hAnsi="Arial"/>
          <w:sz w:val="22"/>
        </w:rPr>
        <w:t>, dans les Laurentides, en est un bon exemple. On peut y voir des visages l’après-midi et les retrouver peu après au fameux 5 à 7 du dimanche au Sky, à Montré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site public des chutes de Sainte-Marguerite, que la Ville de Sainte-Adèle, propriétaire, songe à aménager, côtoie la piste cyclable du « p’tit train du Nord » mais reste relativement difficile d’accès pour les profanes et pour… les policiers de Sainte-Adèle, qui ne sont intervenus que deux fois en 1999 auprès d’exhibitionnistes, les sommant de quitter les lieux. Le site, très beau, autrefois sauvage mais aujourd’hui bordé d’un secteur résidentiel en développement, est fréquenté par des nudistes gais ou hétérosexuels et plusieurs plaintes ont été déposées par le passé par des cyclistes ou des marcheurs tombés face à des hommes nus ou en pleine activité sexuel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La Ville nous a demandé cette année d’intensifier patrouilles et interventions pour corriger la situation», explique André Lorrain, directeur du Service de police de Sainte-Adèle. « Le nudisme peut être toléré, mais pas la grossière indécence. Il n’y a pas eu d’arrestation jusqu’à maintenant en 2000, mais ça pourrait venir; et nous avons installé en 1999 des affiches interdisant le camping, l’alcool et le naturisme. » Reste que l’inaccessibilité et la tolérance, relatives, font que les naturistes peuvent encore s’exhiber sans trop s’en fai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À ce propos, le portrait est à peu près le même à </w:t>
      </w:r>
      <w:r>
        <w:rPr>
          <w:rFonts w:cs="Arial" w:ascii="Arial" w:hAnsi="Arial"/>
          <w:b/>
          <w:sz w:val="22"/>
        </w:rPr>
        <w:t>la plage du parc d’Oka</w:t>
      </w:r>
      <w:r>
        <w:rPr>
          <w:rFonts w:cs="Arial" w:ascii="Arial" w:hAnsi="Arial"/>
          <w:sz w:val="22"/>
        </w:rPr>
        <w:t>. La première plage, fréquentée par le grand public, est suivie d’une seconde, à l’est, où on trouve des nudistes seuls ou en famille, adultes et enfants. Puis, encore plus à l’est, la concentration de nudistes gais augmente. Nous y avons vu de petites affiches rappelant que le naturisme est interdit, mais nous avons aussi constaté que les gardiens, patrouillant en camionnette, continuent d’appliquer la règle non écrite de la toléranc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es </w:t>
      </w:r>
      <w:r>
        <w:rPr>
          <w:rFonts w:cs="Arial" w:ascii="Arial" w:hAnsi="Arial"/>
          <w:b/>
          <w:sz w:val="22"/>
        </w:rPr>
        <w:t>Chutes Wilson, au parc régional de la Rvière-du-Nord</w:t>
      </w:r>
      <w:r>
        <w:rPr>
          <w:rFonts w:cs="Arial" w:ascii="Arial" w:hAnsi="Arial"/>
          <w:sz w:val="22"/>
        </w:rPr>
        <w:t xml:space="preserve">, à Saint-Jérôme, est un autre « incontournable » dans le genre et le problème y est plus aigu car il est accessible à tous et très fréquenté. Le 14 juin dernier, l’important hebdo L’Écho du Nord publiait une première page choc titrée « Les chutes Wilson : un repère </w:t>
      </w:r>
      <w:r>
        <w:rPr>
          <w:rFonts w:cs="Arial" w:ascii="Arial" w:hAnsi="Arial"/>
          <w:i/>
          <w:sz w:val="22"/>
        </w:rPr>
        <w:t>(sic)</w:t>
      </w:r>
      <w:r>
        <w:rPr>
          <w:rFonts w:cs="Arial" w:ascii="Arial" w:hAnsi="Arial"/>
          <w:sz w:val="22"/>
        </w:rPr>
        <w:t xml:space="preserve"> pour les déviants sexuels » avec deux pages alarmistes de textes et phot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directeur général du parc, Robert Mailloux, s’inquiète : « La situation semble vouloir dégénérer comme entre les années 1992 et 1996, quand des exhibitionnistes ont envahi les lieux pour se livrer à des relations sexuelles sans retenu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n avait trouvé, brochées sur les panneaux du parcs, des affiches montrant des hommes en train de copuler et qui précisaient : « Hommes gais seulement ». Il y avait de la prostitution, on rapportait jusqu’à une agression sexuelle par semaine. Deux policiers de la Sûreté du Québec infiltrés auraient eux-mêmes été agressés, dit-on. Mais leur opération leur a permis d’arrêter… un agent de la SQ!</w:t>
      </w:r>
    </w:p>
    <w:p>
      <w:pPr>
        <w:pStyle w:val="TextBody"/>
        <w:spacing w:lineRule="auto" w:line="240"/>
        <w:rPr>
          <w:rFonts w:ascii="Arial" w:hAnsi="Arial" w:cs="Arial"/>
          <w:sz w:val="22"/>
        </w:rPr>
      </w:pPr>
      <w:r>
        <w:rPr>
          <w:rFonts w:cs="Arial" w:ascii="Arial" w:hAnsi="Arial"/>
          <w:sz w:val="22"/>
        </w:rPr>
      </w:r>
    </w:p>
    <w:p>
      <w:pPr>
        <w:pStyle w:val="TextBody"/>
        <w:spacing w:lineRule="auto" w:line="240"/>
        <w:rPr>
          <w:rFonts w:ascii="Arial" w:hAnsi="Arial" w:cs="Arial"/>
          <w:sz w:val="22"/>
        </w:rPr>
      </w:pPr>
      <w:r>
        <w:rPr>
          <w:rFonts w:cs="Arial" w:ascii="Arial" w:hAnsi="Arial"/>
          <w:sz w:val="22"/>
        </w:rPr>
        <w:t xml:space="preserve">Le directeur général adjoint de la Régie de police, Yvon Carrières, indique qu’une seule plainte de grossière indécence a été enregistrée cette année. « J’ai fais une visite et j’ai bien vu quelques types visiblement à la chasse, mais il n’y avait rien d’illégal là-dedans. </w:t>
      </w:r>
    </w:p>
    <w:p>
      <w:pPr>
        <w:pStyle w:val="TextBody"/>
        <w:spacing w:lineRule="auto" w:line="240"/>
        <w:rPr>
          <w:rFonts w:ascii="Arial" w:hAnsi="Arial" w:cs="Arial"/>
          <w:sz w:val="22"/>
        </w:rPr>
      </w:pPr>
      <w:r>
        <w:rPr>
          <w:rFonts w:cs="Arial" w:ascii="Arial" w:hAnsi="Arial"/>
          <w:sz w:val="22"/>
        </w:rPr>
      </w:r>
    </w:p>
    <w:p>
      <w:pPr>
        <w:pStyle w:val="TextBody"/>
        <w:spacing w:lineRule="auto" w:line="240"/>
        <w:rPr>
          <w:rFonts w:ascii="Arial" w:hAnsi="Arial" w:cs="Arial"/>
          <w:sz w:val="22"/>
        </w:rPr>
      </w:pPr>
      <w:r>
        <w:rPr>
          <w:rFonts w:cs="Arial" w:ascii="Arial" w:hAnsi="Arial"/>
          <w:sz w:val="22"/>
        </w:rPr>
        <w:t>Quand même, une surveillance accrue est assurée cet été même s’il est difficile d’affecter des policiers en permanence à cette tâche. » En effet, les exhibitionnistes se donnent rendez-vous dans un lieu un peu plus reculé, vers le nord. Certains hommes, dit-on, utiliseraient le briquet pour communiquer : une flamme pour une fellation, deux pour une relation anale…</w:t>
      </w:r>
    </w:p>
    <w:p>
      <w:pPr>
        <w:pStyle w:val="Heading2"/>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Zizis en liberté à Bouchervill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ême histoire au </w:t>
      </w:r>
      <w:r>
        <w:rPr>
          <w:rFonts w:cs="Arial" w:ascii="Arial" w:hAnsi="Arial"/>
          <w:b/>
          <w:sz w:val="22"/>
        </w:rPr>
        <w:t>parc des îles de Boucherville</w:t>
      </w:r>
      <w:r>
        <w:rPr>
          <w:rFonts w:cs="Arial" w:ascii="Arial" w:hAnsi="Arial"/>
          <w:sz w:val="22"/>
        </w:rPr>
        <w:t> : problèmes de grossières indécences et mesures appliquées tant bien que mal pour enrayer le phénomène. Le sergent Palmerino Troilo nous a dit que la police ne rapporte pas de problèmes de grabuge, de voies de fait ou d’indécence. « Le parc applique ses propres mesures de sécurité, et les gens portent plainte au parc plutôt qu’à la police », a-t-il expliqu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e discussion avec Marie-Hélène Saint-Louis, à l’administration du parc, confirme la chose. « Oui, le problème de grossière indécence est bien réel. Nous avons reçu de très nombreuses plaintes d’usagers du parc, parfois des femmes paniquées et également des clients de l’Hôtel des Gouverneurs rapportant des activités sexuelles pratiquées par des hommes en public, parfois au grand jour dans le parking même; c’est une longue histoire. Les gens ne se sentaient pas en sécurité. La police est intervenue mais les agents, débordés dans cette ville très criminalisée, ne peuvent pas être présents en tout temps. Il n’y a pas eu d’arrestation car il faut prendre les fautifs sur le fait. » Les gardiens du parc suivent les « suspects » pour tenter de les intimider, mais sans succès rapporte-t-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a nouvelle tarification instaurée le 12 juillet 1999 a clairement eu un effet dissuasif, note Mme Saint-Louis. « Ce n’était pas notre objectif, mais nous avons constaté que la tarification a contribué à régler le problème. » En fait, les ennuis semblent avoir été déplacés vers les voisins de l’île Charron, plus précisément dans les entourages du débarcadère de la navette fluviale de Longueuil. Et à propos, la tarification pour accéder au parc sera abolie cet automne. Sera-ce le grand retour des va-tout-nu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On se rapproche de la ville, regardons du côté du </w:t>
      </w:r>
      <w:r>
        <w:rPr>
          <w:rFonts w:cs="Arial" w:ascii="Arial" w:hAnsi="Arial"/>
          <w:b/>
          <w:sz w:val="22"/>
        </w:rPr>
        <w:t xml:space="preserve">parc Marie-Victorin </w:t>
      </w:r>
      <w:r>
        <w:rPr>
          <w:rFonts w:cs="Arial" w:ascii="Arial" w:hAnsi="Arial"/>
          <w:sz w:val="22"/>
        </w:rPr>
        <w:t xml:space="preserve">(Longueuil),  très prisé de la clientèle gaie. On avait rapporté de nombreuses plaintes de gestes indécents il y a quelques années, selon le constable Kathy Laframboise. « Mais depuis, nous avons conçu un plan et fait des opérations plus nombreuses et assuré une surveillance soutenue. Par ailleurs, nous avons obtenu la collaboration des Travaux publics, par exemple, pour que le parc soit ‘nettoyé’, c’est-à-dire réaménagé pour éliminer les ‘zones grises’ qui favorisaient les rencontres sexuelles. » Les policiers visitent le parc à chaque quart de travail, à pied et en auto-patrouille. On a aussi transformé en parc de motorisés le terrain vacant très « feuillu » du côté ouest de la marina de Longueuil. </w:t>
      </w:r>
    </w:p>
    <w:p>
      <w:pPr>
        <w:pStyle w:val="Normal"/>
        <w:rPr>
          <w:rFonts w:ascii="Arial" w:hAnsi="Arial" w:cs="Arial"/>
          <w:sz w:val="22"/>
        </w:rPr>
      </w:pPr>
      <w:r>
        <w:rPr>
          <w:rFonts w:cs="Arial" w:ascii="Arial" w:hAnsi="Arial"/>
          <w:sz w:val="22"/>
        </w:rPr>
        <w:t xml:space="preserve">Après 23h, interdit de fréquenter le parc (sentiers pédestres et piste cyclable, où il n’y a pas d’agents à vélo cette année) sous peine d’amendes. Le plan semble avoir porté fruit puisqu’on ne rapporte aucune plainte cette année, ni agression, ni indécence. Officielle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ement, à Montréal même, le parc Maisonneuve, qui fait près de 2 km carrés, était aussi dans le collimateur des gardiens de la vertu ces dernières années. Tout comme au parc Lafontaine, où un ordre relatif a été rétabli après des années de partouze en plein air, on a réaménagé l’endroit de façon à décourager les naturistes : des arbustes ont été taillés ou éliminés et l’éclairage a été intensifi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n 1999, plusieurs plaintes logées par des usagers du Jardin botanique ont été acheminées au SPCUM, ces deux-là assurant conjointement la sécurité du parc. Par la suite, 24 arrestations pour actions indécentes ont été faites et des accusations ont été portées, rappelle Pierre Cadotte, commandant du poste de quartier 43 du SPCU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is cette année, jusqu’à maintenant, aucune plainte ni arrestation. « Des délits et des gestes indécents s’y sont sûrement produit, mais sans être rapportés », précise M. Cadotte. La surveillance est maintenue (des policiers en civil y sont à toute heure) et des mesures de prévention sont prises; on dépose par exemple en des endroits stratégiques des petits dépliants d’information. « Une mesure qui s’est avéré efficace; il semble que le message a circulé », selon l’analyse du commandant. Rappelons, fait intéressant, que cette mesure avait été appliqué à la suite de discussions avec la Ligue des gais et des lesbiennes et sa présidente Claudine Metcalfe. Cette collaboration avait été instaurée par le SPCUM désireux de se rapprocher de la clientèle ga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mme dans tous les parcs de Montréal, il est interdit de s’y trouver entre minuit et six heures, sous peine de fortes amend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9:36:00Z</dcterms:created>
  <dc:creator>eric</dc:creator>
  <dc:description/>
  <dc:language>en-US</dc:language>
  <cp:lastModifiedBy>Eric Messier</cp:lastModifiedBy>
  <dcterms:modified xsi:type="dcterms:W3CDTF">2007-12-05T04:03:00Z</dcterms:modified>
  <cp:revision>9</cp:revision>
  <dc:subject/>
  <dc:title/>
</cp:coreProperties>
</file>