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lang w:val="fr-CA"/>
        </w:rPr>
      </w:pPr>
      <w:r>
        <w:rPr>
          <w:rFonts w:cs="Times New Roman" w:ascii="Times New Roman" w:hAnsi="Times New Roman"/>
          <w:b/>
          <w:sz w:val="18"/>
          <w:lang w:val="fr-CA"/>
        </w:rPr>
        <w:t>PETITE ESCAPADE GAIE DE BELGRADE À BUDAPEST</w:t>
      </w:r>
    </w:p>
    <w:p>
      <w:pPr>
        <w:pStyle w:val="Normal"/>
        <w:rPr>
          <w:rFonts w:ascii="Times New Roman" w:hAnsi="Times New Roman" w:cs="Times New Roman"/>
          <w:b/>
          <w:b/>
          <w:sz w:val="18"/>
          <w:lang w:val="fr-CA"/>
        </w:rPr>
      </w:pPr>
      <w:r>
        <w:rPr>
          <w:rFonts w:cs="Times New Roman" w:ascii="Times New Roman" w:hAnsi="Times New Roman"/>
          <w:b/>
          <w:sz w:val="18"/>
          <w:lang w:val="fr-CA"/>
        </w:rPr>
        <w:t>Eric Messier</w:t>
      </w:r>
    </w:p>
    <w:p>
      <w:pPr>
        <w:pStyle w:val="Normal"/>
        <w:rPr>
          <w:rFonts w:ascii="Times New Roman" w:hAnsi="Times New Roman" w:cs="Times New Roman"/>
          <w:sz w:val="18"/>
          <w:lang w:val="fr-CA"/>
        </w:rPr>
      </w:pPr>
      <w:r>
        <w:rPr>
          <w:rFonts w:cs="Times New Roman" w:ascii="Times New Roman" w:hAnsi="Times New Roman"/>
          <w:sz w:val="18"/>
          <w:lang w:val="fr-CA"/>
        </w:rPr>
        <w:tab/>
        <w:t xml:space="preserve">Partis la veille de Belgrade, en Serbie (ex-Yougoslavie), notre train filait tranquillement à travers la plaine hongroise, au terme de la douzaine d’heures du trajet nous séparant de Budapest. La Yougoslavie est un pays magnifique aux attraits méconnus. Ces rivières, ces montagnes et ces vallées verdoyantes, on ne les voit jamais aux bulletins de nouvelles. Elles nous font presque oublier cette vague grisaille post-communiste (transpirant surtout dans les grandes villes, cependant) et son passé profondément marqué par les troubles, guerres, conflits. Comme les plus récents, au Kosovo, région que nous avons traversée sans traîner, en provenance de la Grèce. </w:t>
      </w:r>
    </w:p>
    <w:p>
      <w:pPr>
        <w:pStyle w:val="Normal"/>
        <w:rPr>
          <w:rFonts w:ascii="Times New Roman" w:hAnsi="Times New Roman" w:cs="Times New Roman"/>
          <w:sz w:val="18"/>
          <w:lang w:val="fr-CA"/>
        </w:rPr>
      </w:pPr>
      <w:r>
        <w:rPr>
          <w:rFonts w:cs="Times New Roman" w:ascii="Times New Roman" w:hAnsi="Times New Roman"/>
          <w:sz w:val="18"/>
          <w:lang w:val="fr-CA"/>
        </w:rPr>
        <w:tab/>
        <w:t>Le conflit du Kosovo est complexe. La Yougoslavie est chrétienne, mais depuis le début du siècle, de nombreux immigrants en provenance de l’Albanie, musulmane, sont venus dans cette province yougoslave y chercher (et y trouver) une meilleure qualité de vie. L’ex-président yougoslave Tito leur avait accordé plusieurs libertés. Trop en fait, regrettent maintenant les Serbes, avec le résultat que le Kosovo, toujours province yougoslave mais peuplée à 90% d’Albanais musulmans de souche, réclame l’indépendance. L’actuel président, Milosevic, entend bien mater les indépendantistes, décidé à ne pas perdre cette dernière province d’un pays qui a déjà éclaté en morceaux en 1992. Quant aux citoyens Serbes, s’ils souhaitent voir disparaître Milosevic, ils sont quand même nombreux à approuver les actions répressives contre les Kosovois et à souhaiter que les Albanais d’origine retournent chez eux. Et sous la couverture, on découvre, latente, la source profonde du conflit : la crainte, chez les Serbes, de ce qu’ils perçoivent comme la « menace musulmane ».</w:t>
      </w:r>
    </w:p>
    <w:p>
      <w:pPr>
        <w:pStyle w:val="Normal"/>
        <w:rPr>
          <w:rFonts w:ascii="Times New Roman" w:hAnsi="Times New Roman" w:cs="Times New Roman"/>
          <w:sz w:val="18"/>
          <w:lang w:val="fr-CA"/>
        </w:rPr>
      </w:pPr>
      <w:r>
        <w:rPr>
          <w:rFonts w:cs="Times New Roman" w:ascii="Times New Roman" w:hAnsi="Times New Roman"/>
          <w:sz w:val="18"/>
          <w:lang w:val="fr-CA"/>
        </w:rPr>
        <w:tab/>
        <w:t>La Yougoslavie ne s'est libérée qu'encore récemment de la forte influence soviétique et cela se ressent sous plusieurs aspects. L'homosexualité n'y est plus un délit et la majorité sexuelle y est fixée à 14 ans, comme au Canada, mais le pays n’est sûrement pas encore à inscrire sur la liste des destinations gaies!</w:t>
      </w:r>
    </w:p>
    <w:p>
      <w:pPr>
        <w:pStyle w:val="Normal"/>
        <w:rPr/>
      </w:pPr>
      <w:r>
        <w:rPr>
          <w:rFonts w:cs="Times New Roman" w:ascii="Times New Roman" w:hAnsi="Times New Roman"/>
          <w:sz w:val="18"/>
          <w:lang w:val="fr-CA"/>
        </w:rPr>
        <w:tab/>
        <w:t xml:space="preserve">D'accord, Belgrade compte quelque huit établissements gais, tels le Academia, le U Club ou le Visage Club et même un sauna, le Javno Kupatilo, mais l’homosexualité y est encore bien peu visible. À preuve, les rencontres les plus faciles se feront en fait dans les toilettes de la gare de Belgrade. Un grand classique! L'activité y est très importante: on croirait ces </w:t>
      </w:r>
      <w:r>
        <w:rPr>
          <w:rFonts w:cs="Times New Roman" w:ascii="Times New Roman" w:hAnsi="Times New Roman"/>
          <w:i/>
          <w:sz w:val="18"/>
          <w:lang w:val="fr-CA"/>
        </w:rPr>
        <w:t>WC</w:t>
      </w:r>
      <w:r>
        <w:rPr>
          <w:rFonts w:cs="Times New Roman" w:ascii="Times New Roman" w:hAnsi="Times New Roman"/>
          <w:sz w:val="18"/>
          <w:lang w:val="fr-CA"/>
        </w:rPr>
        <w:t xml:space="preserve"> (payantes, bien sûr) réservées aux gais.  </w:t>
      </w:r>
    </w:p>
    <w:p>
      <w:pPr>
        <w:pStyle w:val="Normal"/>
        <w:rPr>
          <w:rFonts w:ascii="Times New Roman" w:hAnsi="Times New Roman" w:cs="Times New Roman"/>
          <w:sz w:val="18"/>
          <w:lang w:val="fr-CA"/>
        </w:rPr>
      </w:pPr>
      <w:r>
        <w:rPr>
          <w:rFonts w:cs="Times New Roman" w:ascii="Times New Roman" w:hAnsi="Times New Roman"/>
          <w:sz w:val="18"/>
          <w:lang w:val="fr-CA"/>
        </w:rPr>
        <w:tab/>
        <w:t>Nous y avons rencontré Yanni, un jeune Bosniaque qui, apprendrons-nous plus loin, y faisait commerce. Beau, yeux en amande typiquement slaves et cheveux bruns en brosse, il a proposé de le rejoindre dans un wagon désaffecté derrière la gare. Il exigerait cependant en échange des dollars (américains bien sûr). Rien à foutre des dinars locaux!</w:t>
      </w:r>
    </w:p>
    <w:p>
      <w:pPr>
        <w:pStyle w:val="Normal"/>
        <w:rPr>
          <w:rFonts w:ascii="Times New Roman" w:hAnsi="Times New Roman" w:cs="Times New Roman"/>
          <w:sz w:val="18"/>
          <w:lang w:val="fr-CA"/>
        </w:rPr>
      </w:pPr>
      <w:r>
        <w:rPr>
          <w:rFonts w:cs="Times New Roman" w:ascii="Times New Roman" w:hAnsi="Times New Roman"/>
          <w:sz w:val="18"/>
          <w:lang w:val="fr-CA"/>
        </w:rPr>
        <w:tab/>
        <w:t>Entre autres choses, on retiendra de ce (court) séjour ces belles gueules mi-soviétiques, mi-occidentales et le début timide de la fin des vieux tabous. Aucune d'agences d'escortes masculines, mais avec la complicité de la réceptionniste de l'hôtel, cette "demande spéciale" devient possible moyennant 50$CAN. Ailleurs au pays, il y a bien quelques endroits gais, comme à Novi Sad ou Subotica, mais ça reste bien peu. On peut toujours se rabattre sur la drague aux alentours du Musée d'art moderne, le parc Karadjordjev ou le lac Ada Giganlija. Ah! oui: en Yougoslavie, la vodka ne coûte moins que rien!</w:t>
      </w:r>
    </w:p>
    <w:p>
      <w:pPr>
        <w:pStyle w:val="Heading1"/>
        <w:rPr>
          <w:sz w:val="18"/>
        </w:rPr>
      </w:pPr>
      <w:r>
        <w:rPr>
          <w:sz w:val="18"/>
        </w:rPr>
        <w:t>Budapest</w:t>
      </w:r>
    </w:p>
    <w:p>
      <w:pPr>
        <w:pStyle w:val="Normal"/>
        <w:ind w:firstLine="720"/>
        <w:rPr>
          <w:rFonts w:ascii="Times New Roman" w:hAnsi="Times New Roman" w:cs="Times New Roman"/>
          <w:sz w:val="18"/>
          <w:lang w:val="fr-CA"/>
        </w:rPr>
      </w:pPr>
      <w:r>
        <w:rPr>
          <w:rFonts w:cs="Times New Roman" w:ascii="Times New Roman" w:hAnsi="Times New Roman"/>
          <w:sz w:val="18"/>
          <w:lang w:val="fr-CA"/>
        </w:rPr>
        <w:t xml:space="preserve">La Hongrie, le proche voisin du nord, est déjà pas mal plus détendue. Toute la différence! Le trait d'union en l'Est et l'Ouest. La majorité sexuelle y est aussi fixée à 14 ans... pour les hétéros. Pour les homos, c'est 18 ans. Risquent trois ans de pen! Cependant, le "common-law marriage" y est reconnu et les couples homosexuels y partagent certains droits que les autres. </w:t>
      </w:r>
    </w:p>
    <w:p>
      <w:pPr>
        <w:pStyle w:val="Normal"/>
        <w:rPr>
          <w:rFonts w:ascii="Times New Roman" w:hAnsi="Times New Roman" w:cs="Times New Roman"/>
          <w:sz w:val="18"/>
          <w:lang w:val="fr-CA"/>
        </w:rPr>
      </w:pPr>
      <w:r>
        <w:rPr>
          <w:rFonts w:cs="Times New Roman" w:ascii="Times New Roman" w:hAnsi="Times New Roman"/>
          <w:sz w:val="18"/>
          <w:lang w:val="fr-CA"/>
        </w:rPr>
        <w:tab/>
        <w:t xml:space="preserve"> Comme pour Belgrade, point (ou peu) de salut hors de Budapest pour les gais! On peut cependant faire des rencontres dans des villes comme Szeged, Szekesfehervar ou Debrecen. Budapest est une cité fascinante aux mille contrastes culturels et traditionnels. Les gais et lesbiennes commencent à y respirer mieux mais il n'y a encore que peu d'endroits branchés.  </w:t>
      </w:r>
    </w:p>
    <w:p>
      <w:pPr>
        <w:pStyle w:val="Normal"/>
        <w:ind w:firstLine="720"/>
        <w:rPr>
          <w:rFonts w:ascii="Times New Roman" w:hAnsi="Times New Roman" w:cs="Times New Roman"/>
          <w:sz w:val="18"/>
          <w:lang w:val="fr-CA"/>
        </w:rPr>
      </w:pPr>
      <w:r>
        <w:rPr>
          <w:rFonts w:cs="Times New Roman" w:ascii="Times New Roman" w:hAnsi="Times New Roman"/>
          <w:sz w:val="18"/>
          <w:lang w:val="fr-CA"/>
        </w:rPr>
        <w:t>Budapest est une grande cité de 2,2 millions d’habitants, scindée par son fleuve, le fameux Danube qui sillonne toute l’Europe. Il y a près d’un siècle, on a fusionné « Buda », sur la rive Ouest, à « Pest », de l’autre côté. Cinq principaux ponts, chacun avec son style et son histoire propre, les unissent. On y trouve l’architecture un peu lourde typique des vieux pays et cette grande capitale apparaît étonnamment propre. Et calme : l’Est et l’Ouest sont décidément deux mondes à part. On n’y trouve pas les classiques calèches, mais il est recommandé de se taper une visite guidée de la ville à bord d’un de ces autocars touristiques, conçus sans toit pour mieux voir.</w:t>
      </w:r>
    </w:p>
    <w:p>
      <w:pPr>
        <w:pStyle w:val="Normal"/>
        <w:rPr/>
      </w:pPr>
      <w:r>
        <w:rPr>
          <w:rFonts w:cs="Times New Roman" w:ascii="Times New Roman" w:hAnsi="Times New Roman"/>
          <w:sz w:val="18"/>
          <w:lang w:val="fr-CA"/>
        </w:rPr>
        <w:tab/>
        <w:t xml:space="preserve">Cette grande ville, pourtant, ne compte que sept bars ou discos gais, parfois difficiles à trouver et qui peuvent déménager sans préavis! On note néanmoins quelques signes qu'on approche de l'Occident: les agences d'escortes Hot Unlimited (122 15 01) et Rainbow-Quality (30 245 190), "apparition" de l’Internet, organisation sportive gaie, sex-shops, peep-shows. Mais encore ici, toujours pratiquement pas de publications gaies. Au bar Action (style La Track) vidéos pornos, quelques beaux gosses et </w:t>
      </w:r>
      <w:r>
        <w:rPr>
          <w:rFonts w:cs="Times New Roman" w:ascii="Times New Roman" w:hAnsi="Times New Roman"/>
          <w:i/>
          <w:sz w:val="18"/>
          <w:lang w:val="fr-CA"/>
        </w:rPr>
        <w:t>darkroom</w:t>
      </w:r>
      <w:r>
        <w:rPr>
          <w:rFonts w:cs="Times New Roman" w:ascii="Times New Roman" w:hAnsi="Times New Roman"/>
          <w:sz w:val="18"/>
          <w:lang w:val="fr-CA"/>
        </w:rPr>
        <w:t xml:space="preserve"> très chaud (et on ne parle de problèmes de thermostat).</w:t>
      </w:r>
    </w:p>
    <w:p>
      <w:pPr>
        <w:pStyle w:val="Normal"/>
        <w:rPr>
          <w:rFonts w:ascii="Times New Roman" w:hAnsi="Times New Roman" w:cs="Times New Roman"/>
          <w:sz w:val="18"/>
          <w:lang w:val="fr-CA"/>
        </w:rPr>
      </w:pPr>
      <w:r>
        <w:rPr>
          <w:rFonts w:cs="Times New Roman" w:ascii="Times New Roman" w:hAnsi="Times New Roman"/>
          <w:sz w:val="18"/>
          <w:lang w:val="fr-CA"/>
        </w:rPr>
        <w:tab/>
        <w:t xml:space="preserve">Absolument incontournable, un grand classique: les bains turcs, au nombre de six. Plus particulièrement ceux du splendide hôtel Gellért, situé dans un impressionnant bâtiment datant de près d'un siècle. L'admission n'est que de quelques dollars, les masseurs (sérieux) sont disponibles en tout temps pour 10$ et le plaisir est assuré dans cet impressionnant complexe. À propos, à vue de nez, la clientèle y est au moins à  70% gaie. D'ailleurs, la drague n'y souffre pas de scrupules. Chose sûre, avec ou sans drague, ces bains valent le déplacement même pour qui se trouve ailleurs en Europe, gai ou hétéro. </w:t>
      </w:r>
    </w:p>
    <w:p>
      <w:pPr>
        <w:pStyle w:val="Normal"/>
        <w:rPr>
          <w:rFonts w:ascii="Times New Roman" w:hAnsi="Times New Roman" w:cs="Times New Roman"/>
          <w:sz w:val="18"/>
          <w:lang w:val="fr-CA"/>
        </w:rPr>
      </w:pPr>
      <w:r>
        <w:rPr>
          <w:rFonts w:cs="Times New Roman" w:ascii="Times New Roman" w:hAnsi="Times New Roman"/>
          <w:sz w:val="18"/>
          <w:lang w:val="fr-CA"/>
        </w:rPr>
        <w:t>Quant aux autres bains, il s’agit de s’informer des journées réservées à la clientèle masculine.</w:t>
      </w:r>
    </w:p>
    <w:p>
      <w:pPr>
        <w:pStyle w:val="Normal"/>
        <w:rPr>
          <w:rFonts w:ascii="Times New Roman" w:hAnsi="Times New Roman" w:cs="Times New Roman"/>
          <w:sz w:val="18"/>
          <w:lang w:val="fr-CA"/>
        </w:rPr>
      </w:pPr>
      <w:r>
        <w:rPr>
          <w:rFonts w:cs="Times New Roman" w:ascii="Times New Roman" w:hAnsi="Times New Roman"/>
          <w:sz w:val="18"/>
          <w:lang w:val="fr-CA"/>
        </w:rPr>
        <w:tab/>
        <w:t>Enfin, pour ceux qui préfèrent la facilité, il y a toujours le bar Orult nok Ketrec nélkul, petit mais assez chic. Il faut sonner, on nous déverrouille la porte (petite tradition gaie européenne) et on y trouve des jeunes hommes qui ont du chien et offrant sur place des services - moyennant un fort prix - tels danse (30$ chacune), massage, douche et tout le reste, dans un décor très agréable. Les autres clubs sont le Bad Boys Bar, le Capella, le Darling, le Mystery et le Angel</w:t>
      </w:r>
    </w:p>
    <w:p>
      <w:pPr>
        <w:pStyle w:val="Normal"/>
        <w:rPr/>
      </w:pPr>
      <w:r>
        <w:rPr>
          <w:rFonts w:cs="Times New Roman" w:ascii="Times New Roman" w:hAnsi="Times New Roman"/>
          <w:sz w:val="18"/>
          <w:lang w:val="fr-CA"/>
        </w:rPr>
        <w:tab/>
        <w:t xml:space="preserve">On n'est pas encore à Amsterdam, mais Budapest vous séduira et ne vous laissera pas, malgré certaines contraintes, sur votre faim. Bon voyage, </w:t>
      </w:r>
      <w:r>
        <w:rPr>
          <w:rFonts w:cs="Times New Roman" w:ascii="Times New Roman" w:hAnsi="Times New Roman"/>
          <w:i/>
          <w:sz w:val="18"/>
          <w:lang w:val="fr-CA"/>
        </w:rPr>
        <w:t>da</w:t>
      </w:r>
      <w:r>
        <w:rPr>
          <w:rFonts w:cs="Times New Roman" w:ascii="Times New Roman" w:hAnsi="Times New Roman"/>
          <w:sz w:val="18"/>
          <w:lang w:val="fr-CA"/>
        </w:rPr>
        <w:t xml:space="preserve">! </w:t>
        <w:tab/>
        <w:t xml:space="preserve">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2"/>
      <w:lang w:val="fr-CA"/>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lgbu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9:36:00Z</dcterms:created>
  <dc:creator>Eric Messier</dc:creator>
  <dc:description/>
  <dc:language>en-US</dc:language>
  <cp:lastModifiedBy>Eric Messier</cp:lastModifiedBy>
  <cp:lastPrinted>1998-07-25T16:26:00Z</cp:lastPrinted>
  <dcterms:modified xsi:type="dcterms:W3CDTF">2006-05-21T19:36:00Z</dcterms:modified>
  <cp:revision>1</cp:revision>
  <dc:subject/>
  <dc:title>PETITE ESCAPADE GAIE DE BELGRADE À BUDAPEST</dc:title>
</cp:coreProperties>
</file>