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Heading1"/>
        <w:rPr>
          <w:sz w:val="28"/>
        </w:rPr>
      </w:pPr>
      <w:r>
        <w:rPr>
          <w:sz w:val="28"/>
        </w:rPr>
        <w:t>En matière de VIH-Sida</w:t>
      </w:r>
    </w:p>
    <w:p>
      <w:pPr>
        <w:pStyle w:val="Normal"/>
        <w:rPr>
          <w:rFonts w:ascii="Arial" w:hAnsi="Arial" w:cs="Arial"/>
          <w:b/>
          <w:b/>
          <w:sz w:val="28"/>
        </w:rPr>
      </w:pPr>
      <w:r>
        <w:rPr>
          <w:rFonts w:cs="Arial" w:ascii="Arial" w:hAnsi="Arial"/>
          <w:b/>
          <w:sz w:val="28"/>
        </w:rPr>
        <w:t>Le Québec, tiers-monde de la préven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par Éric Messier   (RG 239)</w:t>
        <w:br/>
      </w:r>
      <w:r>
        <w:rPr>
          <w:rFonts w:cs="Arial" w:ascii="Arial" w:hAnsi="Arial"/>
          <w:sz w:val="24"/>
        </w:rPr>
        <w:br/>
        <w:t>La prévention du sida se porte mal chez les jeunes. À la Conférence internationale sur le sida tenue à Barcelone le mois dernier, on a présenté les résultats d'une étude menée auprès de 5 719 jeunes homosexuels et bisexuels dans six villes majeures des États-Unis. L'étude, dirigée par les chercheurs des Centres américains de contrôle et de prévention de la maladie, montre que 573 de ces hommes, soit environ un sur dix, se sont révélés séropositifs à la suite des tests et que de ce nombre, fait étonnant voire inquiétant, 440 sujets - donc plus des trois quarts - ignoraient qu'ils étaient infectés. Chose particulièrement inquiétante, la moitié de ces 5719 personnes affirmaient pratiquer la relation anale non protégée. Le sida ne ferait-il donc plus peur?</w:t>
        <w:br/>
        <w:br/>
        <w:t>Quelques nuances s'imposent, prévient le Dr Réjean Thomas, de la Clinique L'Actuel, à Montréal, dans une entrevue accordée à RG : « La mentalité et la culture sont différentes à ce chapitre entre le Québec et les États-Unis, surtout chez les minorités ethniques. » En effet, l'étude américaine montre aussi que le problème est pire chez les membres des minorités parce qu'ils ne se sentent pas visés par les campagnes de sensibilisation et n'ont pas l'habitude de recourir à la médecine préventive. En outre, note le Dr Thomas, les pressions pour passer ces tests sont plus fortes aux États-Unis que chez nous. Des données provenant de Santé Canada confirment que, ces dernières années, l'âge moyen des nouveaux séropositifs a dégringolé de façon affolante, passant de 33 ans à 23 ans. Les jeunes sont la nouvelle cible du virus. « Dans la communauté gaie, dit le Dr Thomas, un noyau de jeunes passent les tests de dépistage, mais ils sont minoritaires, et encore récemment on observait que les gens qui passaient le test n'allaient pas chercher leurs résultats. »</w:t>
        <w:br/>
        <w:br/>
      </w:r>
      <w:r>
        <w:rPr>
          <w:rFonts w:cs="Arial" w:ascii="Arial" w:hAnsi="Arial"/>
          <w:b/>
          <w:sz w:val="24"/>
        </w:rPr>
        <w:t>Un optimisme illusoire</w:t>
      </w:r>
    </w:p>
    <w:p>
      <w:pPr>
        <w:pStyle w:val="Normal"/>
        <w:rPr/>
      </w:pPr>
      <w:r>
        <w:rPr>
          <w:rFonts w:cs="Arial" w:ascii="Arial" w:hAnsi="Arial"/>
          <w:b/>
          <w:sz w:val="24"/>
        </w:rPr>
        <w:br/>
      </w:r>
      <w:r>
        <w:rPr>
          <w:rFonts w:cs="Arial" w:ascii="Arial" w:hAnsi="Arial"/>
          <w:sz w:val="24"/>
        </w:rPr>
        <w:t>L'arrivée de la trithérapie a augmenté l'espérance de vie des sidéens et amélioré leur qualité de vie. Elle a aussi ses effets pervers, déplore le Dr Thomas : « Ce traitement a contribué à réduire le taux de mortalité, mais aussi à créer un optimisme illusoire ayant pour conséquence le retour des pratiques sexuelles non sécuritaires, notamment chez les jeunes et chez les 40 ans et plus. » « Les efforts de prévention semblent souffrir d'un épuisement, poursuit-il, surtout au Québec où les campagnes sont soit insuffisantes ou pas à jour, quand elles ne sont pas inexistantes dans les écoles. Elles échouent dans leurs efforts de s'adresser à tous les groupes concernés. L'arrivée de la trithérapie est en partie responsable de ce relâchement. Des gens se disent : "grâce à ce traitement, je peux vivre encore 10 à 20 ans" et reviennent aux pratiques non sécuritaires, c'est aberrant. »</w:t>
        <w:br/>
        <w:br/>
        <w:t>En matière de prévention et en comparaison avec d'autres pays, dit encore le spécialiste, le Québec fait figure de parent pauvre. Au Brésil, un pays relativement pauvre, les autorités mènent, à chaque année, quatre campagnes nationales de prévention, avec de bons résultats. En parallèle, à ce chapitre, le Québec fait figure de pays du tiers-monde.</w:t>
        <w:br/>
        <w:br/>
      </w:r>
      <w:r>
        <w:rPr>
          <w:rFonts w:cs="Arial" w:ascii="Arial" w:hAnsi="Arial"/>
          <w:b/>
          <w:sz w:val="24"/>
        </w:rPr>
        <w:t>Une jeunesse hypothéquée</w:t>
      </w:r>
    </w:p>
    <w:p>
      <w:pPr>
        <w:pStyle w:val="Normal"/>
        <w:rPr/>
      </w:pPr>
      <w:r>
        <w:rPr>
          <w:rFonts w:cs="Arial" w:ascii="Arial" w:hAnsi="Arial"/>
          <w:b/>
          <w:sz w:val="24"/>
        </w:rPr>
        <w:br/>
      </w:r>
      <w:r>
        <w:rPr>
          <w:rFonts w:cs="Arial" w:ascii="Arial" w:hAnsi="Arial"/>
          <w:sz w:val="24"/>
        </w:rPr>
        <w:t xml:space="preserve">Selon le Dr Thomas, il y a clairement un vide dans la prévention chez la génération des 15-25 ans. Il est urgent de recentrer les messages de prévention sur les jeunes. Robert Rousseau, directeur de l'organisme Séro-Zéro, est d'accord : « La situation chez les jeunes est vraiment préoccupante. Pour plusieurs d'entre eux qui font preuve d'une sorte de pensée magique ou du complexe d'invincibilité, le sida, c'est une chose du passé. Cela fait d'eux un groupe à risque. » </w:t>
        <w:br/>
        <w:br/>
        <w:t>« Ces jeunes n'ont pas eu vraiment de contacts avec la mort. Par le principe de la pensée magique ou à cause du complexe d'invincibilité, ils se plaisent à croire qu'ils sont en sécurité ou peu concernés par le sida sous prétexte qu'ils s'en tiennent à des relations sexuelles avec des gens du même âge qu'eux et parce qu'il existe des traitements pour le sida. »</w:t>
        <w:br/>
        <w:br/>
        <w:t>Le Dr Thomas appuie cette opinion : « Récemment, quand j'ai annoncé à un homme de 20 ans qu'il était séropositif, j'ai eu l'occasion de lui demander si les jeunes de son âge parlaient du sida entre eux. Il m'a répondu que non, que le sida était un sujet tabou et même que, pour certains, c'était de la science-fiction. » À la Clinique L'Actuel, on a observé, en 2001 et depuis avril 2002, deux vagues successives de syphilis contagieuse anale chez la population gaie de Montréal. On croyait pourtant cette maladie presque disparue. « Pour nous, analyse Réjean Thomas, c'est un signal d'alarme. Si cette maladie recommence à se propager, on peut craindre le pire à l'égard du sida puisque les modes de transmission sont similaires dans les deux cas. »</w:t>
        <w:br/>
        <w:br/>
        <w:t>Robert Rousseau admet qu'il y a du pain sur la planche pour remettre les pendules à l'heure côté prévention et pour briser des illusions tenaces : « Nous devons revenir à des messages plus clairs, s'adressant au grand public de façon à créer un " bruit de fond " et en évitant que ces messages soient banalisés avec le temps. Le sida est moins visible que par le passé chez ceux qui en souffrent, on ne peut plus pointer du doigt. Et d'ailleurs, il ne s'agit pas d'une chasse aux sorcières, mais bien d'une responsabilité partagée. »</w:t>
        <w:b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Cs/>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23:57:00Z</dcterms:created>
  <dc:creator>Eric M</dc:creator>
  <dc:description/>
  <dc:language>en-US</dc:language>
  <cp:lastModifiedBy>Eric Messier</cp:lastModifiedBy>
  <dcterms:modified xsi:type="dcterms:W3CDTF">2007-12-05T04:04:00Z</dcterms:modified>
  <cp:revision>4</cp:revision>
  <dc:subject/>
  <dc:title>En matière de VIH-sida</dc:title>
</cp:coreProperties>
</file>