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Cs/>
        </w:rPr>
      </w:pPr>
      <w:r>
        <w:rPr>
          <w:rFonts w:cs="Verdana" w:ascii="Verdana" w:hAnsi="Verdana"/>
          <w:bCs/>
        </w:rPr>
        <w:t>Modèle pour Alan B. Stone et escorte dans les années soixante</w:t>
      </w:r>
    </w:p>
    <w:p>
      <w:pPr>
        <w:pStyle w:val="Normal"/>
        <w:rPr>
          <w:rFonts w:ascii="Verdana" w:hAnsi="Verdana" w:cs="Verdana"/>
          <w:b/>
          <w:b/>
        </w:rPr>
      </w:pPr>
      <w:r>
        <w:rPr>
          <w:rFonts w:cs="Verdana" w:ascii="Verdana" w:hAnsi="Verdana"/>
          <w:b/>
        </w:rPr>
        <w:t>MARCEL RAYMAND, ALIAS MARTIN REID, REBELLE ACCOMPLI</w:t>
      </w:r>
    </w:p>
    <w:p>
      <w:pPr>
        <w:pStyle w:val="Normal"/>
        <w:rPr>
          <w:rFonts w:ascii="Verdana" w:hAnsi="Verdana" w:cs="Verdana"/>
          <w:b/>
          <w:b/>
        </w:rPr>
      </w:pPr>
      <w:r>
        <w:rPr>
          <w:rFonts w:cs="Verdana" w:ascii="Verdana" w:hAnsi="Verdana"/>
          <w:b/>
        </w:rPr>
      </w:r>
    </w:p>
    <w:p>
      <w:pPr>
        <w:pStyle w:val="Normal"/>
        <w:rPr/>
      </w:pPr>
      <w:r>
        <w:rPr>
          <w:rFonts w:cs="Verdana" w:ascii="Verdana" w:hAnsi="Verdana"/>
          <w:b/>
        </w:rPr>
        <w:t>par Éric Messier</w:t>
        <w:br/>
      </w:r>
      <w:r>
        <w:rPr>
          <w:rFonts w:cs="Verdana" w:ascii="Verdana" w:hAnsi="Verdana"/>
        </w:rPr>
        <w:br/>
        <w:t xml:space="preserve">Un entretien avec l'éditeur et auteur montréalais Marcel F. Raymond, mieux connu sous le pseudonyme Martin Reid, prend une valeur toute particulière à cause de la position privilégiée d'observateur qu'il a occupée pendant les décennies 50, 60 et 70. </w:t>
      </w:r>
    </w:p>
    <w:p>
      <w:pPr>
        <w:pStyle w:val="Normal"/>
        <w:rPr/>
      </w:pPr>
      <w:r>
        <w:rPr>
          <w:rFonts w:cs="Verdana" w:ascii="Verdana" w:hAnsi="Verdana"/>
        </w:rPr>
        <w:t>Bien avant Stonewall et l'émergence du concept même de communauté gaie, il était culturiste, escorte masculine et modèle pour le photographe Alan B. Stone. Une quarantaine de personnes sont venues l'écouter raconter ses aventures et mésaventures, sur un ton humoristique et rebelle, lors d'une conférence tenue à l'Écomusée du Fier Monde, à Montréal, le 31 juillet dernier. L'entrevue était menée par Jean-François Larose, conservateur aux Archives gaies du Québec.</w:t>
        <w:br/>
        <w:br/>
      </w:r>
      <w:r>
        <w:rPr>
          <w:rFonts w:cs="Verdana" w:ascii="Verdana" w:hAnsi="Verdana"/>
          <w:b/>
        </w:rPr>
        <w:t>Une initiation sexuelle marquante</w:t>
        <w:br/>
      </w:r>
      <w:r>
        <w:rPr>
          <w:rFonts w:cs="Verdana" w:ascii="Verdana" w:hAnsi="Verdana"/>
        </w:rPr>
        <w:t xml:space="preserve">Le premier chapitre du livre de Christopher Frey, Martin Reid, The Life And Times, paru en 2001, décrit l'initiation sexuelle de Raymond, à l'âge de huit ans, par M. Zink, un voisin du quartier Sainte-Marie, dans l'Est de Montréal, un homme dans la soixantaine qui lui a appris à « explorer son propre corps ». Raymond l'a évoquée sans pudeur en conférence, précisant cependant que, si ces expériences auxquelles il a pris part de plein gré lui ont apporté du plaisir, son témoignage n'est pas un éloge de la pédophilie. On était alors dans les années 50 et l'Église catholique contrôlait encore les esprits. Mais Raymond n'était pas troublé par son expérience. « Ceux qui l'étaient, se souvient-il, c'était les gens à qui j'en ai parlé, surtout les prêtres à la confesse mensuelle. » L'épisode avec M. Zink fut un tournant pour Raymond : « À partir de ce moment, écrit Frey, Martin Reid allait consacrer sa vie au plaisir, la plus importante décision qu'il ait prise. » M. Zink aura finalement beaucoup appris à Martin Reid, qui explorera plus tard les deux sexes. </w:t>
      </w:r>
    </w:p>
    <w:p>
      <w:pPr>
        <w:pStyle w:val="Normal"/>
        <w:rPr/>
      </w:pPr>
      <w:r>
        <w:rPr>
          <w:rFonts w:cs="Verdana" w:ascii="Verdana" w:hAnsi="Verdana"/>
        </w:rPr>
        <w:br/>
        <w:t>À l'âge de 12 ans, un autre événement marquant, quoique d'une nature différente, allait survenir pour Raymond avec la rencontre, au domicile familial, du peintre et professeur Léopold Dufresne. Cette rencontre allait le mener à choisir, plus tard dans la vie, la voie des arts et de la poésie, après avoir été technicien en laboratoire et en ingénierie, vendeur et gestionnaire.</w:t>
        <w:br/>
        <w:br/>
      </w:r>
      <w:r>
        <w:rPr>
          <w:rFonts w:cs="Verdana" w:ascii="Verdana" w:hAnsi="Verdana"/>
          <w:b/>
        </w:rPr>
        <w:t>Un proche de Alan B. Stone</w:t>
        <w:br/>
      </w:r>
      <w:r>
        <w:rPr>
          <w:rFonts w:cs="Verdana" w:ascii="Verdana" w:hAnsi="Verdana"/>
        </w:rPr>
        <w:t xml:space="preserve">Adolescent, Raymond pratique le hockey, mais son petit gabarit (tout juste 5 pieds et 6 pouces) lui cause un handicap. Il décide donc, à l'âge de 15 ans, de commencer à faire de la musculation au gymnase Monsieur Montréal de Lucien Labrie, à l'angle de Hogan et Ontario. Or, à cette époque, Alan B. Stone (décédé en 1992) se spécialise dans la photographie du corps des culturistes et visite les gymnases à la recherche de nouveaux modèles. C'est ainsi que les deux hommes se rencontrent et que commence une collaboration qui durera plusieurs années. </w:t>
      </w:r>
    </w:p>
    <w:p>
      <w:pPr>
        <w:pStyle w:val="Normal"/>
        <w:rPr/>
      </w:pPr>
      <w:r>
        <w:rPr>
          <w:rFonts w:cs="Verdana" w:ascii="Verdana" w:hAnsi="Verdana"/>
        </w:rPr>
        <w:t>À sa résidence de Pointe-Claire, Stone tenait son studio de photographie et faisait la vente par correspondance de photos destinées à des revues canadiennes ou américaines et à des particuliers. Pour Raymond, ce travail avec Stone allait s'avérer beaucoup plus rémunérateur que le poste d'assistant-ingénieur qu'il occupait alors à Canadair. Bientôt, Stone allait proposer à Marcel Raymond d'adopter un pseudonyme, Martin Reid. Le photographe aura réalisé plus d'un millier de clichés de Martin Reid. Marcel Raymond avoue ne plus en posséder d'originaux, sauf quelques-uns. Raymond nous apprend aussi que Stone favorisait les corps imberbes pour ses modèles culturistes. « Il nous rasait parfois lui-même, il y prenait probablement plaisir. » Mais Stone avait de la classe, assure Raymond. Utilisation de cache-sexe, pas de nus frontaux ni d'érection. On note aussi que les modèles de Stone sont souvent de petite taille, car il ne pouvait photographier d'hommes mesurant six pieds ou plus dans son studio installé au sous-sol. Martin Reid ne se souvient pas d'autres rencontres spéciales au gymnase Monsieur Montréal, mais prend néanmoins plaisir à raconter l'exploit d'un autre culturiste qui, dans la douche, feignait de jouer de la flûte en faisant se dresser le « serpent » de son entrejambe. « J'étais jaloux de lui, rigole Marcel Raymond, car j'ai souvent essayé de faire comme lui, sans succès! »</w:t>
        <w:br/>
        <w:br/>
      </w:r>
      <w:r>
        <w:rPr>
          <w:rFonts w:cs="Verdana" w:ascii="Verdana" w:hAnsi="Verdana"/>
          <w:b/>
        </w:rPr>
        <w:t>De modèle à escorte</w:t>
        <w:br/>
      </w:r>
      <w:r>
        <w:rPr>
          <w:rFonts w:cs="Verdana" w:ascii="Verdana" w:hAnsi="Verdana"/>
        </w:rPr>
        <w:t xml:space="preserve">Sur les recommandations de Stone lui-même, Marcel Raymond crée sa propre entreprise de vente de photos, Corporal Studios. Un jour, un client qui avait commandé les photos de Martin Reid l'a contacté pour lui demander de le rencontrer. « Quand il m'a demandé mes tarifs, je n'ai pas su quoi répondre. À la fin des années soixante, c'était 50 $ l'heure. » Peu de temps après, Corporal Studios, qui annonçait dans plusieurs revues, dont The Advocate aux États-Unis, présentait sa nouvelle section « escorte », qui allait durer jusqu'en 1977. </w:t>
      </w:r>
    </w:p>
    <w:p>
      <w:pPr>
        <w:pStyle w:val="Normal"/>
        <w:rPr>
          <w:rFonts w:ascii="Verdana" w:hAnsi="Verdana" w:cs="Verdana"/>
        </w:rPr>
      </w:pPr>
      <w:r>
        <w:rPr>
          <w:rFonts w:cs="Verdana" w:ascii="Verdana" w:hAnsi="Verdana"/>
        </w:rPr>
        <w:t xml:space="preserve">Pendant ces années à titre d'escorte, Martin Reid a voyagé sur le continent américain. Son premier « contrat » était à Chicago. Il a aussi participé à un des premiers films pornos gais, en noir et blanc, en 1968. Ses clients comptaient en général des professionnels aisés, de même que des membres du clergé et de l'évêché. « J'ai appris de ces personnes, dit-il, sur plusieurs domaines comme les finances, le droit etŠ la théologie. » </w:t>
      </w:r>
    </w:p>
    <w:p>
      <w:pPr>
        <w:pStyle w:val="Normal"/>
        <w:rPr/>
      </w:pPr>
      <w:r>
        <w:rPr>
          <w:rFonts w:cs="Verdana" w:ascii="Verdana" w:hAnsi="Verdana"/>
        </w:rPr>
        <w:t>« J'avais une double identité, mais je ne menais pas une double vie », précise Raymond. « Le personnage de Martin Reid, pour moi, c'était fini, jusqu'à ce qu'on me redécouvre récemment à travers les travaux de Stone aux Archives gaies. » Martin Reid a mis fin à son travail d'escorte vers 1977, simplement en constatant que son physique ne convenait plus : « J'étais dans la trentaine et le corps commençait à "tomber"; j'ai décidé de passer à autre chose. » Aujourd'hui, il constate que le concept de beauté esthétique a beaucoup changé : « On cherche à refléter la santé par l'apparence de notre corps, mais c'est plastique, plus que jamais. »</w:t>
        <w:br/>
        <w:br/>
      </w:r>
      <w:r>
        <w:rPr>
          <w:rFonts w:cs="Verdana" w:ascii="Verdana" w:hAnsi="Verdana"/>
          <w:b/>
        </w:rPr>
        <w:t>Et même la prison</w:t>
        <w:br/>
      </w:r>
      <w:r>
        <w:rPr>
          <w:rFonts w:cs="Verdana" w:ascii="Verdana" w:hAnsi="Verdana"/>
        </w:rPr>
        <w:t xml:space="preserve">Dans les années soixante, l'homosexualité était encore un crime au Canada; c'était la chasse aux sorcières et Raymond fait remarquer que c'est encore le cas en 2002 chez certains administrateurs publics. En 1966, un an avant « son » Expo 67, le maire Jean Drapeau avait décidé de « nettoyer » Montréal de sa criminalité, incluant la mafia et les crimes sexuels. Marcel Raymond, alors escorte et dirigeant du studio Corporal, a donc reçu la visite des policiers (Alan Stone aussi, mais sans conséquence pour ce dernier) et a été accusé de possession de matériel jugé « obscène », terme nettement exagéré puisqu'il s'agissait de photos de modèles culturistes. « Martin Reid était considéré comme dangereux, la morale publique était en jeu selon eux », s'insurge Raymond. « L'interprétation de la loi est une chose, dit-il, mais son application en est une autre. Notre société a d'énormes problèmes avec ça; et ce n'est pas fini, je vous préviens que ça va valser encore en 2002. Le pendule revient vers la droite depuis quelque temps, on vient chatouiller notre liberté, la soif du pouvoir est toujours le moteur de nos administrateurs publics.» </w:t>
      </w:r>
    </w:p>
    <w:p>
      <w:pPr>
        <w:pStyle w:val="Normal"/>
        <w:rPr>
          <w:rFonts w:ascii="Verdana" w:hAnsi="Verdana" w:cs="Verdana"/>
        </w:rPr>
      </w:pPr>
      <w:r>
        <w:rPr>
          <w:rFonts w:cs="Verdana" w:ascii="Verdana" w:hAnsi="Verdana"/>
        </w:rPr>
        <w:t xml:space="preserve">Allant à l'encontre des conseils de son avocat, Joseph Bloomer, Reid décide de plaider coupable, espérant s'en tirer avec une amende et éviter un procès. Mal lui en prit, le juge l'envoyant réfléchir quelques jours en prison. </w:t>
      </w:r>
    </w:p>
    <w:p>
      <w:pPr>
        <w:pStyle w:val="Normal"/>
        <w:rPr>
          <w:rFonts w:ascii="Verdana" w:hAnsi="Verdana" w:cs="Verdana"/>
        </w:rPr>
      </w:pPr>
      <w:r>
        <w:rPr>
          <w:rFonts w:cs="Verdana" w:ascii="Verdana" w:hAnsi="Verdana"/>
        </w:rPr>
        <w:t xml:space="preserve">Raymond conserve une rancune tant envers le clergé qu'envers la magistrature : « Les autorités à robe ne nous ont rien apporté, si ce n'est de nouvelles restrictions. Déjà, à huit ans, alors qu'on nous apprenait que toucher notre corps était péché, j'apprenais avec M. Zink la liberté d'agir et de penser. » </w:t>
      </w:r>
    </w:p>
    <w:p>
      <w:pPr>
        <w:pStyle w:val="Normal"/>
        <w:rPr>
          <w:rFonts w:ascii="Verdana" w:hAnsi="Verdana" w:cs="Verdana"/>
        </w:rPr>
      </w:pPr>
      <w:r>
        <w:rPr>
          <w:rFonts w:cs="Verdana" w:ascii="Verdana" w:hAnsi="Verdana"/>
        </w:rPr>
        <w:t xml:space="preserve">Chose certaine, si Martin Reid est disparu, la spontanéité et le côté rebelle de son créateur Marcel Raymond sont restés inchangés. </w:t>
      </w:r>
    </w:p>
    <w:p>
      <w:pPr>
        <w:pStyle w:val="Normal"/>
        <w:rPr>
          <w:rFonts w:ascii="Verdana" w:hAnsi="Verdana" w:cs="Verdana"/>
        </w:rPr>
      </w:pPr>
      <w:r>
        <w:rPr>
          <w:rFonts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02:00Z</dcterms:created>
  <dc:creator>Eric M</dc:creator>
  <dc:description/>
  <dc:language>en-US</dc:language>
  <cp:lastModifiedBy>Eric Messier</cp:lastModifiedBy>
  <dcterms:modified xsi:type="dcterms:W3CDTF">2006-05-21T20:41:00Z</dcterms:modified>
  <cp:revision>2</cp:revision>
  <dc:subject/>
  <dc:title>Modèle pour Alan B</dc:title>
</cp:coreProperties>
</file>