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8"/>
          <w:lang w:val="fr-FR"/>
        </w:rPr>
      </w:pPr>
      <w:r>
        <w:rPr>
          <w:rFonts w:cs="Arial" w:ascii="Arial" w:hAnsi="Arial"/>
          <w:sz w:val="28"/>
          <w:lang w:val="fr-FR"/>
        </w:rPr>
        <w:t>Louise Roy, présidente de Montréal 2006 - VIIe Jeux gai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8"/>
          <w:lang w:val="fr-FR"/>
        </w:rPr>
      </w:pPr>
      <w:r>
        <w:rPr>
          <w:rFonts w:cs="Arial" w:ascii="Arial" w:hAnsi="Arial"/>
          <w:sz w:val="28"/>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sz w:val="28"/>
          <w:lang w:val="fr-FR"/>
        </w:rPr>
      </w:pPr>
      <w:r>
        <w:rPr>
          <w:rFonts w:cs="Arial" w:ascii="Arial" w:hAnsi="Arial"/>
          <w:b/>
          <w:sz w:val="28"/>
          <w:lang w:val="fr-FR"/>
        </w:rPr>
        <w:t xml:space="preserve">PORTRAIT D'UNE GAGNANTE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sz w:val="22"/>
          <w:lang w:val="fr-FR"/>
        </w:rPr>
      </w:pPr>
      <w:r>
        <w:rPr>
          <w:rFonts w:cs="Arial" w:ascii="Arial" w:hAnsi="Arial"/>
          <w:b/>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Éric Messier</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Il y avait plusieurs années que la communauté gaie multipliait les efforts pour amener les Jeux gais à Montréal. Déjà, pour les jeux de 2002, la métropole québécoise avait mis sur la table un excellent dossier de candidature grâce à la détermination d'un groupe qui n'a rien ménagé et affronté nombre d'obstacles avant de finalement s'incliner devant Sydney.</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 xml:space="preserve">Qu'à cela ne tienne, la patience pourrait rapporter très gros: les septième jeux, qui s'annoncent d'une ampleur sans précédent depuis la première édition de 1982, prendront place chez nous du 29 juillet au 5 août 2006, avec 24 000 participants attendus, sans compter les 250 000 visiteurs provenant de plus de 100 pays!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 xml:space="preserve">La candidature de Montréal a été retenue par la Fédération des jeux gais (Federation of Gay Games - www.gaygames.org) aux assises de novembre 2001 à Johannesburg.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Encore une fois, il peut être trop facile d'oublier toutes les ressources qui ont été mobilisées pour arriver à cette victoire, notamment et surtout un groupe de personnes passionnées et déterminées. À la tête du comité organisateur de "Rendez-vous 2006", une femme d'action: Louise Roy, qui n'en est pas à son premier grand défi professionnel.</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bCs/>
          <w:sz w:val="22"/>
          <w:lang w:val="fr-FR"/>
        </w:rPr>
      </w:pPr>
      <w:r>
        <w:rPr>
          <w:rFonts w:cs="Arial" w:ascii="Arial" w:hAnsi="Arial"/>
          <w:b/>
          <w:bCs/>
          <w:sz w:val="22"/>
          <w:lang w:val="fr-FR"/>
        </w:rPr>
        <w:t>Une femme de passion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bCs/>
          <w:sz w:val="22"/>
          <w:lang w:val="fr-FR"/>
        </w:rPr>
      </w:pPr>
      <w:r>
        <w:rPr>
          <w:rFonts w:cs="Arial" w:ascii="Arial" w:hAnsi="Arial"/>
          <w:b/>
          <w:bCs/>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 xml:space="preserve">Louise Roy affiche un parcours qui n'a rien de singulier. Ancienne athlète d'élite provinciale au basket-ball, elle s'est ensuite passionnée pour le vélo. Elle a occupé des postes de direction chez Vélo-Québec pendant dix ans et a co-fondé le Tour de l'île de Montréal en 1984. Elle a ensuite accepté le poste de directrice générale du Cirque du soleil, amenant celui-ci dans ses deux premières tournées internationales.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Elle allait ensuite prendre un virage vers l'hôtellerie en devenant propriétaire d'une auberge qu'elle exploitera pendant cinq ans tout en assurant la présidence de l'Association touristique du Saguenay-Lac-Saint-Jean.</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Elle qui était déjà impliquée de près ou de loin en politique depuis 1975, les portes de l'hôtel de ville montréalais s'ouvraient toutes grandes en 1994 alors qu'elle était élue dans le Plateau Mont-Royal sous la bannière du RCM. Elle n'a pas été réélue aux élections suivantes, mais ce n'était que pour mieux rebondir, cette fois à la direction du marketing de Divers Cités. Enfin, ses qualités de gestionnaire et de dirigeante ont amené des intervenants à lui proposer la présidence de Montréal 2006 avec le mandat de faire un succès de la deuxième candidature de Montréal.</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bCs/>
          <w:sz w:val="22"/>
          <w:lang w:val="fr-FR"/>
        </w:rPr>
      </w:pPr>
      <w:r>
        <w:rPr>
          <w:rFonts w:cs="Arial" w:ascii="Arial" w:hAnsi="Arial"/>
          <w:b/>
          <w:bCs/>
          <w:sz w:val="22"/>
          <w:lang w:val="fr-FR"/>
        </w:rPr>
        <w:t>Un nouveau départ</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bCs/>
          <w:sz w:val="22"/>
          <w:lang w:val="fr-FR"/>
        </w:rPr>
      </w:pPr>
      <w:r>
        <w:rPr>
          <w:rFonts w:cs="Arial" w:ascii="Arial" w:hAnsi="Arial"/>
          <w:b/>
          <w:bCs/>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 xml:space="preserve">"On m'a demandé de mettre sur pied une toute nouvelle organisation avec la mission de déposer une candidature gagnante", rappelle-t-elle. C'était il y a quatre ans.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 xml:space="preserve">"J'ai réfléchi et j'ai constaté que je possédais des atouts essentiels pour accepter cette mission, dont mes nombreuses affiliations avec le monde politique, de la culture et du loisirs."  En mai 2002 elle démissionnait de son poste de coprésidente pour prendre la direction générale de l'organisme qui s'attaquait à un travail immense.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La première tâche consistait à regrouper les personnes et les ressources. Le comité organisateur a trouvé des appuis et une excellente collaboration, selon Mme Roy, auprès des autorités municipales, provinciales et fédérales, de même que chez Tourisme Montréal, qui prête pour trois ans (au comité) l'un de ses joueurs de première ligne, Jean-François Perrier.</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Le respect de notre budget est un objectif primordial pour nous", explique Louise Roy. "Notre financement provient de quatre sources à parts assez égales: d'abord des trois paliers de gouvernement et les institutions touristiques et sportives; ensuite des inscriptions des participants; troisièmement des activités d'autofinancement et des levées de fonds et enfin du financement privé. Le budget sera réévalué périodiquement sur une période de six ans;  jusqu'à maintenant il a été respecté."</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Le pronostic chiffrant à 24 000 le nombre de participants est impressionnant mais n'est pas improvisé: "Nous avons fait nos devoirs en matière de prévisions et marketing. Sydney, qui est très éloignée, a rassemblé près de 14 000 athlètes. Nous multiplions les efforts pour stimuler la participation nord-américaine qui sera très forte selon nos analyses. Nous prévoyons 19 000 participants au volet sportif et 5 000  au volet culturel."</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bCs/>
          <w:sz w:val="22"/>
          <w:lang w:val="fr-FR"/>
        </w:rPr>
      </w:pPr>
      <w:r>
        <w:rPr>
          <w:rFonts w:cs="Arial" w:ascii="Arial" w:hAnsi="Arial"/>
          <w:b/>
          <w:bCs/>
          <w:sz w:val="22"/>
          <w:lang w:val="fr-FR"/>
        </w:rPr>
        <w:t>S'inspirer de Sydney</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bCs/>
          <w:sz w:val="22"/>
          <w:lang w:val="fr-FR"/>
        </w:rPr>
      </w:pPr>
      <w:r>
        <w:rPr>
          <w:rFonts w:cs="Arial" w:ascii="Arial" w:hAnsi="Arial"/>
          <w:b/>
          <w:bCs/>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L'expérience de Sydney, avec ses bons ou moins bons aspects incluant un important déficit budgétaire, sera examinée par Montréal 2006, ajoute Mme Roy: "Nous avions une délégation d'observateurs là-bas, incluant des membres de notre comité d'administration. À la réunion de ce dernier en mars 2003, nous ferons un grand bilan de Sydney et nous le partagerons avec les équipes sportives montréalaises dont l'opinion sera écoutée. Des comités seront formés pour représenter chaque discipline."</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 xml:space="preserve">Un des aspects que le comité a retenu de Sydney concerne la nécessité d'améliorer les services aux participants, tant avant que pendant les jeux,  aux chapitres de l'hébergement et du transport, de la sécurité, de la santé, des services techniques et de l'information.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On peut consulter le programme du comité organisateur et ses objectifs en visitant son site Web: http://www.montreal2006.org. Le site continuera d'évoluer d'ici 2006, devenant transactionnel pour faciliter les inscription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 xml:space="preserve">Le conseil d'administration de Montréal 2006 est fort de personnalités connues pour leur engagement. Outre l'athlète et porte-parole Mark Tewksbury, on y retrouve d'autres bonnes pointures: Lucie Duguay, Robert J. Vézina, Fiona J. Benson, Philippe Colas, François Goulet, Carole Guérin, Jean-Vianney Jutras, Marie-Josée Malo, Johanne Roy et Paul Uline.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À ce groupe s'ajoutent cinq employés ainsi que deux stagiaires engagées pour quatre mois et un directeur des sports, Tom Czierniecki, qui entrera en fonction dès mars 2003, fort d'une compétence de 20 ans en marketing. Une mission beaucoup trop imposante pour n'être confiée qu'à des bénévoles, explique la directrice générale qui précise toutefois que leurs expertises seront, et sont déjà, fortement mises à contribution.</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bCs/>
          <w:sz w:val="22"/>
          <w:lang w:val="fr-FR"/>
        </w:rPr>
      </w:pPr>
      <w:r>
        <w:rPr>
          <w:rFonts w:cs="Arial" w:ascii="Arial" w:hAnsi="Arial"/>
          <w:b/>
          <w:bCs/>
          <w:sz w:val="22"/>
          <w:lang w:val="fr-FR"/>
        </w:rPr>
        <w:t>Des objectifs préci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b/>
          <w:b/>
          <w:bCs/>
          <w:sz w:val="22"/>
          <w:lang w:val="fr-FR"/>
        </w:rPr>
      </w:pPr>
      <w:r>
        <w:rPr>
          <w:rFonts w:cs="Arial" w:ascii="Arial" w:hAnsi="Arial"/>
          <w:b/>
          <w:bCs/>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La phase 1, concernant la planification, l'organisation et la mise en place des équipements, est en bonne voie. C'est à la phase suivante que débuteront les inscriptions via Internet et la mobilisation générale de la communauté montréalaise, sans égard aux orientations sexuelles,  un objectif qui tient à cœur au comité. Enfin, la phase 3 sera celle des opérations logistiques  comme telle, soit d'avril à juillet 2006.</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Le programme du comité Montréal 2006 met de l'avant le principe d'équité: "des jeux pour tous", en portant cependant une attention spéciale à la participation des femmes. La diversité géographique sera recherchée afin de rejoindre des marchés peu représentés aux jeux précédents, comme l'Amérique du Sud, l'Europe de l'Est et l'Asie. En outre, des clientèles seront ciblées: les autochtones, les personnes handicapées, les groupes ethniques, les jeunes gais et lesbiennes, les bisexuels et transsexuels, les porteurs du VIH/SIDA et les 50 ans et plu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Enfin, Montréal 2006 offrira, de concert avec la Fédération, un minimum de 500 bourses à autant d'individus provenant plus particulièrement des pays les plus démunis et où les droits de l'homme sont peu respecté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t>Ainsi le décor est en place pour un événement qui, estime-t-on, sera le plus important pour Montréal, voire pour la province de Québec en 2006. Avec la venue de Louise Roy, une gestionnaire expérimentée dans les sphères sportive, politique et communautaire; avec l'équipe tant chevronnée qu'engagée  qu'elle a rassemblée et avec le programme solide qu'elle propose, on peut estimer que le sort de Montréal est entre bonnes main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rPr>
          <w:rFonts w:ascii="Arial" w:hAnsi="Arial" w:cs="Arial"/>
          <w:sz w:val="22"/>
          <w:lang w:val="fr-FR"/>
        </w:rPr>
      </w:pPr>
      <w:r>
        <w:rPr>
          <w:rFonts w:cs="Arial" w:ascii="Arial" w:hAnsi="Arial"/>
          <w:sz w:val="22"/>
          <w:lang w:val="fr-FR"/>
        </w:rPr>
      </w:r>
    </w:p>
    <w:p>
      <w:pPr>
        <w:pStyle w:val="Normal"/>
        <w:rPr>
          <w:rFonts w:ascii="Arial" w:hAnsi="Arial" w:cs="Arial"/>
          <w:sz w:val="22"/>
          <w:lang w:val="fr-FR"/>
        </w:rPr>
      </w:pPr>
      <w:r>
        <w:rPr>
          <w:rFonts w:cs="Arial" w:ascii="Arial" w:hAnsi="Arial"/>
          <w:sz w:val="22"/>
          <w:lang w:val="fr-F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Policepardfaut">
    <w:name w:val="Police par défaut"/>
    <w:qFormat/>
    <w:rPr/>
  </w:style>
  <w:style w:type="character" w:styleId="DefaultSS">
    <w:name w:val="Default SS"/>
    <w:qFormat/>
    <w:rPr>
      <w:sz w:val="18"/>
    </w:rPr>
  </w:style>
  <w:style w:type="character" w:styleId="FootnoteIndex">
    <w:name w:val="Footnote Index"/>
    <w:qFormat/>
    <w:rPr>
      <w:sz w:val="20"/>
      <w:vertAlign w:val="superscript"/>
    </w:rPr>
  </w:style>
  <w:style w:type="character" w:styleId="Policepardfaut1">
    <w:name w:val="Police par d￩fau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42:00Z</dcterms:created>
  <dc:creator/>
  <dc:description/>
  <dc:language>en-US</dc:language>
  <cp:lastModifiedBy>Eric Messier</cp:lastModifiedBy>
  <dcterms:modified xsi:type="dcterms:W3CDTF">2007-12-05T04:04:00Z</dcterms:modified>
  <cp:revision>5</cp:revision>
  <dc:subject/>
  <dc:title/>
</cp:coreProperties>
</file>