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L’éducation au sexe sécuritaire n’est jamais finie</w:t>
      </w:r>
    </w:p>
    <w:p>
      <w:pPr>
        <w:pStyle w:val="Heading2"/>
        <w:rPr>
          <w:sz w:val="28"/>
        </w:rPr>
      </w:pPr>
      <w:r>
        <w:rPr>
          <w:sz w:val="28"/>
        </w:rPr>
        <w:t>RÉPÉTER 900 000 FOIS « ATTEN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Éric Messier</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 Jeune homme séropositif recherche partenaire pour sexe </w:t>
      </w:r>
      <w:r>
        <w:rPr>
          <w:rFonts w:cs="Arial" w:ascii="Arial" w:hAnsi="Arial"/>
          <w:i/>
          <w:sz w:val="22"/>
        </w:rPr>
        <w:t>bareback</w:t>
      </w:r>
      <w:r>
        <w:rPr>
          <w:rFonts w:cs="Arial" w:ascii="Arial" w:hAnsi="Arial"/>
          <w:sz w:val="22"/>
        </w:rPr>
        <w: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ussi improbable et insensée que puisse sembler cette invitation, on l’a vue et entendue plus souvent depuis quelques temps, sous cette forme ou une variante, au clavardage ou dans certaines annonces personnelles.</w:t>
      </w:r>
    </w:p>
    <w:p>
      <w:pPr>
        <w:pStyle w:val="TextBody"/>
        <w:rPr>
          <w:rFonts w:ascii="Arial" w:hAnsi="Arial" w:cs="Arial"/>
          <w:sz w:val="22"/>
        </w:rPr>
      </w:pPr>
      <w:r>
        <w:rPr>
          <w:rFonts w:cs="Arial" w:ascii="Arial" w:hAnsi="Arial"/>
          <w:sz w:val="22"/>
        </w:rPr>
        <w:t>Sommes-nous passés de la psychose du sida d’il y a 10 à 15 ans à une attitude de nonchalance ou de pur défi face à cette maladie qui, bien qu’on la traite mieux aujourd’hui, demeure toujours menaça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auter rapidement aux conclusions ou généraliser les comportements présumés des gais serait manquer de rigueur. N’empêche que le phénomène du </w:t>
      </w:r>
      <w:r>
        <w:rPr>
          <w:rFonts w:cs="Arial" w:ascii="Arial" w:hAnsi="Arial"/>
          <w:i/>
          <w:sz w:val="22"/>
        </w:rPr>
        <w:t>barebacking</w:t>
      </w:r>
      <w:r>
        <w:rPr>
          <w:rFonts w:cs="Arial" w:ascii="Arial" w:hAnsi="Arial"/>
          <w:sz w:val="22"/>
        </w:rPr>
        <w:t xml:space="preserve"> (relation anale non protégée) est réel et relativement nouveau, du moins en ce qui concerne les individus qui affichent clairement cette intention, alors que depuis longtemps, depuis l’avènement du sida, cette pratique était devenue chose tabo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 gais auraient-ils banalisés le phénomène du sida et auraient-ils développé une confiance exagérée dans les progrès des traitements de sorte  qu’ils se mettraient à bouder la capo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 Nous admettons que la pratique du </w:t>
      </w:r>
      <w:r>
        <w:rPr>
          <w:rFonts w:cs="Arial" w:ascii="Arial" w:hAnsi="Arial"/>
          <w:i/>
          <w:sz w:val="22"/>
        </w:rPr>
        <w:t>barebacking</w:t>
      </w:r>
      <w:r>
        <w:rPr>
          <w:rFonts w:cs="Arial" w:ascii="Arial" w:hAnsi="Arial"/>
          <w:sz w:val="22"/>
        </w:rPr>
        <w:t xml:space="preserve"> ouvertement affichée est un phénomène plutôt récent que les intervenants de la santé doivent confronter, mais il est difficile pour l’instant d’évaluer sa popularité réelle chez les gais simplement en se basant sur la vente ou la distribution des condom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lui qui parle en ces termes est Claude Cyr, directeur adjoint chez Séro-Zéro, joueur de première ligne depuis 10 ans dans la prévention des comportements sexuels à risque dans la communauté gai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 Par exemple nous avons vu dans le magazine Fuges des annonces personnelles d’hommes séropositifs recherchant des relations non protégées avec d’autres hommes. Nous en avons discuté avec l’éditeur de Fugues. Celui-ci a admis qu’il n’était pas de son intention d’encourager le </w:t>
      </w:r>
      <w:r>
        <w:rPr>
          <w:rFonts w:cs="Arial" w:ascii="Arial" w:hAnsi="Arial"/>
          <w:i/>
          <w:sz w:val="22"/>
        </w:rPr>
        <w:t>barebacking</w:t>
      </w:r>
      <w:r>
        <w:rPr>
          <w:rFonts w:cs="Arial" w:ascii="Arial" w:hAnsi="Arial"/>
          <w:sz w:val="22"/>
        </w:rPr>
        <w:t xml:space="preserve"> mais que ce type d’annonces pouvait néanmoins se glisser par erreur dans ces annonc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oique les interventions de Séro-Zéro prennent plusieurs formes, la promotion de la capote reste encore son domaine de prédilection, dans les bars, les saunas et les cafés du centre-ville, avec les fameuses boîtes de distribution gratuite de condoms.</w:t>
      </w:r>
    </w:p>
    <w:p>
      <w:pPr>
        <w:pStyle w:val="Normal"/>
        <w:jc w:val="both"/>
        <w:rPr>
          <w:rFonts w:ascii="Arial" w:hAnsi="Arial" w:cs="Arial"/>
          <w:sz w:val="22"/>
        </w:rPr>
      </w:pPr>
      <w:r>
        <w:rPr>
          <w:rFonts w:cs="Arial" w:ascii="Arial" w:hAnsi="Arial"/>
          <w:sz w:val="22"/>
        </w:rPr>
        <w:t xml:space="preserve">Tenez-vous bien, avec la collaboration de la Régie de la santé et des saunas montréalais, Séro-Zéro a distribué, en 2000,  pas moins de 875 000 capotes dans les lieux fréquentés par les gais. Huit cent soixante-quinze mill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On entend souvent des commentaires du genre ‘le sida, on n’a plus à en parler autant’ et aussi : ‘c’est embarrassant de baiser avec un condom’ », affirme M. Cyr. « C’est en réponse à cela que, lors de l’événement Divers-Cité, nous avons créé une bannière qui montrait en chiffres énormes ce nombre de 875 000. Nous cherchions à dire que, oui, il y a forcément des gens aux comportements sécuritaires. On voulait favoriser l’apparition d’une ‘norme sécuritaire’. »</w:t>
      </w:r>
    </w:p>
    <w:p>
      <w:pPr>
        <w:pStyle w:val="Normal"/>
        <w:jc w:val="both"/>
        <w:rPr>
          <w:rFonts w:ascii="Arial" w:hAnsi="Arial" w:cs="Arial"/>
          <w:sz w:val="22"/>
        </w:rPr>
      </w:pPr>
      <w:r>
        <w:rPr>
          <w:rFonts w:cs="Arial" w:ascii="Arial" w:hAnsi="Arial"/>
          <w:sz w:val="22"/>
        </w:rPr>
      </w:r>
    </w:p>
    <w:p>
      <w:pPr>
        <w:pStyle w:val="Heading3"/>
        <w:rPr/>
      </w:pPr>
      <w:r>
        <w:rPr/>
        <w:t>La prudence reste de mi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lgré cette énorme quantité de latex distribuée gratuitement pour le bénéfices de la communauté, on ne reste certain de rien à propos des pratiques prenant place dans le lit des ama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Ces chiffres, même s’ils sont encourageants, ne nous disent rien sur l’utilisation que font les personnes de tous ces condoms; nous ne considérons cela que comme une mesure de dépannage », précise M. Cy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pendant, si on en croit les suivis faits par la Cohorte Oméga auprès de ses sujets volontaires depuis sa création en 1996, il ressort que ceux-ci favorisent l’utilisation du condom. Mais ces participants sont-ils représentatifs des autres ga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après l’étude « Sexe et réalités » réalisée en 2000 auprès de 400 personnes dans le village gai montréalais pour la Cohorte Oméga, près de 80% des répondants utiliseraient « assez souvent ou toujours » le condom. Un groupe de 15% changerait d’attitude (sécuritaire ou non) environ aux six mois alors qu’un petit noyau persisterait dans le sexe non-sécuritair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À la question suivante posée à des hommes séronégatifs : « Depuis six mois, avez-vous eu l’intention d’avoir une relation non-protégée avec une personne séropositive », 4% ont répondu « oui », et 4,2% sont passés aux act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t, à l’inverse, on a demandé à des séropositifs s’ils avaient eu l’intention d’avoir une relation non-protégée avec un séronégatif. Réponse : 1,5% de « oui » et 1,3% l’ont fait. Le plus étonnant dans ces chiffres, c’est que ce sont les séronégatifs qui seraient les plus imprudents. Pour Séro-Zéro, ces résultats réclament une réflexion : quelles interventions faut-il favoris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ien plus encore : un homme séronégatif et un autre séropositif (conscient qu’il peut apporter la maladie et la mort) cherchant à s’accoupler, voilà qui soulèvent de troublantes questions d’ordre morales et psychosociales : Quelles motivations profondes expliqueraient de tels comportements? Chez Séro-Zéro, on propose une piste de réflexion, à savoir que le niveau d’estime de soi est un facteur dominant dans notre choix de comportements sexuels, qui seront sécuritaires ou non.</w:t>
      </w:r>
    </w:p>
    <w:p>
      <w:pPr>
        <w:pStyle w:val="Normal"/>
        <w:jc w:val="both"/>
        <w:rPr>
          <w:rFonts w:ascii="Arial" w:hAnsi="Arial" w:cs="Arial"/>
          <w:sz w:val="22"/>
        </w:rPr>
      </w:pPr>
      <w:r>
        <w:rPr>
          <w:rFonts w:cs="Arial" w:ascii="Arial" w:hAnsi="Arial"/>
          <w:sz w:val="22"/>
        </w:rPr>
      </w:r>
    </w:p>
    <w:p>
      <w:pPr>
        <w:pStyle w:val="Heading3"/>
        <w:rPr/>
      </w:pPr>
      <w:r>
        <w:rPr/>
        <w:t>Des pistes d’interven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utre la distribution gratuite de condoms, Séro-Zéro fournit aussi des lubrifiants, des seringues, des tampons d’alcool et d’autre matériel visant la prévention du sida. Le bureau du 2075, rue Plessis a une vocation administrative mais on retrouve au 1315, boulevard de Maisonneuve, deux lieux d’intervention directe. Le premier, ouvert le soir, vise les jeunes prostitués, alors que le « Salon de Séro-Zéro » s’adresse plutôt au « grand public gai ». Il est ouvert de 15h30 à 18h30 (et, bientôt, plus tard en soirée).</w:t>
      </w:r>
    </w:p>
    <w:p>
      <w:pPr>
        <w:pStyle w:val="Normal"/>
        <w:jc w:val="both"/>
        <w:rPr>
          <w:rFonts w:ascii="Arial" w:hAnsi="Arial" w:cs="Arial"/>
          <w:sz w:val="22"/>
        </w:rPr>
      </w:pPr>
      <w:r>
        <w:rPr>
          <w:rFonts w:cs="Arial" w:ascii="Arial" w:hAnsi="Arial"/>
          <w:sz w:val="22"/>
        </w:rPr>
        <w:t>Les boîtes « payantes » de distribution de condoms (on était invité à y déposer de l’argent) sont maintenant pratiquement disparues, explique Claude Cyr : « Ces boîtes coûtaient cher; de plus on les volait parfois, et les trois quarts des gens qui prenaient un condom ne payaient pas. En somme, la gestion de telles boîtes n’était plus justifié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ar, justement, Séro-Zéro a des comptes à rendre, notamment à la Régie de la santé Montréal-Centre, qui accorde à l’organisme une enveloppe de 30 000$ seulement pour l’achat de condom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l a fallu du temps pour convaincre les saunas gais de mettre leur culotte (sans jeu de mot) dans la prévention du sida. Heureusement, depuis quelques années, ces établissements fournissent, gratuitement et à leurs frais, un condom à chacun de leurs visiteurs (ces condoms étant inclus dans le nombre de 875 000).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 intervenants de Séro-Zéro maintiennent leur présence dans six saunas montréalais, tout comme dans les bars et les cafés, en favorisant une action individuelle. Cette approche a cependant été repensée récemment quand on a constaté la difficulté d’aborder les hommes dans les saunas (où l’anonymat règne), pour établir un lien qui irait plus loin que la simple distribution de condoms et de dépliants parlant de prévention. Un éducateur de Séro-Zéro continuera de faire la tournée des saunas, où il disposera d’un local réservé à son travai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st dans un souci de rejoindre de façon significative les gais de la communauté, tout en respectant l’anonymat et en favorisant ainsi des échanges francs, que Séro-Zéro a créé, sur le populaire chat de Priape, un canal réservé aux échanges dont le thème reste la prévention et l’éducation aux comportements sécuritai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outes ces nouvelles données, encore éparpillées et sujettes à études et discussion montrent que la lutte contre le sida dépasse la « simple » recherche de nouveaux traitements et d’un vaccin qu’on continue d’espérer. On y voit que la prévention par le conditionnement des comportements doit demeurer prioritaire malgré que la composante psychologique, fort complexe, contribue à rendre ce défi encore plus gran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20:25:00Z</dcterms:created>
  <dc:creator>Spiritos</dc:creator>
  <dc:description/>
  <dc:language>en-US</dc:language>
  <cp:lastModifiedBy>Eric Messier</cp:lastModifiedBy>
  <dcterms:modified xsi:type="dcterms:W3CDTF">2006-05-21T20:25:00Z</dcterms:modified>
  <cp:revision>5</cp:revision>
  <dc:subject/>
  <dc:title/>
</cp:coreProperties>
</file>