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9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0953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>La Presse</w:t>
        <w:br/>
        <w:t>Nouvelles générales, vendredi 19 juillet 1996, p. A4</w:t>
        <w:br/>
        <w:br/>
        <w:t>Le jeune Cormier est mort ; le chauffeur risque 14 ans</w:t>
        <w:br/>
        <w:br/>
      </w:r>
      <w:r>
        <w:rPr>
          <w:rFonts w:cs="Times New Roman" w:ascii="Times New Roman" w:hAnsi="Times New Roman"/>
          <w:color w:val="FF0000"/>
          <w:szCs w:val="24"/>
        </w:rPr>
        <w:t>Messier</w:t>
      </w:r>
      <w:r>
        <w:rPr>
          <w:rFonts w:cs="Times New Roman" w:ascii="Times New Roman" w:hAnsi="Times New Roman"/>
          <w:szCs w:val="24"/>
        </w:rPr>
        <w:t>, Éric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étan Cormier, cet adolescent de 14 ans qui a été renversé par un conducteur présumé ivre à Sainte-Thérèse, le 7 juillet, est décédé peu après minuit mercredi. Il n'est jamais ressorti du coma dans lequel l'accident l'avait plongé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vec l'accord de ses parents, M. Guy Cormier et Mme Renée Déziel, le corps a été transporté à l'hôpital Royal-Victoria pour des prélèvements d'organes. Une autopsie sera pratiquée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 conducteur, José Almeida, un homme de Dollard-des-Ormeaux, a été accusé à Saint-Jérôme de conduite avec facultés affaiblies causant la mort, mais aussi de négligence criminelle car les freins de sa mini-fourgonnette n'étaient pas conformes aux règles de sécurité au moment de l'accident. Mais selon l'enquêteur Martin Charron, de Sainte-Thérèse, l'homme n'aurait même pas eu le temps de les utiliser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ur ce crime, la loi prévoit une peine maximale de 14 ans de prison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ur le père du garçon, ébranlé et révolté, ce malheur est très pénible. De Mme Déziel, qu'on a vue forte dans l'épreuve, il dit sobrement qu'elle «prend ça très dur». Il ajoute : «Dès lundi, le cerveau ne répondait plus. Gaétan était sur un respirateur artificiel depuis ce temps. Dans les derniers jours, son coeur et ses poumons s'étaient beaucoup détériorés.»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Cs w:val="24"/>
        </w:rPr>
        <w:t xml:space="preserve">Pascal, ami de Gaétan et musicien lui aussi, a remis hier une lettre à M. Cormier, visiblement ému du geste. En voici des extraits : «Je suis désolé d'apprendre la nouvelle. Tous les soirs, je pleure en pensant à mon ami. C'est bizarre, le mot " décédé ', lui qui bougeait tout le temps. On va faire un </w:t>
      </w:r>
      <w:r>
        <w:rPr>
          <w:rFonts w:cs="Times New Roman" w:ascii="Times New Roman" w:hAnsi="Times New Roman"/>
          <w:i/>
          <w:iCs/>
          <w:szCs w:val="24"/>
        </w:rPr>
        <w:t>show</w:t>
      </w:r>
      <w:r>
        <w:rPr>
          <w:rFonts w:cs="Times New Roman" w:ascii="Times New Roman" w:hAnsi="Times New Roman"/>
          <w:szCs w:val="24"/>
        </w:rPr>
        <w:t xml:space="preserve"> demain (hier) à sa mémoire. Je vous souhaite bonne chance.»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 service funèbre sera célébré à l'église de Sainte-Rose demain à 10 heure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© 1996 La Presse. Tous droits réservés.</w:t>
      </w:r>
    </w:p>
    <w:p>
      <w:pPr>
        <w:pStyle w:val="Normal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éro de document : news·19960719·LA·0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Docpublicationname">
    <w:name w:val="docpublicationname"/>
    <w:basedOn w:val="Policepardfaut"/>
    <w:qFormat/>
    <w:rPr/>
  </w:style>
  <w:style w:type="character" w:styleId="Docheader">
    <w:name w:val="docheader"/>
    <w:basedOn w:val="Policepardfaut"/>
    <w:qFormat/>
    <w:rPr/>
  </w:style>
  <w:style w:type="character" w:styleId="Titrearticlevisu">
    <w:name w:val="titrearticlevisu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14:00Z</dcterms:created>
  <dc:creator>eric</dc:creator>
  <dc:description/>
  <cp:keywords/>
  <dc:language>en-US</dc:language>
  <cp:lastModifiedBy>eric</cp:lastModifiedBy>
  <dcterms:modified xsi:type="dcterms:W3CDTF">2010-01-06T02:14:00Z</dcterms:modified>
  <cp:revision>1</cp:revision>
  <dc:subject/>
  <dc:title> </dc:title>
</cp:coreProperties>
</file>