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>
          <w:trHeight w:val="300" w:hRule="atLeast"/>
        </w:trPr>
        <w:tc>
          <w:tcPr>
            <w:tcW w:w="8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Cs w:val="24"/>
        </w:rPr>
      </w:pPr>
      <w:r>
        <w:rPr>
          <w:rFonts w:cs="Times New Roman" w:ascii="Times New Roman" w:hAnsi="Times New Roman"/>
          <w:vanish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Cs w:val="24"/>
        </w:rPr>
      </w:pPr>
      <w:r>
        <w:rPr>
          <w:rFonts w:cs="Times New Roman" w:ascii="Times New Roman" w:hAnsi="Times New Roman"/>
          <w:vanish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FFFFFF" w:val="clear"/>
            <w:vAlign w:val="center"/>
          </w:tcPr>
          <w:tbl>
            <w:tblPr>
              <w:tblW w:w="48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94"/>
            </w:tblGrid>
            <w:tr>
              <w:trPr/>
              <w:tc>
                <w:tcPr>
                  <w:tcW w:w="8294" w:type="dxa"/>
                  <w:tcBorders/>
                  <w:vAlign w:val="center"/>
                </w:tcPr>
                <w:tbl>
                  <w:tblPr>
                    <w:tblW w:w="1895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800"/>
                    <w:gridCol w:w="95"/>
                  </w:tblGrid>
                  <w:tr>
                    <w:trPr/>
                    <w:tc>
                      <w:tcPr>
                        <w:tcW w:w="18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Cs w:val="24"/>
                          </w:rPr>
                          <w:drawing>
                            <wp:inline distT="0" distB="0" distL="0" distR="0">
                              <wp:extent cx="1095375" cy="228600"/>
                              <wp:effectExtent l="0" t="0" r="0" b="0"/>
                              <wp:docPr id="1" name="Image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" name="Image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"/>
                                      <a:srcRect l="-33" t="-157" r="-33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095375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imes New Roman" w:hAnsi="Times New Roman" w:cs="Times New Roman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La Presse</w:t>
                    <w:br/>
                    <w:t>Montréal métro, mardi 6 août 1996, p. A7</w:t>
                    <w:br/>
                    <w:br/>
                    <w:t>La Maison du Parc entend redorer son blason</w:t>
                    <w:br/>
                    <w:br/>
                  </w:r>
                  <w:r>
                    <w:rPr>
                      <w:rFonts w:cs="Times New Roman" w:ascii="Times New Roman" w:hAnsi="Times New Roman"/>
                      <w:color w:val="FF0000"/>
                      <w:szCs w:val="24"/>
                    </w:rPr>
                    <w:t>Messier</w:t>
                  </w:r>
                  <w:r>
                    <w:rPr>
                      <w:rFonts w:cs="Times New Roman" w:ascii="Times New Roman" w:hAnsi="Times New Roman"/>
                      <w:szCs w:val="24"/>
                    </w:rPr>
                    <w:t>, Éric</w:t>
                  </w:r>
                </w:p>
                <w:p>
                  <w:pPr>
                    <w:pStyle w:val="Normal"/>
                    <w:spacing w:before="280" w:after="280"/>
                    <w:jc w:val="both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Toute pimpante derrière sa façade fleurie de la rue Rachel à Montréal, la Maison du Parc, qui héberge des sidéens, panse secrètement ses blessures et tente de restaurer sa crédibilité.</w:t>
                  </w:r>
                </w:p>
                <w:p>
                  <w:pPr>
                    <w:pStyle w:val="Normal"/>
                    <w:spacing w:before="280" w:after="280"/>
                    <w:jc w:val="both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La tâche paraît lourde, d'où l'importance de son plan biennal de restructuration adopté le printemps dernier. Il reste donc encore 20 mois au compte à rebours de l'opération visant à racheter un passé houleux.</w:t>
                  </w:r>
                </w:p>
                <w:p>
                  <w:pPr>
                    <w:pStyle w:val="Normal"/>
                    <w:spacing w:before="280" w:after="280"/>
                    <w:jc w:val="both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Les problèmes ont vraiment commencé au mois d'août 1995. Six pensionnaires (dont cinq sont décédés depuis) ont dénoncé à la Régie du logement - qui leur a donné raison - les conditions insalubres causées par les travaux de rénovation.</w:t>
                  </w:r>
                </w:p>
                <w:p>
                  <w:pPr>
                    <w:pStyle w:val="Normal"/>
                    <w:spacing w:before="280" w:after="28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 xml:space="preserve">Plus encore, ces pensionnaires ont cherché assistance auprès du mensuel gay </w:t>
                  </w:r>
                  <w:r>
                    <w:rPr>
                      <w:rFonts w:cs="Times New Roman" w:ascii="Times New Roman" w:hAnsi="Times New Roman"/>
                      <w:i/>
                      <w:iCs/>
                      <w:szCs w:val="24"/>
                    </w:rPr>
                    <w:t>RG</w:t>
                  </w:r>
                  <w:r>
                    <w:rPr>
                      <w:rFonts w:cs="Times New Roman" w:ascii="Times New Roman" w:hAnsi="Times New Roman"/>
                      <w:szCs w:val="24"/>
                    </w:rPr>
                    <w:t>, dont l'enquête aurait révélé plusieurs «troublantes irrégularités» dans l'administration et les soins.</w:t>
                  </w:r>
                </w:p>
                <w:p>
                  <w:pPr>
                    <w:pStyle w:val="Normal"/>
                    <w:spacing w:before="280" w:after="280"/>
                    <w:jc w:val="both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 xml:space="preserve">En réaction à cette enquête, la Maison du Parc, son directeur et sa présidente ont intenté en juin 1996 des poursuites totalisant 765 000 $ contre les éditions HMX, l'éditeur et le journaliste de </w:t>
                  </w:r>
                  <w:r>
                    <w:rPr>
                      <w:rFonts w:cs="Times New Roman" w:ascii="Times New Roman" w:hAnsi="Times New Roman"/>
                      <w:i/>
                      <w:iCs/>
                      <w:szCs w:val="24"/>
                    </w:rPr>
                    <w:t>RG</w:t>
                  </w:r>
                </w:p>
                <w:p>
                  <w:pPr>
                    <w:pStyle w:val="Normal"/>
                    <w:spacing w:before="280" w:after="280"/>
                    <w:jc w:val="both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Après la Régie du logement, la Régie de la santé a réagi aux plaintes, et son rapport de novembre 1995 déplorait à son tour «des déficiences dans la gestion et les soins».</w:t>
                  </w:r>
                </w:p>
                <w:p>
                  <w:pPr>
                    <w:pStyle w:val="Normal"/>
                    <w:spacing w:before="280" w:after="280"/>
                    <w:jc w:val="both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Mme Ginette Saint-Hilaire-Tremblay, dont le frère est décédé à la Maison, a signalé à la Régie «l'insuffisance des soins d'hygiène», son frère ayant déjà passé une nuit dans ses draps souillés de vomissures en plus de développer des plaies de lit.</w:t>
                  </w:r>
                </w:p>
                <w:p>
                  <w:pPr>
                    <w:pStyle w:val="Normal"/>
                    <w:spacing w:before="280" w:after="28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 xml:space="preserve">Les plaignants ont mentionné la nourriture «de type </w:t>
                  </w:r>
                  <w:r>
                    <w:rPr>
                      <w:rFonts w:cs="Times New Roman" w:ascii="Times New Roman" w:hAnsi="Times New Roman"/>
                      <w:i/>
                      <w:iCs/>
                      <w:szCs w:val="24"/>
                    </w:rPr>
                    <w:t>fast food</w:t>
                  </w:r>
                  <w:r>
                    <w:rPr>
                      <w:rFonts w:cs="Times New Roman" w:ascii="Times New Roman" w:hAnsi="Times New Roman"/>
                      <w:szCs w:val="24"/>
                    </w:rPr>
                    <w:t>», néfaste aux sidéens, l'insalubrité des lieux et l'irrespect des intervenants envers les malades, certains les traitant de «cochons». La Régie s'en est inquiétée et elle a sommé les administrateurs de corriger la situation.</w:t>
                  </w:r>
                </w:p>
                <w:p>
                  <w:pPr>
                    <w:pStyle w:val="Normal"/>
                    <w:spacing w:before="280" w:after="280"/>
                    <w:jc w:val="both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Ceux-ci ont réagi en embauchant une nouvelle directrice, Mireille Delaney, qui a remplacé Raymond Arseneault. «Les résidants étaient troublés par la controverse, raconte-t-elle. Il était temps que ça change. Un énorme défi m'attendait, mais c'est exactement pour ça que les administrateurs m'ont donné carte blanche.» Maître en nursing et en gérontologie, Mme Delaney a été cadre de la santé pendant 25 ans.</w:t>
                  </w:r>
                </w:p>
                <w:p>
                  <w:pPr>
                    <w:pStyle w:val="Normal"/>
                    <w:spacing w:before="280" w:after="280"/>
                    <w:jc w:val="both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Désormais, le sort de la Maison du Parc dépend de son plan d'action, dont elle fixe l'échéance à mars 1998 et que la Régie a approuvé mais en précisant qu'elle entend passer son application à la loupe. Le plan préconise la permanence du personnel, la formation continue, le décloisonnement des services et une plus grande participation des pensionnaires, qui payent un loyer de 470 $.</w:t>
                  </w:r>
                </w:p>
                <w:p>
                  <w:pPr>
                    <w:pStyle w:val="Normal"/>
                    <w:spacing w:before="280" w:after="280"/>
                    <w:jc w:val="both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Les finances resserrées sont surveillées à l'externe. Un ascenseur pour desservir les trois paliers de l'immeuble sera installé. Une diététicienne approuve les menus et la nouvelle politique d'approvisionnement relève d'une personne.</w:t>
                  </w:r>
                </w:p>
                <w:p>
                  <w:pPr>
                    <w:pStyle w:val="Normal"/>
                    <w:spacing w:before="280" w:after="280"/>
                    <w:jc w:val="both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Et Mme Monique Tessier, de la Régie de la santé, se montre indulgente : «La Maison sort d'une période difficile. Nous surveillons sa gestion et elle doit offrir des soins de qualité.»</w:t>
                  </w:r>
                </w:p>
                <w:p>
                  <w:pPr>
                    <w:pStyle w:val="Normal"/>
                    <w:spacing w:before="280" w:after="280"/>
                    <w:jc w:val="both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Le nouveau conseil d'administration a été acclamé à la vitesse de l'éclair le 18 juillet. M. Richard Boyer a été réélu. Responsable de la gestion des médicaments, il a déjà résidé à la maison l'Exode, qui accueille des ex-toxicomanes et alcooliques. La présidente, Sylvie Bourgeois, contestée par certains, conserve son poste.</w:t>
                  </w:r>
                </w:p>
                <w:p>
                  <w:pPr>
                    <w:pStyle w:val="Normal"/>
                    <w:spacing w:before="280" w:after="280"/>
                    <w:jc w:val="both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szCs w:val="24"/>
                    </w:rPr>
                    <w:t>© 1996 La Presse. Tous droits réservés.</w:t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Numéro de document : news·19960806·LA·025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2"/>
      <w:lang w:val="fr-CA" w:bidi="ar-SA" w:eastAsia="zh-CN"/>
    </w:rPr>
  </w:style>
  <w:style w:type="character" w:styleId="Policepardfaut">
    <w:name w:val="Police par défaut"/>
    <w:qFormat/>
    <w:rPr/>
  </w:style>
  <w:style w:type="character" w:styleId="Docpublicationname">
    <w:name w:val="docpublicationname"/>
    <w:basedOn w:val="Policepardfaut"/>
    <w:qFormat/>
    <w:rPr/>
  </w:style>
  <w:style w:type="character" w:styleId="Docheader">
    <w:name w:val="docheader"/>
    <w:basedOn w:val="Policepardfaut"/>
    <w:qFormat/>
    <w:rPr/>
  </w:style>
  <w:style w:type="character" w:styleId="Titrearticlevisu">
    <w:name w:val="titrearticlevisu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2:21:00Z</dcterms:created>
  <dc:creator>eric</dc:creator>
  <dc:description/>
  <cp:keywords/>
  <dc:language>en-US</dc:language>
  <cp:lastModifiedBy>eric</cp:lastModifiedBy>
  <dcterms:modified xsi:type="dcterms:W3CDTF">2010-01-06T02:31:00Z</dcterms:modified>
  <cp:revision>2</cp:revision>
  <dc:subject/>
  <dc:title> </dc:title>
</cp:coreProperties>
</file>