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vendredi 5 juillet 1996, p. A11</w:t>
        <w:br/>
        <w:br/>
        <w:t>Plongeuse noyée : on s'interroge sur la compétence de l'entraîneur</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Stéphane Martin, l'entraîneur de plongée impliqué dans la mort accidentelle de son élève Martine Lamer, le 18 juin 1995, a vu ses compétences sérieusement mises en doute hier, avant-dernière journée de l'enquête du coroner Denis Boudrias.</w:t>
      </w:r>
    </w:p>
    <w:p>
      <w:pPr>
        <w:pStyle w:val="Normal"/>
        <w:spacing w:before="280" w:after="280"/>
        <w:rPr>
          <w:rFonts w:ascii="Times New Roman" w:hAnsi="Times New Roman" w:cs="Times New Roman"/>
          <w:szCs w:val="24"/>
        </w:rPr>
      </w:pPr>
      <w:r>
        <w:rPr>
          <w:rFonts w:cs="Times New Roman" w:ascii="Times New Roman" w:hAnsi="Times New Roman"/>
          <w:szCs w:val="24"/>
        </w:rPr>
        <w:t>Au terme de l'exposé fastidieux et confus de Martin au sujet de ses «cartes de compétence», Me Boudrias s'est clairement montré sceptique : «Cela ressemble plus à du marketing qu'à de la formation.»</w:t>
      </w:r>
    </w:p>
    <w:p>
      <w:pPr>
        <w:pStyle w:val="Normal"/>
        <w:spacing w:before="280" w:after="280"/>
        <w:rPr>
          <w:rFonts w:ascii="Times New Roman" w:hAnsi="Times New Roman" w:cs="Times New Roman"/>
          <w:szCs w:val="24"/>
        </w:rPr>
      </w:pPr>
      <w:r>
        <w:rPr>
          <w:rFonts w:cs="Times New Roman" w:ascii="Times New Roman" w:hAnsi="Times New Roman"/>
          <w:szCs w:val="24"/>
        </w:rPr>
        <w:t>L'avocat du coroner, Gérald Milot, a bombardé le témoin de questions sur l'accident. Martin a multiplié les «je ne saurais dire» et autres «je ne me souviens pas», suscitant des murmures dans l'auditoire. Si Martin semblait exaspéré par moments, il a néanmoins fait montre le plus souvent d'un grand calme.</w:t>
      </w:r>
    </w:p>
    <w:p>
      <w:pPr>
        <w:pStyle w:val="Normal"/>
        <w:spacing w:before="280" w:after="280"/>
        <w:rPr>
          <w:rFonts w:ascii="Times New Roman" w:hAnsi="Times New Roman" w:cs="Times New Roman"/>
          <w:szCs w:val="24"/>
        </w:rPr>
      </w:pPr>
      <w:r>
        <w:rPr>
          <w:rFonts w:cs="Times New Roman" w:ascii="Times New Roman" w:hAnsi="Times New Roman"/>
          <w:szCs w:val="24"/>
        </w:rPr>
        <w:t>L'accident funeste est survenu sur les rives du lac Orford. Un groupe d'élèves peu expérimentés, dont la victime, subissaient leur examen de certification : une plongée d'une profondeur d'au plus quatre mètres. On ne sait trop pourquoi la victime n'est jamais remontée. On l'a retrouvée après quelques heures par 20 mètres de fond, à 80 mètres du rivage. Le pathologiste a confirmé le décès par noyade, et la panique reste jusqu'ici la seule explication plausible du drame.</w:t>
      </w:r>
    </w:p>
    <w:p>
      <w:pPr>
        <w:pStyle w:val="Normal"/>
        <w:spacing w:before="280" w:after="280"/>
        <w:rPr>
          <w:rFonts w:ascii="Times New Roman" w:hAnsi="Times New Roman" w:cs="Times New Roman"/>
          <w:szCs w:val="24"/>
        </w:rPr>
      </w:pPr>
      <w:r>
        <w:rPr>
          <w:rFonts w:cs="Times New Roman" w:ascii="Times New Roman" w:hAnsi="Times New Roman"/>
          <w:szCs w:val="24"/>
        </w:rPr>
        <w:t>L'enquête, dont la première partie a eu lieu au printemps dernier, se termine ce matin au palais de justice de Saint-Hyacinthe. On entendra la conclusion cruciale du témoignage de Stéphane Martin, propriétaire de l'école de plongée À l'eau, et celui d'André Vallée, expert-plongeur de la Sûreté du Québec. Me Boudrias livrera ensuite ses conclusions préliminaires. Son rapport sera rendu public d'ici environ cinq semaines.</w:t>
      </w:r>
    </w:p>
    <w:p>
      <w:pPr>
        <w:pStyle w:val="Normal"/>
        <w:spacing w:before="280" w:after="280"/>
        <w:rPr>
          <w:rFonts w:ascii="Times New Roman" w:hAnsi="Times New Roman" w:cs="Times New Roman"/>
          <w:szCs w:val="24"/>
        </w:rPr>
      </w:pPr>
      <w:r>
        <w:rPr>
          <w:rFonts w:cs="Times New Roman" w:ascii="Times New Roman" w:hAnsi="Times New Roman"/>
          <w:szCs w:val="24"/>
        </w:rPr>
        <w:t>Le coroner a déjà publié deux rapports sur la sécurité dans cette activité sportive et commerciale. Ses dernières recommandations, en novembre 1995, s'adressaient au ministre des Affaires municipales et aux organisations concernées, dont la Fédération québécoise des activités subaquatiques.</w:t>
      </w:r>
    </w:p>
    <w:p>
      <w:pPr>
        <w:pStyle w:val="Normal"/>
        <w:spacing w:before="280" w:after="280"/>
        <w:rPr>
          <w:rFonts w:ascii="Times New Roman" w:hAnsi="Times New Roman" w:cs="Times New Roman"/>
          <w:szCs w:val="24"/>
        </w:rPr>
      </w:pPr>
      <w:r>
        <w:rPr>
          <w:rFonts w:cs="Times New Roman" w:ascii="Times New Roman" w:hAnsi="Times New Roman"/>
          <w:szCs w:val="24"/>
        </w:rPr>
        <w:t>Fait inquiétant, on a enregistré 22 décès accidentels lors de plongées depuis six ans au Québec, dont deux à la carrière Mathers de Saint-Eustache, le printemps dernier. Me Boudrias juge ce chiffre effarant compte tenu du nombre limité d'adeptes au Québec.</w:t>
      </w:r>
    </w:p>
    <w:p>
      <w:pPr>
        <w:pStyle w:val="Normal"/>
        <w:spacing w:before="280" w:after="280"/>
        <w:rPr>
          <w:rFonts w:ascii="Times New Roman" w:hAnsi="Times New Roman" w:cs="Times New Roman"/>
          <w:szCs w:val="24"/>
        </w:rPr>
      </w:pPr>
      <w:r>
        <w:rPr>
          <w:rFonts w:cs="Times New Roman" w:ascii="Times New Roman" w:hAnsi="Times New Roman"/>
          <w:szCs w:val="24"/>
        </w:rPr>
        <w:t>Deux autres témoins ont été entendus hier. Mario Lahaie avait commencé le cours de plongée même s'il ne savait pas nager ; quant à Essarak So, il a surtout tenté d'éclaircir son rôle d'«adjoint à l'entraîneur», lui qui ne possède aucune qualification, tout comme Yannick Graveline, qui n'a cependant pas été appelé à la barre.</w:t>
      </w:r>
    </w:p>
    <w:p>
      <w:pPr>
        <w:pStyle w:val="Normal"/>
        <w:spacing w:before="280" w:after="280"/>
        <w:rPr/>
      </w:pPr>
      <w:r>
        <w:rPr>
          <w:rFonts w:cs="Times New Roman" w:ascii="Times New Roman" w:hAnsi="Times New Roman"/>
          <w:b/>
          <w:bCs/>
          <w:i/>
          <w:iCs/>
          <w:szCs w:val="24"/>
        </w:rPr>
        <w:t xml:space="preserve">© 1996 La Presse. Tous droits réservés.  </w:t>
      </w:r>
      <w:r>
        <w:rPr>
          <w:rFonts w:cs="Times New Roman" w:ascii="Times New Roman" w:hAnsi="Times New Roman"/>
          <w:szCs w:val="24"/>
        </w:rPr>
        <w:t>Numéro de document : news·19960705·LA·041</w:t>
      </w:r>
    </w:p>
    <w:sect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7:00Z</dcterms:created>
  <dc:creator>eric</dc:creator>
  <dc:description/>
  <cp:keywords/>
  <dc:language>en-US</dc:language>
  <cp:lastModifiedBy>eric</cp:lastModifiedBy>
  <dcterms:modified xsi:type="dcterms:W3CDTF">2010-01-06T02:18:00Z</dcterms:modified>
  <cp:revision>1</cp:revision>
  <dc:subject/>
  <dc:title> </dc:title>
</cp:coreProperties>
</file>