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4" w:type="dxa"/>
                    <w:jc w:val="left"/>
                    <w:tblInd w:w="0" w:type="dxa"/>
                    <w:tblLayout w:type="fixed"/>
                    <w:tblCellMar>
                      <w:top w:w="15" w:type="dxa"/>
                      <w:left w:w="15" w:type="dxa"/>
                      <w:bottom w:w="15" w:type="dxa"/>
                      <w:right w:w="15" w:type="dxa"/>
                    </w:tblCellMar>
                  </w:tblPr>
                  <w:tblGrid>
                    <w:gridCol w:w="1799"/>
                    <w:gridCol w:w="95"/>
                  </w:tblGrid>
                  <w:tr>
                    <w:trPr/>
                    <w:tc>
                      <w:tcPr>
                        <w:tcW w:w="1799"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410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4105" cy="22733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Nouvelles générales, samedi 6 juillet 1996, p. A9</w:t>
                    <w:br/>
                    <w:br/>
                    <w:t>Plongée sous-marine : le coroner Boudrias presse le ministre d'agir</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coroner Denis Boudrias n'est pas content. Ses recommandations sur la pratique de la plongée au Québec, émises en 1991 et répétées en 1995, sont restées sans réponse. Il reproche entre autres au ministre des Affaires municipales actuel de tarder à réagir dans cette affaire qui, estime-t-il, devient urgente.</w:t>
                  </w:r>
                </w:p>
                <w:p>
                  <w:pPr>
                    <w:pStyle w:val="Normal"/>
                    <w:spacing w:before="280" w:after="280"/>
                    <w:jc w:val="both"/>
                    <w:rPr>
                      <w:rFonts w:ascii="Times New Roman" w:hAnsi="Times New Roman" w:cs="Times New Roman"/>
                      <w:szCs w:val="24"/>
                    </w:rPr>
                  </w:pPr>
                  <w:r>
                    <w:rPr>
                      <w:rFonts w:cs="Times New Roman" w:ascii="Times New Roman" w:hAnsi="Times New Roman"/>
                      <w:szCs w:val="24"/>
                    </w:rPr>
                    <w:t>C'est ainsi que Me Boudrias a conclu hier son enquête sur la mort de Martine Lemaire qui s'est noyée au lac Orford le 18 juin 1995, pendant son examen pratique de certification.</w:t>
                  </w:r>
                </w:p>
                <w:p>
                  <w:pPr>
                    <w:pStyle w:val="Normal"/>
                    <w:spacing w:before="280" w:after="280"/>
                    <w:jc w:val="both"/>
                    <w:rPr>
                      <w:rFonts w:ascii="Times New Roman" w:hAnsi="Times New Roman" w:cs="Times New Roman"/>
                      <w:szCs w:val="24"/>
                    </w:rPr>
                  </w:pPr>
                  <w:r>
                    <w:rPr>
                      <w:rFonts w:cs="Times New Roman" w:ascii="Times New Roman" w:hAnsi="Times New Roman"/>
                      <w:szCs w:val="24"/>
                    </w:rPr>
                    <w:t>L'instructeur de plongée Stéphane Martin a terminé sa version des événements truffée d'hésitations et de contradictions, provoquant l'indignation du coroner, lui-même plongeur d'expérience, qui a ajourné sèchement après avoir lancé : «Votre histoire ne fait aucun sens!»</w:t>
                  </w:r>
                </w:p>
                <w:p>
                  <w:pPr>
                    <w:pStyle w:val="Normal"/>
                    <w:spacing w:before="280" w:after="280"/>
                    <w:jc w:val="both"/>
                    <w:rPr>
                      <w:rFonts w:ascii="Times New Roman" w:hAnsi="Times New Roman" w:cs="Times New Roman"/>
                      <w:szCs w:val="24"/>
                    </w:rPr>
                  </w:pPr>
                  <w:r>
                    <w:rPr>
                      <w:rFonts w:cs="Times New Roman" w:ascii="Times New Roman" w:hAnsi="Times New Roman"/>
                      <w:szCs w:val="24"/>
                    </w:rPr>
                    <w:t>Ainsi, d'après Martin, Mme Lemaire est disparue sous l'eau alors qu'elle et lui se trouvaient avec un second élève, «à 12 pieds de la rive, où il y a une profondeur maximale de 20 pieds.» Or, il y a un os : les sauveteurs ont repêché la victime à 180 pieds du rivage et par 65 pieds de fond, au moins. Malgré cela, Martin soutient qu'il ne s'est jamais éloigné de plus de 10 pieds de la victime.</w:t>
                  </w:r>
                </w:p>
                <w:p>
                  <w:pPr>
                    <w:pStyle w:val="Normal"/>
                    <w:spacing w:before="280" w:after="280"/>
                    <w:jc w:val="both"/>
                    <w:rPr>
                      <w:rFonts w:ascii="Times New Roman" w:hAnsi="Times New Roman" w:cs="Times New Roman"/>
                      <w:szCs w:val="24"/>
                    </w:rPr>
                  </w:pPr>
                  <w:r>
                    <w:rPr>
                      <w:rFonts w:cs="Times New Roman" w:ascii="Times New Roman" w:hAnsi="Times New Roman"/>
                      <w:szCs w:val="24"/>
                    </w:rPr>
                    <w:t>Il s'est encore contredit en affirmant qu'il avait accordé priorité «au second élève, en état de choc», puis que sa sécurité «passait en premier», pour enfin jurer que «venir en aide à Mme Lemaire était le plus important». Il regrette «avoir oublié» les échanges qu'il a eus dans l'eau avec ses élèves et affirme que ses consignes n'ont pas été respectées.</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feuille de route de ses élèves révèle qu'ils ont déjà, tous sans exception, plongé avec une ceinture de plomb trop lourde pour eux - comme Mme Lemaire lors de l'accident. Et la liste d'anomalies de s'allonger.</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témoin Mario Lahaie, qui avait commencé le cours avec Martin en 1994, a confirmé qu'on l'avait accepté même après qu'il eut démontré une grande difficulté à nager.</w:t>
                  </w:r>
                </w:p>
                <w:p>
                  <w:pPr>
                    <w:pStyle w:val="Normal"/>
                    <w:spacing w:before="280" w:after="280"/>
                    <w:jc w:val="both"/>
                    <w:rPr>
                      <w:rFonts w:ascii="Times New Roman" w:hAnsi="Times New Roman" w:cs="Times New Roman"/>
                      <w:szCs w:val="24"/>
                    </w:rPr>
                  </w:pPr>
                  <w:r>
                    <w:rPr>
                      <w:rFonts w:cs="Times New Roman" w:ascii="Times New Roman" w:hAnsi="Times New Roman"/>
                      <w:szCs w:val="24"/>
                    </w:rPr>
                    <w:t>On a aussi entendu André Vallée, un plongeur expérimenté de la SQ. Il a déploré les nombreuses lacunes de l'enseignement de Martin et souligné la bonne santé et la maturité de la victime, imputant l'accident à son inexpérience et au «manque de sérieux» de Martin et de ses aides. «La plongée reste un sport dangereux, mais on l'a banalisé», a-t-il déploré.</w:t>
                  </w:r>
                </w:p>
                <w:p>
                  <w:pPr>
                    <w:pStyle w:val="Normal"/>
                    <w:spacing w:before="280" w:after="280"/>
                    <w:jc w:val="both"/>
                    <w:rPr>
                      <w:rFonts w:ascii="Times New Roman" w:hAnsi="Times New Roman" w:cs="Times New Roman"/>
                      <w:szCs w:val="24"/>
                    </w:rPr>
                  </w:pPr>
                  <w:r>
                    <w:rPr>
                      <w:rFonts w:cs="Times New Roman" w:ascii="Times New Roman" w:hAnsi="Times New Roman"/>
                      <w:szCs w:val="24"/>
                    </w:rPr>
                    <w:t>Dans son prochain et dernier rapport sur le sujet (qui sera rendu public dans cinq semaines), le coroner Boudrias recommandera d'uniformiser la durée des cours à 40 heures et d'augmenter le nombre d'heures de plongée en eau libre. Il entend réitérer une dernière fois ses recommandations passées, «plus pertinentes que jamais». La famille de la victime étudie la possibilité d'intenter une poursuite civile.</w:t>
                  </w:r>
                </w:p>
                <w:p>
                  <w:pPr>
                    <w:pStyle w:val="Normal"/>
                    <w:spacing w:before="280" w:after="280"/>
                    <w:jc w:val="both"/>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plongeuse amateur Martine Lemaire.</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coroner Denis Boudrias</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706·LA·024</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0:00Z</dcterms:created>
  <dc:creator>eric</dc:creator>
  <dc:description/>
  <cp:keywords/>
  <dc:language>en-US</dc:language>
  <cp:lastModifiedBy>eric</cp:lastModifiedBy>
  <dcterms:modified xsi:type="dcterms:W3CDTF">2010-01-06T02:11:00Z</dcterms:modified>
  <cp:revision>1</cp:revision>
  <dc:subject/>
  <dc:title> </dc:title>
</cp:coreProperties>
</file>