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dimanche 23 juin 1996, p. A7</w:t>
        <w:br/>
        <w:br/>
        <w:t>La Fête Nationale</w:t>
        <w:br/>
        <w:br/>
        <w:t>Un événement rassembleur</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L'heure est au rassemblement et à l'unification des différences, après les événements mouvementés qu'a connus le Québec depuis la dernière Fête nationale, et le spectacle que nous réserve ce soir le metteur en scène René-Richard Cyr au parc Maisonneuve à partir de 21 h est entièrement imprégné de cet esprit : l'ultime amalgame des disparités.</w:t>
      </w:r>
    </w:p>
    <w:p>
      <w:pPr>
        <w:pStyle w:val="Normal"/>
        <w:spacing w:before="280" w:after="280"/>
        <w:rPr>
          <w:rFonts w:ascii="Times New Roman" w:hAnsi="Times New Roman" w:cs="Times New Roman"/>
          <w:szCs w:val="24"/>
        </w:rPr>
      </w:pPr>
      <w:r>
        <w:rPr>
          <w:rFonts w:cs="Times New Roman" w:ascii="Times New Roman" w:hAnsi="Times New Roman"/>
          <w:szCs w:val="24"/>
        </w:rPr>
        <w:t>Le concert débute à 21 h (21 h 30 à la télé) avec une sélection hétéroclite d'artistes : Richard Séguin, Zébulon, Marie-Jo Thério, Marjo et Alys Robi. Concilier les diversités, c'est bien vrai!</w:t>
      </w:r>
    </w:p>
    <w:p>
      <w:pPr>
        <w:pStyle w:val="Normal"/>
        <w:spacing w:before="280" w:after="280"/>
        <w:rPr>
          <w:rFonts w:ascii="Times New Roman" w:hAnsi="Times New Roman" w:cs="Times New Roman"/>
          <w:szCs w:val="24"/>
        </w:rPr>
      </w:pPr>
      <w:r>
        <w:rPr>
          <w:rFonts w:cs="Times New Roman" w:ascii="Times New Roman" w:hAnsi="Times New Roman"/>
          <w:szCs w:val="24"/>
        </w:rPr>
        <w:t>Mais que faire des sinuosités politiques sous-jacentes à pareil événement? On évacue ou on intègre? En fait, ni l'un ni l'autre, répond sans hésiter le metteur en scène : «Quand on fait un party, on invite ceux qu'on aime, et celui-là ne fait pas exception. Ce sont avant tout les invités qui lui donneront une âme. Moi je mets en scène des idées qui visent à leur plaire. Je ne veux pas d'un spectacle partisan, mais rassembleur.»</w:t>
      </w:r>
    </w:p>
    <w:p>
      <w:pPr>
        <w:pStyle w:val="Normal"/>
        <w:spacing w:before="280" w:after="280"/>
        <w:rPr/>
      </w:pPr>
      <w:r>
        <w:rPr>
          <w:rFonts w:cs="Times New Roman" w:ascii="Times New Roman" w:hAnsi="Times New Roman"/>
          <w:szCs w:val="24"/>
        </w:rPr>
        <w:t xml:space="preserve">Quant aux chansons, continue Cyr, qui revient après avoir conçu le même événement en 1990, «elles exprimeront la tolérance et parleront de nous. Chaque artiste n'est pas là seulement pour présenter son </w:t>
      </w:r>
      <w:r>
        <w:rPr>
          <w:rFonts w:cs="Times New Roman" w:ascii="Times New Roman" w:hAnsi="Times New Roman"/>
          <w:i/>
          <w:iCs/>
          <w:szCs w:val="24"/>
        </w:rPr>
        <w:t>stock</w:t>
      </w:r>
      <w:r>
        <w:rPr>
          <w:rFonts w:cs="Times New Roman" w:ascii="Times New Roman" w:hAnsi="Times New Roman"/>
          <w:szCs w:val="24"/>
        </w:rPr>
        <w:t>. Au lieu de ça, chacun participera aux chansons des autres. Tous doivent se reconnaître dans cette expression de notre culture.» Rassembleur, disait-il.</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623·LA·028</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4:00Z</dcterms:created>
  <dc:creator>eric</dc:creator>
  <dc:description/>
  <cp:keywords/>
  <dc:language>en-US</dc:language>
  <cp:lastModifiedBy>eric</cp:lastModifiedBy>
  <dcterms:modified xsi:type="dcterms:W3CDTF">2010-01-06T02:24:00Z</dcterms:modified>
  <cp:revision>1</cp:revision>
  <dc:subject/>
  <dc:title> </dc:title>
</cp:coreProperties>
</file>