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mardi 13 août 1996, p. A4</w:t>
                    <w:br/>
                    <w:br/>
                    <w:t>Traitement différent pour les inondés de La Patrie</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quelque 700 inondés de La Patrie, ce village de 2000 habitants qui a reçu 100 mm de pluie vendredi dernier, seront dédommagés selon un «programme régulier de compensation en cas d'inondation» qui impose certaines conditions. Ainsi, les sinistrés de cette ville n'auront pas droit au traitement exceptionnel accordé par Québec à ceux du Saguenay.</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municipalité recevra une compensation complète pour les dommages causés à ses biens essentiels admissibles à condition de contribuer selon l'échelle suivante: 100 % pour le premier dollar de dommage par habitant, 75 % pour les deuxième et troisième dollars, 50 % pour quatrième et cinquième et 25 % pour les dollars suivants.</w:t>
                  </w:r>
                </w:p>
                <w:p>
                  <w:pPr>
                    <w:pStyle w:val="Normal"/>
                    <w:spacing w:before="280" w:after="280"/>
                    <w:jc w:val="both"/>
                    <w:rPr>
                      <w:rFonts w:ascii="Times New Roman" w:hAnsi="Times New Roman" w:cs="Times New Roman"/>
                      <w:szCs w:val="24"/>
                    </w:rPr>
                  </w:pPr>
                  <w:r>
                    <w:rPr>
                      <w:rFonts w:cs="Times New Roman" w:ascii="Times New Roman" w:hAnsi="Times New Roman"/>
                      <w:szCs w:val="24"/>
                    </w:rPr>
                    <w:t>Devant cette formule, le maire Gérard Bégin a fait un calcul rapide : «Cela pourrait signifier la banqueroute pour notre village, qui n'a pas une grande capacité de payer. Les dommages semblent trop élevés.»</w:t>
                  </w:r>
                </w:p>
                <w:p>
                  <w:pPr>
                    <w:pStyle w:val="Normal"/>
                    <w:spacing w:before="280" w:after="280"/>
                    <w:jc w:val="both"/>
                    <w:rPr>
                      <w:rFonts w:ascii="Times New Roman" w:hAnsi="Times New Roman" w:cs="Times New Roman"/>
                      <w:szCs w:val="24"/>
                    </w:rPr>
                  </w:pPr>
                  <w:r>
                    <w:rPr>
                      <w:rFonts w:cs="Times New Roman" w:ascii="Times New Roman" w:hAnsi="Times New Roman"/>
                      <w:szCs w:val="24"/>
                    </w:rPr>
                    <w:t>M. Bégin nie avoir estimé les dommages à 1,5 million de dollars. «Les ingénieurs eux-mêmes ne le savent pas encore précisément, on sait seulement qu'ils sont très importants, a-t-il précisé. Il serait risqué de sortir un chiffre si tôt, mais c'est de bon augure que le gouvernement ait reporté le décret. Ça signifie qu'ils étudient la situat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L'attaché politique du ministre de la Sécurité publique Robert Perreault, Alain Leclerc, a déclaré qu'«il n'y a eu aucune perte totale de résidences dans le secteur de La Patrie». Il donne ainsi à croire que là réside la différence avec les villes et villages du Saguenay.</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maire Bégin rencontrait hier soir un groupe de citoyens pour faire le point sur la situation : «C'est une dure épreuve pour nous. C'est la première fois qu'une chose pareille nous arrive. Heureusement, il y a beaucoup de bénévolat, d'entraide.»</w:t>
                  </w:r>
                </w:p>
                <w:p>
                  <w:pPr>
                    <w:pStyle w:val="Normal"/>
                    <w:spacing w:before="280" w:after="280"/>
                    <w:jc w:val="both"/>
                    <w:rPr>
                      <w:rFonts w:ascii="Times New Roman" w:hAnsi="Times New Roman" w:cs="Times New Roman"/>
                      <w:szCs w:val="24"/>
                    </w:rPr>
                  </w:pPr>
                  <w:r>
                    <w:rPr>
                      <w:rFonts w:cs="Times New Roman" w:ascii="Times New Roman" w:hAnsi="Times New Roman"/>
                      <w:szCs w:val="24"/>
                    </w:rPr>
                    <w:t>Revenant au programme de compensation du gouvernement, on voit qu'il accorde aux particuliers une aide équivalant à «70 % de la valeur de leurs biens essentiels admissibles sans toutefois dépasser 50 000$».</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entreprises - incluant les producteurs agricoles - ont droit à 50 % des préjudices admissibles mais, dans leur cas, le plafond est placé à 75 000 $. Pour les immeubles locatifs, c'est 70 %, plus 50 % pour chaque espace locatif, le tout ne dépassant pas 50 000 $.</w:t>
                  </w:r>
                </w:p>
                <w:p>
                  <w:pPr>
                    <w:pStyle w:val="Normal"/>
                    <w:spacing w:before="280" w:after="280"/>
                    <w:jc w:val="both"/>
                    <w:rPr>
                      <w:rFonts w:ascii="Times New Roman" w:hAnsi="Times New Roman" w:cs="Times New Roman"/>
                      <w:szCs w:val="24"/>
                    </w:rPr>
                  </w:pPr>
                  <w:r>
                    <w:rPr>
                      <w:rFonts w:cs="Times New Roman" w:ascii="Times New Roman" w:hAnsi="Times New Roman"/>
                      <w:szCs w:val="24"/>
                    </w:rPr>
                    <w:t>M. Gilles Langlois, ce vendeur d'appareils audiovisuels dont la maison a été traversée par une rivière sortie de son lit estime ses pertes à 200 000 $.</w:t>
                  </w:r>
                </w:p>
                <w:p>
                  <w:pPr>
                    <w:pStyle w:val="Normal"/>
                    <w:spacing w:before="280" w:after="280"/>
                    <w:jc w:val="both"/>
                    <w:rPr>
                      <w:rFonts w:ascii="Times New Roman" w:hAnsi="Times New Roman" w:cs="Times New Roman"/>
                      <w:szCs w:val="24"/>
                    </w:rPr>
                  </w:pPr>
                  <w:r>
                    <w:rPr>
                      <w:rFonts w:cs="Times New Roman" w:ascii="Times New Roman" w:hAnsi="Times New Roman"/>
                      <w:szCs w:val="24"/>
                    </w:rPr>
                    <w:t>L'aide prévue par le programme régulier comporte des exclusions pour certains biens comme les automobiles, les véhicules récréatifs ainsi que les terrains et les revenus.</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ingénieurs de la firme CIMA, de Sherbrooke, ont constaté les dommages subis par le réseau d'égout, qui ne date que de 1995.</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813·LA·019</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9:00Z</dcterms:created>
  <dc:creator>eric</dc:creator>
  <dc:description/>
  <cp:keywords/>
  <dc:language>en-US</dc:language>
  <cp:lastModifiedBy>eric</cp:lastModifiedBy>
  <dcterms:modified xsi:type="dcterms:W3CDTF">2010-01-06T02:32:00Z</dcterms:modified>
  <cp:revision>2</cp:revision>
  <dc:subject/>
  <dc:title> </dc:title>
</cp:coreProperties>
</file>