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mercredi 17 juillet 1996, p. A10</w:t>
                    <w:br/>
                    <w:br/>
                    <w:t>Le fleuve Saint-Laurent reste un mal-aimé</w:t>
                    <w:br/>
                    <w:t>Une enquête majeure, réalisée au coût de 480 000 $, vient défaire des préjugé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pPr>
                  <w:r>
                    <w:rPr>
                      <w:rFonts w:cs="Times New Roman" w:ascii="Times New Roman" w:hAnsi="Times New Roman"/>
                      <w:szCs w:val="24"/>
                    </w:rPr>
                    <w:t xml:space="preserve">Le fleuve Saint-Laurent reste un mal-aimé et les préjugés concernant sa pureté lui font la vie dure. À tort, disent les auteurs de l'imposante </w:t>
                  </w:r>
                  <w:r>
                    <w:rPr>
                      <w:rFonts w:cs="Times New Roman" w:ascii="Times New Roman" w:hAnsi="Times New Roman"/>
                      <w:i/>
                      <w:iCs/>
                      <w:szCs w:val="24"/>
                    </w:rPr>
                    <w:t>Enquête sur les usages et représentations du Saint-Laurent</w:t>
                  </w:r>
                  <w:r>
                    <w:rPr>
                      <w:rFonts w:cs="Times New Roman" w:ascii="Times New Roman" w:hAnsi="Times New Roman"/>
                      <w:szCs w:val="24"/>
                    </w:rPr>
                    <w:t>, dont les résultats ont été dévoilés hier.</w:t>
                  </w:r>
                </w:p>
                <w:p>
                  <w:pPr>
                    <w:pStyle w:val="Normal"/>
                    <w:spacing w:before="280" w:after="280"/>
                    <w:jc w:val="both"/>
                    <w:rPr>
                      <w:rFonts w:ascii="Times New Roman" w:hAnsi="Times New Roman" w:cs="Times New Roman"/>
                      <w:szCs w:val="24"/>
                    </w:rPr>
                  </w:pPr>
                  <w:r>
                    <w:rPr>
                      <w:rFonts w:cs="Times New Roman" w:ascii="Times New Roman" w:hAnsi="Times New Roman"/>
                      <w:szCs w:val="24"/>
                    </w:rPr>
                    <w:t>L'enquête a été réalisée au coût de 480 000 $ en 1995 auprès de 18 236 riverains du fleuve.</w:t>
                  </w:r>
                </w:p>
                <w:p>
                  <w:pPr>
                    <w:pStyle w:val="Normal"/>
                    <w:spacing w:before="280" w:after="280"/>
                    <w:jc w:val="both"/>
                    <w:rPr>
                      <w:rFonts w:ascii="Times New Roman" w:hAnsi="Times New Roman" w:cs="Times New Roman"/>
                      <w:szCs w:val="24"/>
                    </w:rPr>
                  </w:pPr>
                  <w:r>
                    <w:rPr>
                      <w:rFonts w:cs="Times New Roman" w:ascii="Times New Roman" w:hAnsi="Times New Roman"/>
                      <w:szCs w:val="24"/>
                    </w:rPr>
                    <w:t>Elle a été commandée par Saint-Laurent Vision 2000, un organisme formé dans le cadre du plan quinquennal de conservation du fleuve établi en 1993 par Québec et Ottawa, qui se partagent la facture globale de 191 millions de dollars. Plus précisément, le volet santé du plan quinquennal a demandé un effort de 10 millions d'Ottawa et de 6,5 millions de Québec.</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cherchait à mieux connaître les relations qu'entretiennent les riverains avec le fleuve dans les champs de l'eau potable, de la récréation, de la pêche sportive et de la consommation de poisson. La question centrale est la suivante : quel usage faisons-nous de l'un des plus beaux fleuves au monde?</w:t>
                  </w:r>
                </w:p>
                <w:p>
                  <w:pPr>
                    <w:pStyle w:val="Normal"/>
                    <w:spacing w:before="280" w:after="280"/>
                    <w:jc w:val="both"/>
                    <w:rPr>
                      <w:rFonts w:ascii="Times New Roman" w:hAnsi="Times New Roman" w:cs="Times New Roman"/>
                      <w:szCs w:val="24"/>
                    </w:rPr>
                  </w:pPr>
                  <w:r>
                    <w:rPr>
                      <w:rFonts w:cs="Times New Roman" w:ascii="Times New Roman" w:hAnsi="Times New Roman"/>
                      <w:szCs w:val="24"/>
                    </w:rPr>
                    <w:t>D'abord, 56 % des riverains pratiquent une ou deux activités liées au fleuve. Parmi eux, 1,7 million font des promenades sur ses rives et 200 000 y pratiquent la baignade, mais ce nombre serait plus grand, disent les chercheurs, si ce n'était des préjugés entourant la qualité de l'eau du fleuve.</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riverains aiment bien aussi se balader sur les eaux du fleuve : un sur cinq y navigue pour son loisir. La pêche sportive est pratiquée par un nombre impressionnant de riverains, soit 260 000 personnes, mais la moitié des pêcheurs rejettent leurs prises à l'eau, craignant une contamination de nature chimique.</w:t>
                  </w:r>
                </w:p>
                <w:p>
                  <w:pPr>
                    <w:pStyle w:val="Normal"/>
                    <w:spacing w:before="280" w:after="280"/>
                    <w:jc w:val="both"/>
                    <w:rPr>
                      <w:rFonts w:ascii="Times New Roman" w:hAnsi="Times New Roman" w:cs="Times New Roman"/>
                      <w:szCs w:val="24"/>
                    </w:rPr>
                  </w:pPr>
                  <w:r>
                    <w:rPr>
                      <w:rFonts w:cs="Times New Roman" w:ascii="Times New Roman" w:hAnsi="Times New Roman"/>
                      <w:szCs w:val="24"/>
                    </w:rPr>
                    <w:t>Concernant l'eau potable, l'enquête montre que plus de sept personnes sur dix boivent habituellement l'eau du robinet. La grande majorité d'entre elles sont satisfaites de son goût et de son odeur et estiment faibles les risques reliés à sa consomm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chercheurs souhaitent justement que les facteurs de risques soient mieux interprétés. Ainsi, il serait faux de croire que la baignade est risquée surtout à cause de l'industrie et des produits chimiques. Il faudrait plutôt surveiller les égouts et la présence de coliformes.</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l'eau potable, ajoute l'étude, la principale source de contamination proviendrait de la chloration, et c'est dans le cas du poisson qu'il faut surveiller la contamination chimique.</w:t>
                  </w:r>
                </w:p>
                <w:p>
                  <w:pPr>
                    <w:pStyle w:val="Normal"/>
                    <w:spacing w:before="280" w:after="280"/>
                    <w:jc w:val="both"/>
                    <w:rPr>
                      <w:rFonts w:ascii="Times New Roman" w:hAnsi="Times New Roman" w:cs="Times New Roman"/>
                      <w:szCs w:val="24"/>
                    </w:rPr>
                  </w:pPr>
                  <w:r>
                    <w:rPr>
                      <w:rFonts w:cs="Times New Roman" w:ascii="Times New Roman" w:hAnsi="Times New Roman"/>
                      <w:szCs w:val="24"/>
                    </w:rPr>
                    <w:t>Éric Dewailly, du Centre de santé publique de Québec, souhaite qu'à l'avenir, on mette l'accent sur les «bonnes nouvelles» concernant le fleuve. «Il y a eu une exagération des risques, juge-t-il. Il faut redéfinir les paramètres de sécurité pour se réapproprier le fleuve, qui a encore un immense potentiel.»</w:t>
                  </w:r>
                </w:p>
                <w:p>
                  <w:pPr>
                    <w:pStyle w:val="Normal"/>
                    <w:spacing w:before="280" w:after="280"/>
                    <w:jc w:val="both"/>
                    <w:rPr>
                      <w:rFonts w:ascii="Times New Roman" w:hAnsi="Times New Roman" w:cs="Times New Roman"/>
                      <w:szCs w:val="24"/>
                    </w:rPr>
                  </w:pPr>
                  <w:r>
                    <w:rPr>
                      <w:rFonts w:cs="Times New Roman" w:ascii="Times New Roman" w:hAnsi="Times New Roman"/>
                      <w:szCs w:val="24"/>
                    </w:rPr>
                    <w:t>M. Dewailly affirme qu'il n'hésiterait pas à manger des poissons du fleuve, rappelant que la pêche commerciale est très active dans la région montréalaise. Pour diminuer les risques, il éviterait cependant les poissons prédateurs, comme le brochet.</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17·LA·037</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3:00Z</dcterms:created>
  <dc:creator>eric</dc:creator>
  <dc:description/>
  <cp:keywords/>
  <dc:language>en-US</dc:language>
  <cp:lastModifiedBy>eric</cp:lastModifiedBy>
  <dcterms:modified xsi:type="dcterms:W3CDTF">2010-01-06T02:30:00Z</dcterms:modified>
  <cp:revision>2</cp:revision>
  <dc:subject/>
  <dc:title> </dc:title>
</cp:coreProperties>
</file>