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mardi 9 juillet 1996, p. A1</w:t>
        <w:br/>
        <w:br/>
        <w:t>Le ras-le-bol des indépendants!</w:t>
        <w:br/>
        <w:t>Un détaillant nargue Ultramar et tente de faire un plein de 22 000 litre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La guerre des prix de l'essence qui fait rage au Québec a pris une tournure rocambolesque hier quand un détaillant a rendu visite à l'une des stations-service d'Ultramar avec pas moins de 110 barils à remplir de 22 000 litres d'essence, décidé à profiter lui aussi du prix ridicule de 39,9 cents le litre qu'affichent les grandes pétrolières.</w:t>
      </w:r>
    </w:p>
    <w:p>
      <w:pPr>
        <w:pStyle w:val="Normal"/>
        <w:spacing w:before="280" w:after="280"/>
        <w:rPr>
          <w:rFonts w:ascii="Times New Roman" w:hAnsi="Times New Roman" w:cs="Times New Roman"/>
          <w:szCs w:val="24"/>
        </w:rPr>
      </w:pPr>
      <w:r>
        <w:rPr>
          <w:rFonts w:cs="Times New Roman" w:ascii="Times New Roman" w:hAnsi="Times New Roman"/>
          <w:szCs w:val="24"/>
        </w:rPr>
        <w:t>Ultramar vend son essence aux indépendants 54 cents le litre. Ainsi, en plus de faire un achat «très rentable» à la pompe, le détaillant qui s'est amené chez Ultramar voulait dénoncer la situation qui menace les indépendants n'ayant pas les moyens de jouer le jeu des prix en chute libre.</w:t>
      </w:r>
    </w:p>
    <w:p>
      <w:pPr>
        <w:pStyle w:val="Normal"/>
        <w:spacing w:before="280" w:after="280"/>
        <w:rPr>
          <w:rFonts w:ascii="Times New Roman" w:hAnsi="Times New Roman" w:cs="Times New Roman"/>
          <w:szCs w:val="24"/>
        </w:rPr>
      </w:pPr>
      <w:r>
        <w:rPr>
          <w:rFonts w:cs="Times New Roman" w:ascii="Times New Roman" w:hAnsi="Times New Roman"/>
          <w:szCs w:val="24"/>
        </w:rPr>
        <w:t>La compagnie Pétrolière Harnois, de Joliette, compte environ 170 employés dans ses 45 stations-service situées dans la région de Lanaudière. Malgré un chiffre d'affaires annuel frisant les 45 millions, elle n'enregistrait aucun profit en 1995, dit son président Claude Harnois, «à cause de la guerre des prix dans Lanaudière».</w:t>
      </w:r>
    </w:p>
    <w:p>
      <w:pPr>
        <w:pStyle w:val="Normal"/>
        <w:spacing w:before="280" w:after="280"/>
        <w:rPr>
          <w:rFonts w:ascii="Times New Roman" w:hAnsi="Times New Roman" w:cs="Times New Roman"/>
          <w:szCs w:val="24"/>
        </w:rPr>
      </w:pPr>
      <w:r>
        <w:rPr>
          <w:rFonts w:cs="Times New Roman" w:ascii="Times New Roman" w:hAnsi="Times New Roman"/>
          <w:szCs w:val="24"/>
        </w:rPr>
        <w:t>À 10 h 30, trois de ses camions se pointent à la succursale du 180, boulevard Crémazie, à Montréal, et ses employés commencent tout bonnement à faire le plein. Ils ne rempliront cependant que trois barils, des policiers mandés par un superviseur d'Ultramar leur remettant un avis d'éviction dont on n'a pu connaître le motif exact. Toute l'opération s'est déroulée dans le plus grand calme, les automobilistes prenant le parti de ce client inhabituel.</w:t>
      </w:r>
    </w:p>
    <w:p>
      <w:pPr>
        <w:pStyle w:val="Normal"/>
        <w:spacing w:before="280" w:after="280"/>
        <w:rPr>
          <w:rFonts w:ascii="Times New Roman" w:hAnsi="Times New Roman" w:cs="Times New Roman"/>
          <w:szCs w:val="24"/>
        </w:rPr>
      </w:pPr>
      <w:r>
        <w:rPr>
          <w:rFonts w:cs="Times New Roman" w:ascii="Times New Roman" w:hAnsi="Times New Roman"/>
          <w:szCs w:val="24"/>
        </w:rPr>
        <w:t>«À 39,9 cents le litre, explique Luc Harnois, coprésident de l'entreprise de Joliette, notre réseau perdrait jusqu'à 300 000 $ par mois. Pourquoi ne pas profiter nous aussi de ces prix, comme les autres clients?» Les grandes pétrolières réunies, elles, perdraient actuellement entre 100 et 200 millions par mois.</w:t>
      </w:r>
    </w:p>
    <w:p>
      <w:pPr>
        <w:pStyle w:val="Normal"/>
        <w:spacing w:before="280" w:after="280"/>
        <w:rPr>
          <w:rFonts w:ascii="Times New Roman" w:hAnsi="Times New Roman" w:cs="Times New Roman"/>
          <w:szCs w:val="24"/>
        </w:rPr>
      </w:pPr>
      <w:r>
        <w:rPr>
          <w:rFonts w:cs="Times New Roman" w:ascii="Times New Roman" w:hAnsi="Times New Roman"/>
          <w:szCs w:val="24"/>
        </w:rPr>
        <w:t>Claude Harnois demande au ministre Guy Chevrette «de mettre ses culottes et de légiférer». Selon lui, «les enquêtes et les études, c'est trop long et les trois quarts d'entre nous font déjà face à la faillite». M. Harnois juge «révoltant de voir ainsi sabotées 30 années de labeur à bâtir une entreprise».</w:t>
      </w:r>
    </w:p>
    <w:p>
      <w:pPr>
        <w:pStyle w:val="Normal"/>
        <w:spacing w:before="280" w:after="280"/>
        <w:rPr>
          <w:rFonts w:ascii="Times New Roman" w:hAnsi="Times New Roman" w:cs="Times New Roman"/>
          <w:szCs w:val="24"/>
        </w:rPr>
      </w:pPr>
      <w:r>
        <w:rPr>
          <w:rFonts w:cs="Times New Roman" w:ascii="Times New Roman" w:hAnsi="Times New Roman"/>
          <w:szCs w:val="24"/>
        </w:rPr>
        <w:t>Quant au transport des 110 barils d'essence, la famille Harnois assure que tout est en règle. Un inspecteur de la Direction des produits pétroliers l'aurait «confirmé le 5 juillet». Joint par La Presse, l'inspecteur a nuancé ces dires, disant douter que tous les permis aient été obtenus par la compagnie de Joliette.</w:t>
      </w:r>
    </w:p>
    <w:p>
      <w:pPr>
        <w:pStyle w:val="Normal"/>
        <w:spacing w:before="280" w:after="280"/>
        <w:rPr>
          <w:rFonts w:ascii="Times New Roman" w:hAnsi="Times New Roman" w:cs="Times New Roman"/>
          <w:szCs w:val="24"/>
        </w:rPr>
      </w:pPr>
      <w:r>
        <w:rPr>
          <w:rFonts w:cs="Times New Roman" w:ascii="Times New Roman" w:hAnsi="Times New Roman"/>
          <w:szCs w:val="24"/>
        </w:rPr>
        <w:t>Si cette essence ne pouvait, comme on le croit, être revendue à des particuliers, elle serait utilisée pour les camions appartenant à la compagnie.</w:t>
      </w:r>
    </w:p>
    <w:p>
      <w:pPr>
        <w:pStyle w:val="Normal"/>
        <w:spacing w:before="280" w:after="280"/>
        <w:rPr>
          <w:rFonts w:ascii="Times New Roman" w:hAnsi="Times New Roman" w:cs="Times New Roman"/>
          <w:szCs w:val="24"/>
        </w:rPr>
      </w:pPr>
      <w:r>
        <w:rPr>
          <w:rFonts w:cs="Times New Roman" w:ascii="Times New Roman" w:hAnsi="Times New Roman"/>
          <w:szCs w:val="24"/>
        </w:rPr>
        <w:t>Dès qu'il a quitté la succursale d'Ultramar, le cortège s'est déplacé vers la station-service d'Esso située juste en face. À cet endroit, étonnamment, pas de résistance : on y a rempli 40 barils, 8000 litres d'essence. La facture : 3192 $.</w:t>
      </w:r>
    </w:p>
    <w:p>
      <w:pPr>
        <w:pStyle w:val="Normal"/>
        <w:spacing w:before="280" w:after="280"/>
        <w:rPr>
          <w:rFonts w:ascii="Times New Roman" w:hAnsi="Times New Roman" w:cs="Times New Roman"/>
          <w:szCs w:val="24"/>
        </w:rPr>
      </w:pPr>
      <w:r>
        <w:rPr>
          <w:rFonts w:cs="Times New Roman" w:ascii="Times New Roman" w:hAnsi="Times New Roman"/>
          <w:szCs w:val="24"/>
        </w:rPr>
        <w:t>La dernière visite s'est faite au poste d'essence de Petro-Canada du 7979, boulevard Lacordaire à Saint-Léonard, où l'objectif de 22 000 litres d'essence avait été presque atteint. Les policiers appelés sur les lieux n'ont pas trouvé de motif pour intervenir. Luc Harnois croit que les grandes pétrolières devront s'habituer à recevoir d'autres clients du genre si la situation ne revient pas à la normale.</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McCann, Pierre</w:t>
        <w:br/>
        <w:t>Les détaillants indépendants n'entendent pas se laisser marcher sur les pieds. Hier, l'un d'eux a réagi en allant s'approvisionner directement aux stations-service des grandes pétrolières. À 39,9 cents le litre, bien sûr.</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709·LA·001</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9:00Z</dcterms:created>
  <dc:creator>eric</dc:creator>
  <dc:description/>
  <cp:keywords/>
  <dc:language>en-US</dc:language>
  <cp:lastModifiedBy>eric</cp:lastModifiedBy>
  <dcterms:modified xsi:type="dcterms:W3CDTF">2010-01-06T02:09:00Z</dcterms:modified>
  <cp:revision>1</cp:revision>
  <dc:subject/>
  <dc:title> </dc:title>
</cp:coreProperties>
</file>