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Week-end sportif, vendredi 16 août 1996, p. S2</w:t>
                    <w:br/>
                    <w:br/>
                    <w:t>Rivière des Mille-Îles, belle inconnue</w:t>
                    <w:br/>
                    <w:t>Une descente en canot de 25 km y aura lieu dimanche</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rivière des Mille-Îles sera de nouveau envahie dimanche par une horde d'amateurs qui s'amèneront avec leurs canots et rabaskas de tout acabit pour la sixième descente de celle dont la beauté est encore méconnue. Ils viennent tous pour une croisière de 25 kilomètres, d'une durée de sept heures, qui les mènera de Saint-Eustache à Rosemère.</w:t>
                  </w:r>
                </w:p>
                <w:p>
                  <w:pPr>
                    <w:pStyle w:val="Normal"/>
                    <w:spacing w:before="280" w:after="280"/>
                    <w:jc w:val="both"/>
                    <w:rPr>
                      <w:rFonts w:ascii="Times New Roman" w:hAnsi="Times New Roman" w:cs="Times New Roman"/>
                      <w:szCs w:val="24"/>
                    </w:rPr>
                  </w:pPr>
                  <w:r>
                    <w:rPr>
                      <w:rFonts w:cs="Times New Roman" w:ascii="Times New Roman" w:hAnsi="Times New Roman"/>
                      <w:szCs w:val="24"/>
                    </w:rPr>
                    <w:t>Il y a encore des places pour les personnes pouvant apporter leur propre embarcation car il n'en reste plus en location, sauf peut-être un ou deux rabaskas.</w:t>
                  </w:r>
                </w:p>
                <w:p>
                  <w:pPr>
                    <w:pStyle w:val="Normal"/>
                    <w:spacing w:before="280" w:after="280"/>
                    <w:jc w:val="both"/>
                    <w:rPr>
                      <w:rFonts w:ascii="Times New Roman" w:hAnsi="Times New Roman" w:cs="Times New Roman"/>
                      <w:szCs w:val="24"/>
                    </w:rPr>
                  </w:pPr>
                  <w:r>
                    <w:rPr>
                      <w:rFonts w:cs="Times New Roman" w:ascii="Times New Roman" w:hAnsi="Times New Roman"/>
                      <w:szCs w:val="24"/>
                    </w:rPr>
                    <w:t>On prévoit trois départs simultanés dès 8h. Les participants qui ont réservé un canot partent de l'église de Saint-Eustache, ceux qui ont loué un rabaska partent du Centre de pêche Mille-Îles et les propriétaires d'embarcations prennent le départ à la Berge aux 4 vents, sur la 17e Avenue à Laval-Ouest (on peut s'y présenter le matin même). Le coût varie entre 5 $ et 20 $, selon le type d'embarcation et l'âge des participants. C'est gratuit pour les enfants. (On peut s'informer au 514-664-4242.)</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descente de la rivière entre dans le cadre du Festival de la rivière des Mille-Îles des 17 et 18 août, qui est "un nouveau concept élargi", comme l'a expliqué Michel Aubé, directeur du Parc de la rivière des Mille-Îles. La descente avait attiré 1200 amateurs en 1995 et les organisateurs s'attendent au moins à égaler cette participation en 1996.</w:t>
                  </w:r>
                </w:p>
                <w:p>
                  <w:pPr>
                    <w:pStyle w:val="Normal"/>
                    <w:spacing w:before="280" w:after="280"/>
                    <w:jc w:val="both"/>
                    <w:rPr>
                      <w:rFonts w:ascii="Times New Roman" w:hAnsi="Times New Roman" w:cs="Times New Roman"/>
                      <w:szCs w:val="24"/>
                    </w:rPr>
                  </w:pPr>
                  <w:r>
                    <w:rPr>
                      <w:rFonts w:cs="Times New Roman" w:ascii="Times New Roman" w:hAnsi="Times New Roman"/>
                      <w:szCs w:val="24"/>
                    </w:rPr>
                    <w:t>Une première, toutes les onze municipalités "concernées directement par la rivière" participent cette année à la mise en valeur de cet affluent.</w:t>
                  </w:r>
                </w:p>
                <w:p>
                  <w:pPr>
                    <w:pStyle w:val="Normal"/>
                    <w:spacing w:before="280" w:after="280"/>
                    <w:jc w:val="both"/>
                    <w:rPr>
                      <w:rFonts w:ascii="Times New Roman" w:hAnsi="Times New Roman" w:cs="Times New Roman"/>
                      <w:szCs w:val="24"/>
                    </w:rPr>
                  </w:pPr>
                  <w:r>
                    <w:rPr>
                      <w:rFonts w:cs="Times New Roman" w:ascii="Times New Roman" w:hAnsi="Times New Roman"/>
                      <w:szCs w:val="24"/>
                    </w:rPr>
                    <w:t>Pour la halte du dîner, on a prévu une cantine et des bateaux de ravitaillement seront aussi de la partie. Ceux-ci pourront même remorquer les canotiers en panne de bras, dit-on. Un goûter sera servi gratuitement à l'arrivée et un autobus nolisé ramènera sans frais les participants de Rosemère vers leur point de départ, Saint-Eustache.</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baignade dans la rivière des Mille-Îles n'est encore qu'un beau rêve sauf en des endroits circonscrits comme la plage du parc d'Oka. "Même s'il y a encore du travail à faire, les gens ne s'en inquiètent pas, constate M. Aubé. La rivière est marécageuse et vaseuse par endroits mais elle reste belle à parcourir et elle se prête très bien au canot."</w:t>
                  </w:r>
                </w:p>
                <w:p>
                  <w:pPr>
                    <w:pStyle w:val="Normal"/>
                    <w:spacing w:before="280" w:after="280"/>
                    <w:jc w:val="both"/>
                    <w:rPr>
                      <w:rFonts w:ascii="Times New Roman" w:hAnsi="Times New Roman" w:cs="Times New Roman"/>
                      <w:szCs w:val="24"/>
                    </w:rPr>
                  </w:pPr>
                  <w:r>
                    <w:rPr>
                      <w:rFonts w:cs="Times New Roman" w:ascii="Times New Roman" w:hAnsi="Times New Roman"/>
                      <w:szCs w:val="24"/>
                    </w:rPr>
                    <w:t>L'état de la rivière s'est nettement amélioré grâce aux usines de traitement des eaux usées d'Auteuil et de Saint-Eustache, mais la plus importante reste encore à venir, dans la région de Sainte-Thérèse et Rosemère. Ce qui n'empêche pas l'eau d'être très belle à Terrebonne, pourtant en aval.</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président d'Éco-Nature, Daniel Lefebvre, fait montre en tout cas d'enthousiasme quand il dit : "Il faut faire vivre cette rivière dans toute sa splendeur pour le plus grand bénéfice de l'environnement et de la communauté régionale."</w:t>
                  </w:r>
                </w:p>
                <w:p>
                  <w:pPr>
                    <w:pStyle w:val="Normal"/>
                    <w:spacing w:before="280" w:after="280"/>
                    <w:jc w:val="both"/>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sixième descente de la rivière des Mille-Îles aura lieu dimanche et donnera lieu à trois départs simultanés.</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816·LA·098</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7:00Z</dcterms:created>
  <dc:creator>eric</dc:creator>
  <dc:description/>
  <cp:keywords/>
  <dc:language>en-US</dc:language>
  <cp:lastModifiedBy>eric</cp:lastModifiedBy>
  <dcterms:modified xsi:type="dcterms:W3CDTF">2010-01-06T02:33:00Z</dcterms:modified>
  <cp:revision>2</cp:revision>
  <dc:subject/>
  <dc:title> </dc:title>
</cp:coreProperties>
</file>