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vendredi 26 juillet 1996, p. A10</w:t>
                    <w:br/>
                    <w:br/>
                    <w:t>Joueurs de soccer hébergés au Cosmodôme : «une erreur» qui ne reproduira pas</w:t>
                    <w:br/>
                    <w:t>L'Office du tourisme de Laval gronde les dirigeants du centre spatial</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Cosmodôme de Laval changera de vocation pour quelques jours en hébergeant 140 jeunes de sept provinces canadiennes venus prendre part au championnat canadien U-15 de soccer, à Laval, du 30 juillet au 4 août. Le Cosmodôme est en mesure de recevoir des groupes qui participent au camp spatial, mais ce serait la première fois que l'hébergement est offert à des équipes sportives.</w:t>
                  </w:r>
                </w:p>
                <w:p>
                  <w:pPr>
                    <w:pStyle w:val="Normal"/>
                    <w:spacing w:before="280" w:after="280"/>
                    <w:jc w:val="both"/>
                    <w:rPr>
                      <w:rFonts w:ascii="Times New Roman" w:hAnsi="Times New Roman" w:cs="Times New Roman"/>
                      <w:szCs w:val="24"/>
                    </w:rPr>
                  </w:pPr>
                  <w:r>
                    <w:rPr>
                      <w:rFonts w:cs="Times New Roman" w:ascii="Times New Roman" w:hAnsi="Times New Roman"/>
                      <w:szCs w:val="24"/>
                    </w:rPr>
                    <w:t>«Pour nous, c'est un accident de parcours, une erreur qui ne se reproduira pas», a clairement indiqué M. Michel Fournelle, président de l'Office du tourisme de Laval.</w:t>
                  </w:r>
                </w:p>
                <w:p>
                  <w:pPr>
                    <w:pStyle w:val="Normal"/>
                    <w:spacing w:before="280" w:after="280"/>
                    <w:jc w:val="both"/>
                    <w:rPr/>
                  </w:pPr>
                  <w:r>
                    <w:rPr>
                      <w:rFonts w:cs="Times New Roman" w:ascii="Times New Roman" w:hAnsi="Times New Roman"/>
                      <w:szCs w:val="24"/>
                    </w:rPr>
                    <w:t xml:space="preserve">M. Fournelle, qui est aussi propriétaire de deux hôtels voisins, le Sheraton et l'Hôtel des gouverneurs, dit que l'Office a semoncé les dirigeants du Cosmodôme, qui ont fait leur </w:t>
                  </w:r>
                  <w:r>
                    <w:rPr>
                      <w:rFonts w:cs="Times New Roman" w:ascii="Times New Roman" w:hAnsi="Times New Roman"/>
                      <w:i/>
                      <w:iCs/>
                      <w:szCs w:val="24"/>
                    </w:rPr>
                    <w:t>mea culpa</w:t>
                  </w:r>
                  <w:r>
                    <w:rPr>
                      <w:rFonts w:cs="Times New Roman" w:ascii="Times New Roman" w:hAnsi="Times New Roman"/>
                      <w:szCs w:val="24"/>
                    </w:rPr>
                    <w:t xml:space="preserve"> en l'assurant qu'une telle bévue ne se reproduira plus.</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t un incident banal qu'on préviendra à l'avenir, a-t-il ajouté. Il existe une harmonie entre les hôteliers et le Cosmodôme, qui se partagent la même clientèle. Nous n'accepterions pas que cette situation se répète, mais nous savons qu'elle n'arrivera plus.»</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conseiller indépendant Maurice Clermont, dans un communiqué diffusé le 24 juillet, admet que «l'hébergement des organisations sportives peut être un créneau intéressant pour le Cosmodôme, compte tenu de son déficit financier».</w:t>
                  </w:r>
                </w:p>
                <w:p>
                  <w:pPr>
                    <w:pStyle w:val="Normal"/>
                    <w:spacing w:before="280" w:after="280"/>
                    <w:jc w:val="both"/>
                    <w:rPr>
                      <w:rFonts w:ascii="Times New Roman" w:hAnsi="Times New Roman" w:cs="Times New Roman"/>
                      <w:szCs w:val="24"/>
                    </w:rPr>
                  </w:pPr>
                  <w:r>
                    <w:rPr>
                      <w:rFonts w:cs="Times New Roman" w:ascii="Times New Roman" w:hAnsi="Times New Roman"/>
                      <w:szCs w:val="24"/>
                    </w:rPr>
                    <w:t>Mais il nuance ses propos : «Même si ce type d'hébergement pourrait devenir une source de revenus pour le Cosmodôme (subventionné par la Ville) et signifier une baisse de taxes pour les contribuables, cela peut représenter une compétition illégale pour les restaurateurs et les hôteliers de Laval.</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comité exécutif de Laval doit maintenir une vision globale de l'économie et ne pas simplement éteindre des feux sans stratégie à long terme», conclut M. Clermont.</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directeur général de l'hôtel Travelodge, John D'Ambrosio, juge la situation délicate : «L'hébergement est acceptable si les résidants participent aux missions spatiales du Cosmodôme qui, de toute façon, n'est pas en mesure d'offrir ces services régulièrement comme une auberge.»</w:t>
                  </w:r>
                </w:p>
                <w:p>
                  <w:pPr>
                    <w:pStyle w:val="Normal"/>
                    <w:spacing w:before="280" w:after="280"/>
                    <w:jc w:val="both"/>
                    <w:rPr>
                      <w:rFonts w:ascii="Times New Roman" w:hAnsi="Times New Roman" w:cs="Times New Roman"/>
                      <w:szCs w:val="24"/>
                    </w:rPr>
                  </w:pPr>
                  <w:r>
                    <w:rPr>
                      <w:rFonts w:cs="Times New Roman" w:ascii="Times New Roman" w:hAnsi="Times New Roman"/>
                      <w:szCs w:val="24"/>
                    </w:rPr>
                    <w:t>M. D'Ambrosio craint la controverse : «Trop de nouvelles négatives circulent autour du Cosmodôme. Quand nous contactons des clients potentiels ailleurs en Amérique, ils semblent surpris d'apprendre qu'il est toujours ouvert.»</w:t>
                  </w:r>
                </w:p>
                <w:p>
                  <w:pPr>
                    <w:pStyle w:val="Normal"/>
                    <w:spacing w:before="280" w:after="280"/>
                    <w:jc w:val="both"/>
                    <w:rPr/>
                  </w:pPr>
                  <w:r>
                    <w:rPr>
                      <w:rFonts w:cs="Times New Roman" w:ascii="Times New Roman" w:hAnsi="Times New Roman"/>
                      <w:szCs w:val="24"/>
                    </w:rPr>
                    <w:t xml:space="preserve">À l'heure de tombée, la direction du Cosmodôme n'avait toujours pas donné suite aux appels téléphoniques de </w:t>
                  </w:r>
                  <w:r>
                    <w:rPr>
                      <w:rFonts w:cs="Times New Roman" w:ascii="Times New Roman" w:hAnsi="Times New Roman"/>
                      <w:i/>
                      <w:iCs/>
                      <w:szCs w:val="24"/>
                    </w:rPr>
                    <w:t>La Presse</w:t>
                  </w:r>
                  <w:r>
                    <w:rPr>
                      <w:rFonts w:cs="Times New Roman" w:ascii="Times New Roman" w:hAnsi="Times New Roman"/>
                      <w:szCs w:val="24"/>
                    </w:rPr>
                    <w:t xml:space="preserve"> .</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26·LA·040</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2:00Z</dcterms:created>
  <dc:creator>eric</dc:creator>
  <dc:description/>
  <cp:keywords/>
  <dc:language>en-US</dc:language>
  <cp:lastModifiedBy>eric</cp:lastModifiedBy>
  <dcterms:modified xsi:type="dcterms:W3CDTF">2010-01-06T02:29:00Z</dcterms:modified>
  <cp:revision>2</cp:revision>
  <dc:subject/>
  <dc:title> </dc:title>
</cp:coreProperties>
</file>