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12 juillet 1996, p. A3</w:t>
              <w:br/>
              <w:br/>
              <w:t>La Maison de l'arbre ouvre ses portes</w:t>
              <w:br/>
              <w:t>Une ombre plane sur son autofinancement</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questions entourant le financement de la Maison de l'arbre, inaugurée hier, agacent le maire de Montréal, qui estime surtout que ce nouvel attrait de la métropole générera des retombées économiques substantielles.</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se souvient que le projet soumis par Pierre Bourque lui-même en 1993 prévoyait qu'il s'autofinancerait à 100 %. Or, il y a un noeud, puisque Montréal déboursera au moins 700 000 $, soit 19 % du coût global.</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ce sujet, M. Bourque a admis ne pas savoir que répondre : «En 1993, j'étais directeur du Jardin botanique, mais depuis je suis devenu maire. C'est différent, vous comprenez? La Maison est une merveille, retenez cela. Critiquer est une chose facile mais l'art est plus difficile.»</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budget d'opération de la Maison - qui sera de 225 000 $ -proviendra des dons recueillis par la Société des amis de la Maison de l'arbre. Pourtant Lise Cormier, directrice du Jardin botanique, a dit qu'étant nouvelle, cette société risque fort de ne pas remplir sa mission la première année. Le cas échéant, le Fonds des équipements scientifiques, qui provient du budget de la Ville, prendrait la relève.</w:t>
            </w:r>
          </w:p>
          <w:p>
            <w:pPr>
              <w:pStyle w:val="Normal"/>
              <w:spacing w:before="280" w:after="280"/>
              <w:jc w:val="both"/>
              <w:rPr>
                <w:rFonts w:ascii="Times New Roman" w:hAnsi="Times New Roman" w:cs="Times New Roman"/>
                <w:szCs w:val="24"/>
              </w:rPr>
            </w:pPr>
            <w:r>
              <w:rPr>
                <w:rFonts w:cs="Times New Roman" w:ascii="Times New Roman" w:hAnsi="Times New Roman"/>
                <w:szCs w:val="24"/>
              </w:rPr>
              <w:t>D'autre part, la Fondation québécoise en environnement (FQE) s'était engagée dès 1993 à fournir à la Maison 500 000 $ en services et matériaux. L'engagement n'a pas encore été rempli. À la FQE, on n'avait pas d'idée précise hier sur les progrès réalisés.</w:t>
            </w:r>
          </w:p>
          <w:p>
            <w:pPr>
              <w:pStyle w:val="Normal"/>
              <w:spacing w:before="280" w:after="280"/>
              <w:jc w:val="both"/>
              <w:rPr>
                <w:rFonts w:ascii="Times New Roman" w:hAnsi="Times New Roman" w:cs="Times New Roman"/>
                <w:szCs w:val="24"/>
              </w:rPr>
            </w:pPr>
            <w:r>
              <w:rPr>
                <w:rFonts w:cs="Times New Roman" w:ascii="Times New Roman" w:hAnsi="Times New Roman"/>
                <w:szCs w:val="24"/>
              </w:rPr>
              <w:t>Quant à la campagne de financement de la Maison de l'arbre, son objectif a été porté de 300 000 $ à 600 000 $ bien qu'elle stagne actuellement à 150 000 $.</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maire Bourque persiste à se réjouir du fait que la Maison de l'arbre sera le projet le plus rentable du Jardin botanique, avec la mise en valeur de l'Arboretum, les heures prolongées de visite et l'ajout d'accès par les boulevards Rosemont et Pie-IX.</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12·LA·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5:00Z</dcterms:created>
  <dc:creator>eric</dc:creator>
  <dc:description/>
  <cp:keywords/>
  <dc:language>en-US</dc:language>
  <cp:lastModifiedBy>eric</cp:lastModifiedBy>
  <dcterms:modified xsi:type="dcterms:W3CDTF">2010-01-06T02:30:00Z</dcterms:modified>
  <cp:revision>2</cp:revision>
  <dc:subject/>
  <dc:title> </dc:title>
</cp:coreProperties>
</file>