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5" w:type="dxa"/>
              <w:jc w:val="left"/>
              <w:tblInd w:w="0"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Montréal métro, jeudi 27 juin 1996, p. A7</w:t>
              <w:br/>
              <w:br/>
              <w:t>Nos aînés, les plus pauvres</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rFonts w:ascii="Times New Roman" w:hAnsi="Times New Roman" w:cs="Times New Roman"/>
                <w:szCs w:val="24"/>
              </w:rPr>
            </w:pPr>
            <w:r>
              <w:rPr>
                <w:rFonts w:cs="Times New Roman" w:ascii="Times New Roman" w:hAnsi="Times New Roman"/>
                <w:szCs w:val="24"/>
              </w:rPr>
              <w:t>Montréal arrive au sommet du palmarès de la pauvreté des 25 plus grandes agglomérations urbaines du Canada et ce sont Montréal et Québec qui comptent le plus grand nombre de personnes âgées vivant sous le seuil de la pauvreté. De surcroît, quatre des sept villes canadiennes où la pauvreté sévit le plus sévèrement sont des villes du Québec.</w:t>
            </w:r>
          </w:p>
          <w:p>
            <w:pPr>
              <w:pStyle w:val="Normal"/>
              <w:spacing w:before="280" w:after="280"/>
              <w:jc w:val="both"/>
              <w:rPr>
                <w:rFonts w:ascii="Times New Roman" w:hAnsi="Times New Roman" w:cs="Times New Roman"/>
                <w:szCs w:val="24"/>
              </w:rPr>
            </w:pPr>
            <w:r>
              <w:rPr>
                <w:rFonts w:cs="Times New Roman" w:ascii="Times New Roman" w:hAnsi="Times New Roman"/>
                <w:szCs w:val="24"/>
              </w:rPr>
              <w:t>Ces données inquiétantes proviennent d'une étude récente du Conseil canadien de développement social (CCDS) basée sur les données issues du recensement de 1991. Une première du genre, dit-on au CCDS.</w:t>
            </w:r>
          </w:p>
          <w:p>
            <w:pPr>
              <w:pStyle w:val="Normal"/>
              <w:spacing w:before="280" w:after="280"/>
              <w:jc w:val="both"/>
              <w:rPr>
                <w:rFonts w:ascii="Times New Roman" w:hAnsi="Times New Roman" w:cs="Times New Roman"/>
                <w:szCs w:val="24"/>
              </w:rPr>
            </w:pPr>
            <w:r>
              <w:rPr>
                <w:rFonts w:cs="Times New Roman" w:ascii="Times New Roman" w:hAnsi="Times New Roman"/>
                <w:szCs w:val="24"/>
              </w:rPr>
              <w:t>Ces chiffres dépeignent une dure réalité. La situation des villes est jugée selon plusieurs critères comme la répartition des dépenses du ménage selon le revenu, critères servant à établir le seuil de la pauvreté pour divers groupes de la population. Ce seuil varie aussi en fonction de la taille de la ville et du nombre de personnes par famille.</w:t>
            </w:r>
          </w:p>
          <w:p>
            <w:pPr>
              <w:pStyle w:val="Normal"/>
              <w:spacing w:before="280" w:after="280"/>
              <w:jc w:val="both"/>
              <w:rPr>
                <w:rFonts w:ascii="Times New Roman" w:hAnsi="Times New Roman" w:cs="Times New Roman"/>
                <w:szCs w:val="24"/>
              </w:rPr>
            </w:pPr>
            <w:r>
              <w:rPr>
                <w:rFonts w:cs="Times New Roman" w:ascii="Times New Roman" w:hAnsi="Times New Roman"/>
                <w:szCs w:val="24"/>
              </w:rPr>
              <w:t>Montréal se trouve ainsi en tête avec 22 % des gens vivant sous ce seuil. Trois-Rivières et Sherbrooke suivent avec 20 % chacune tout comme Winnipeg, Québec montrant un taux de pauvreté de 19 %, à égalité avec Saskatoon et Edmonton. Au 12e rang, l'agglomération Chicoutimi-Jonquière ferme la marche au Québec avec 16 %. Les personnes âgées de Montréal et de Québec sont dans une situation particulièrement inconfortable, plus de 20 % d'entre elles vivant dans la pauvreté. La comparaison ne tient pas avec, à l'autre extrême, Saskatoon, Regina et Oshawa, qui en comptent moins de 5 %.</w:t>
            </w:r>
          </w:p>
          <w:p>
            <w:pPr>
              <w:pStyle w:val="Normal"/>
              <w:spacing w:before="280" w:after="280"/>
              <w:jc w:val="both"/>
              <w:rPr>
                <w:rFonts w:ascii="Times New Roman" w:hAnsi="Times New Roman" w:cs="Times New Roman"/>
                <w:szCs w:val="24"/>
              </w:rPr>
            </w:pPr>
            <w:r>
              <w:rPr>
                <w:rFonts w:cs="Times New Roman" w:ascii="Times New Roman" w:hAnsi="Times New Roman"/>
                <w:szCs w:val="24"/>
              </w:rPr>
              <w:t>Pour Henri Hudon, du Forum des citoyens âgés, la surprise n'est pas si grande. «Bien sûr que la pauvreté actuelle fait mal à nos aînés, dit-il. Pour le comprendre, il suffit de regarder le grand nombre d'entre eux qui ont besoin du supplément de revenu garanti.»</w:t>
            </w:r>
          </w:p>
          <w:p>
            <w:pPr>
              <w:pStyle w:val="Normal"/>
              <w:spacing w:before="280" w:after="280"/>
              <w:jc w:val="both"/>
              <w:rPr>
                <w:rFonts w:ascii="Times New Roman" w:hAnsi="Times New Roman" w:cs="Times New Roman"/>
                <w:szCs w:val="24"/>
              </w:rPr>
            </w:pPr>
            <w:r>
              <w:rPr>
                <w:rFonts w:cs="Times New Roman" w:ascii="Times New Roman" w:hAnsi="Times New Roman"/>
                <w:szCs w:val="24"/>
              </w:rPr>
              <w:t>M. Hudon s'empresse d'ajouter que le dernier budget provincial et surtout la loi sur l'assurance-médicaments ne feront rien pour alléger ce fardeau : «Le gouvernement est en train d'appauvrir les pauvres.» Ainsi les regroupements d'aînés devront «agir intelligemment pour mettre en lumière une situation de plus en plus difficile», prévient M. Hudon, qui admet que l'étude du CCDS pourra devenir un nouvel outil d'argumentation.</w:t>
            </w:r>
          </w:p>
          <w:p>
            <w:pPr>
              <w:pStyle w:val="Normal"/>
              <w:spacing w:before="280" w:after="280"/>
              <w:jc w:val="both"/>
              <w:rPr>
                <w:rFonts w:ascii="Times New Roman" w:hAnsi="Times New Roman" w:cs="Times New Roman"/>
                <w:szCs w:val="24"/>
              </w:rPr>
            </w:pPr>
            <w:r>
              <w:rPr>
                <w:rFonts w:cs="Times New Roman" w:ascii="Times New Roman" w:hAnsi="Times New Roman"/>
                <w:szCs w:val="24"/>
              </w:rPr>
              <w:t>Les auteurs de l'étude jugent «troublants» les résultats pour Montréal, mais il ne faut pas oublier qu'ils ont une explication, précise l'un d'eux, Chris Clark. Notamment, les villes pauvres sont habitées par des groupes de personnes risquant davantage de tomber dans la pauvreté : autochtones, aînés vivant seuls et familles monoparentales.</w:t>
            </w:r>
          </w:p>
          <w:p>
            <w:pPr>
              <w:pStyle w:val="Normal"/>
              <w:spacing w:before="280" w:after="280"/>
              <w:jc w:val="both"/>
              <w:rPr>
                <w:rFonts w:ascii="Times New Roman" w:hAnsi="Times New Roman" w:cs="Times New Roman"/>
                <w:szCs w:val="24"/>
              </w:rPr>
            </w:pPr>
            <w:r>
              <w:rPr>
                <w:rFonts w:cs="Times New Roman" w:ascii="Times New Roman" w:hAnsi="Times New Roman"/>
                <w:szCs w:val="24"/>
              </w:rPr>
              <w:t>À Montréal toutefois, les familles les plus pauvres sont celles comptant deux adultes, un fait unique au pays. Enfin, il faut considérer le coût de la vie, plus élevé en milieu urbain, ainsi que le taux de chômage.</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60627·LA·025</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19:00Z</dcterms:created>
  <dc:creator>eric</dc:creator>
  <dc:description/>
  <cp:keywords/>
  <dc:language>en-US</dc:language>
  <cp:lastModifiedBy>eric</cp:lastModifiedBy>
  <dcterms:modified xsi:type="dcterms:W3CDTF">2010-01-06T02:32:00Z</dcterms:modified>
  <cp:revision>2</cp:revision>
  <dc:subject/>
  <dc:title> </dc:title>
</cp:coreProperties>
</file>