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jeudi 4 juillet 1996, p. A6</w:t>
        <w:br/>
        <w:br/>
        <w:t>La Maison de l'arbre : une facture de 900 000 $</w:t>
        <w:br/>
        <w:t>L'autofinancement promis par Pierre Bourque a connu de sérieux raté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La dernière trouvaille du Jardin botanique, la Maison de l'arbre, qu'on ouvrira le 12 juillet, pourrait coûter jusqu'à 900 000 $ à la Ville de Montréal et exiger un budget annuel d'exploitation de l'ordre de 500 000 $.</w:t>
      </w:r>
    </w:p>
    <w:p>
      <w:pPr>
        <w:pStyle w:val="Normal"/>
        <w:spacing w:before="280" w:after="280"/>
        <w:rPr>
          <w:rFonts w:ascii="Times New Roman" w:hAnsi="Times New Roman" w:cs="Times New Roman"/>
          <w:szCs w:val="24"/>
        </w:rPr>
      </w:pPr>
      <w:r>
        <w:rPr>
          <w:rFonts w:cs="Times New Roman" w:ascii="Times New Roman" w:hAnsi="Times New Roman"/>
          <w:szCs w:val="24"/>
        </w:rPr>
        <w:t>Pourtant, le projet initial qui avait été proposé au maire Jean Doré par Pierre Bourque, alors directeur du Jardin botanique, prévoyait que la Ville n'aurait rien à débourser. C'était même une condition posée par l'ex-maire Doré. Les efforts d'autofinancement du projet auront donc connu de sérieux ratés. La campagne de financement toujours en cours n'a atteint que la moitié de son objectif de 300 000 $.</w:t>
      </w:r>
    </w:p>
    <w:p>
      <w:pPr>
        <w:pStyle w:val="Normal"/>
        <w:spacing w:before="280" w:after="280"/>
        <w:rPr>
          <w:rFonts w:ascii="Times New Roman" w:hAnsi="Times New Roman" w:cs="Times New Roman"/>
          <w:szCs w:val="24"/>
        </w:rPr>
      </w:pPr>
      <w:r>
        <w:rPr>
          <w:rFonts w:cs="Times New Roman" w:ascii="Times New Roman" w:hAnsi="Times New Roman"/>
          <w:szCs w:val="24"/>
        </w:rPr>
        <w:t>Mais ce n'était pas le sujet de la conférence de presse tenue hier aux ateliers de l'entreprise Aménagement Exposition TCD, de Saint-Laurent, chargée de la mise en place des éléments de l'exposition. On a plutôt eu un avant-goût de ce «musée» de l'arbre qui attirera, espère-t-on, jusqu'à 135 000 visiteurs par année.</w:t>
      </w:r>
    </w:p>
    <w:p>
      <w:pPr>
        <w:pStyle w:val="Normal"/>
        <w:spacing w:before="280" w:after="280"/>
        <w:rPr>
          <w:rFonts w:ascii="Times New Roman" w:hAnsi="Times New Roman" w:cs="Times New Roman"/>
          <w:szCs w:val="24"/>
        </w:rPr>
      </w:pPr>
      <w:r>
        <w:rPr>
          <w:rFonts w:cs="Times New Roman" w:ascii="Times New Roman" w:hAnsi="Times New Roman"/>
          <w:szCs w:val="24"/>
        </w:rPr>
        <w:t>La Ville fournit 400 000 $ pour le nouvel accès aux installations (avec débarcadère d'autobus, clôture, sentiers et lampadaires) et 385 000 $ pour la décontamination du terrain où s'élève le bâtiment de 905 mètres carrés.</w:t>
      </w:r>
    </w:p>
    <w:p>
      <w:pPr>
        <w:pStyle w:val="Normal"/>
        <w:spacing w:before="280" w:after="280"/>
        <w:rPr>
          <w:rFonts w:ascii="Times New Roman" w:hAnsi="Times New Roman" w:cs="Times New Roman"/>
          <w:szCs w:val="24"/>
        </w:rPr>
      </w:pPr>
      <w:r>
        <w:rPr>
          <w:rFonts w:cs="Times New Roman" w:ascii="Times New Roman" w:hAnsi="Times New Roman"/>
          <w:szCs w:val="24"/>
        </w:rPr>
        <w:t>Les principaux appuis financiers proviennent du ministère des Ressources naturelles, du Bureau fédéral de développement régional, de la Fondation québécoise en environnement (500 000 $ chacun), ainsi que de l'Association des industries forestières du Québec (250 000 $).</w:t>
      </w:r>
    </w:p>
    <w:p>
      <w:pPr>
        <w:pStyle w:val="Normal"/>
        <w:spacing w:before="280" w:after="280"/>
        <w:rPr>
          <w:rFonts w:ascii="Times New Roman" w:hAnsi="Times New Roman" w:cs="Times New Roman"/>
          <w:szCs w:val="24"/>
        </w:rPr>
      </w:pPr>
      <w:r>
        <w:rPr>
          <w:rFonts w:cs="Times New Roman" w:ascii="Times New Roman" w:hAnsi="Times New Roman"/>
          <w:szCs w:val="24"/>
        </w:rPr>
        <w:t>Cependant, Mme Chantal Paul, du Jardin botanique, et même le dirigeant de la Maison, Pierre-Émile Rocray, s'avouent incapables d'expliquer comment le projet en est venu à nécessiter une telle contribution de la Ville. Chacun d'eux a eu la même réponse : «Ce sera une bonne question à poser lors de la conférence d'inauguration du 11 juillet.»</w:t>
      </w:r>
    </w:p>
    <w:p>
      <w:pPr>
        <w:pStyle w:val="Normal"/>
        <w:spacing w:before="280" w:after="280"/>
        <w:rPr>
          <w:rFonts w:ascii="Times New Roman" w:hAnsi="Times New Roman" w:cs="Times New Roman"/>
          <w:szCs w:val="24"/>
        </w:rPr>
      </w:pPr>
      <w:r>
        <w:rPr>
          <w:rFonts w:cs="Times New Roman" w:ascii="Times New Roman" w:hAnsi="Times New Roman"/>
          <w:szCs w:val="24"/>
        </w:rPr>
        <w:t>On a brillamment conçu l'exposition afin de rappeler une «tranche» d'arbre tronqué. Quatre thèmes principaux y seront exploités de façon quelque peu interactive : l'arbre en tant que plante, l'arbre dans l'écosystème forestier, les produits de l'arbre et l'arbre dans la ville. La vocation éducative du musée sera aussi valorisée par la mise en marché à l'automne d'une «valise pédagogique». Le droit d'entrée du Jardin botanique donnera aussi accès à la Maison de l'arbre.</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Forget, André</w:t>
        <w:br/>
        <w:t>Les représentants des médias ont eu hier, un avant-goût du «musée» de l'arbre qui sera inauguré le 11 juillet prochain et qui attirera, espère-t-on, jusqu'à 135 000 visiteurs par année. C'est la firme Aménagement Exposition TCD, de Saint-Laurent, qui a été chargée de la mise en place des éléments de l'exposition.</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704·LA·018</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1:00Z</dcterms:created>
  <dc:creator>eric</dc:creator>
  <dc:description/>
  <cp:keywords/>
  <dc:language>en-US</dc:language>
  <cp:lastModifiedBy>eric</cp:lastModifiedBy>
  <dcterms:modified xsi:type="dcterms:W3CDTF">2010-01-06T02:12:00Z</dcterms:modified>
  <cp:revision>1</cp:revision>
  <dc:subject/>
  <dc:title> </dc:title>
</cp:coreProperties>
</file>