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95"/>
      </w:tblGrid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094105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>La Presse</w:t>
        <w:br/>
        <w:t>Arts et spectacles, mardi 2 juillet 1996, p. B4</w:t>
        <w:br/>
        <w:br/>
        <w:t>Jazz</w:t>
        <w:br/>
        <w:br/>
        <w:t>Roy Cooper : «Un véritable artiste, en paix avec lui-même»</w:t>
        <w:br/>
        <w:br/>
      </w:r>
      <w:r>
        <w:rPr>
          <w:rFonts w:cs="Times New Roman" w:ascii="Times New Roman" w:hAnsi="Times New Roman"/>
          <w:color w:val="FF0000"/>
          <w:szCs w:val="24"/>
        </w:rPr>
        <w:t>Messier</w:t>
      </w:r>
      <w:r>
        <w:rPr>
          <w:rFonts w:cs="Times New Roman" w:ascii="Times New Roman" w:hAnsi="Times New Roman"/>
          <w:szCs w:val="24"/>
        </w:rPr>
        <w:t>, Éric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'imprésario montréalais Roy Cooper, 87 ans, a été un proche ami de Louis Armstrong. «Je suis le premier et le seul, précise-t-il, à avoir amené Armstrong à Montréal.»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Cs w:val="24"/>
        </w:rPr>
        <w:t xml:space="preserve">Cooper en a vu d'autres. Il a aussi fait venir à Montréal nombre d'artistes qui ont accédé à la légende : Édith Piaf, Marlene Dietrich, Benny Goodman et Dean Martin, notamment. Je ne lui pas demandé son avis sur le </w:t>
      </w:r>
      <w:r>
        <w:rPr>
          <w:rFonts w:cs="Times New Roman" w:ascii="Times New Roman" w:hAnsi="Times New Roman"/>
          <w:i/>
          <w:iCs/>
          <w:szCs w:val="24"/>
        </w:rPr>
        <w:t>grunge...</w:t>
      </w:r>
      <w:r>
        <w:rPr>
          <w:rFonts w:cs="Times New Roman" w:ascii="Times New Roman" w:hAnsi="Times New Roman"/>
          <w:szCs w:val="24"/>
        </w:rPr>
        <w:t xml:space="preserve"> Mais une question me brûlait les lèvres : une fois les projecteurs éteints et les clairons rangés, quel genre d'homme était Louis Armstrong? Cooper se souvient bien : «C'était un type calme, il était discret et modeste. Pas si imposant, à peine 5 pieds 7, même s'il a pris du poids avec l'âge. Il ne se donnait jamais en spectacle, sauf bien sûr là où il le faisait le mieux : sur la scène. Il parlait peu de famille et de vie privée, mais on sait qu'il a été marié quelques fois!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 dernière flamme, en plus de devenir son épouse, a aussi été sa gérante. On comprend qu'il chante si bien Cole Porter : «Even the little birds do it ; let's do it : mama let's fall in love...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 début des années trente, Armstrong déménage pour de bon ses trompettes à New York. Pourquoi? «Il a choisi de créer, jouer, vivre à New York simplement parce qu'il était très enthousiasmé par la scène musicale de l'époque là-bas. Il n'est pas revenu en arrière par la suite.»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  <w:szCs w:val="24"/>
        </w:rPr>
        <w:t>Satchmo</w:t>
      </w:r>
      <w:r>
        <w:rPr>
          <w:rFonts w:cs="Times New Roman" w:ascii="Times New Roman" w:hAnsi="Times New Roman"/>
          <w:szCs w:val="24"/>
        </w:rPr>
        <w:t xml:space="preserve"> était-il un homme heureux? «Oui, il semblait heureux, affirme Cooper. C'était un véritable artiste, en paix avec lui-même. Vers la fin, il se contentait de chanter mais il était encore tellement aimé. Il a laissé un grand vide, mais sa musique vivra sûrement toujours, comme celle de tous les grand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llustration(s) : 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y Cooper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© 1996 La Presse. Tous droits réservé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éro de document : news·19960702·LA·06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Docpublicationname">
    <w:name w:val="docpublicationname"/>
    <w:basedOn w:val="Policepardfaut"/>
    <w:qFormat/>
    <w:rPr/>
  </w:style>
  <w:style w:type="character" w:styleId="Docheader">
    <w:name w:val="docheader"/>
    <w:basedOn w:val="Policepardfaut"/>
    <w:qFormat/>
    <w:rPr/>
  </w:style>
  <w:style w:type="character" w:styleId="Titrearticlevisu">
    <w:name w:val="titrearticlevisu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19:00Z</dcterms:created>
  <dc:creator>eric</dc:creator>
  <dc:description/>
  <cp:keywords/>
  <dc:language>en-US</dc:language>
  <cp:lastModifiedBy>eric</cp:lastModifiedBy>
  <dcterms:modified xsi:type="dcterms:W3CDTF">2010-01-06T02:32:00Z</dcterms:modified>
  <cp:revision>2</cp:revision>
  <dc:subject/>
  <dc:title> </dc:title>
</cp:coreProperties>
</file>