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9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0953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>La Presse</w:t>
        <w:br/>
        <w:t>Sciences, dimanche 11 août 1996, p. C10</w:t>
        <w:br/>
        <w:br/>
        <w:t>Scruter le ciel... pour trouver quoi?</w:t>
        <w:br/>
        <w:br/>
      </w:r>
      <w:r>
        <w:rPr>
          <w:rFonts w:cs="Times New Roman" w:ascii="Times New Roman" w:hAnsi="Times New Roman"/>
          <w:color w:val="FF0000"/>
          <w:szCs w:val="24"/>
        </w:rPr>
        <w:t>Messier</w:t>
      </w:r>
      <w:r>
        <w:rPr>
          <w:rFonts w:cs="Times New Roman" w:ascii="Times New Roman" w:hAnsi="Times New Roman"/>
          <w:szCs w:val="24"/>
        </w:rPr>
        <w:t>, Éric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D'innombrables soleils existent. D'innombrables planètes orbitent autour d'eux comme autour de notre soleil. Des êtres vivants habitent ces mondes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iordano Bruno, le scientifique qui a osé dire cela en février 1600, a passé pour un illuminé et a fait face à une violente opposition. En fait, il a péri sur le bûcher, ordre de l'Églis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Cs w:val="24"/>
        </w:rPr>
        <w:t xml:space="preserve">Pourtant, son hypothèse est devenue presque banale grâce aux progrès de l'astronomie, de sorte qu'aujourd'hui Hubert Reeves peut librement paraphraser Bruno en affirmant : «Il y a autant d'étoiles que de grains de sable dans nos mers, et encore plus de planètes. Il </w:t>
      </w:r>
      <w:r>
        <w:rPr>
          <w:rFonts w:cs="Times New Roman" w:ascii="Times New Roman" w:hAnsi="Times New Roman"/>
          <w:i/>
          <w:iCs/>
          <w:szCs w:val="24"/>
        </w:rPr>
        <w:t>faut</w:t>
      </w:r>
      <w:r>
        <w:rPr>
          <w:rFonts w:cs="Times New Roman" w:ascii="Times New Roman" w:hAnsi="Times New Roman"/>
          <w:szCs w:val="24"/>
        </w:rPr>
        <w:t xml:space="preserve"> que la vie s'y soit aussi développée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ut-on expliquer l'essor irrésistible de l'astronomie autrement qu'avec les comètes ou les éclipses? Est-ce que vraiment tous ces Terriens observent le ciel, quelquefois dans un esprit de méditation, seulement pour s'adonner à un autre hobby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Cs w:val="24"/>
        </w:rPr>
        <w:t xml:space="preserve">«L'astronome professionnel est très méthodique comparé au profane qui accompagne parfois sa pratique d'une quête plus spirituelle, propre au </w:t>
      </w:r>
      <w:r>
        <w:rPr>
          <w:rFonts w:cs="Times New Roman" w:ascii="Times New Roman" w:hAnsi="Times New Roman"/>
          <w:i/>
          <w:iCs/>
          <w:szCs w:val="24"/>
        </w:rPr>
        <w:t>new-age</w:t>
      </w:r>
      <w:r>
        <w:rPr>
          <w:rFonts w:cs="Times New Roman" w:ascii="Times New Roman" w:hAnsi="Times New Roman"/>
          <w:szCs w:val="24"/>
        </w:rPr>
        <w:t>», reconnaît M. Jean Bruno, un amateur qui considère sain de marier les deux approche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ur M. Jean-Marc Richard, un vrai mordu, l'astronomie peut devenir un rituel de communion avec le cosmos : «Je m'installe avec mon télescope dans une clairière tranquille avec de la musique nouvel-âge, raconte-t-il, et je deviens le témoin privilégié d'un spectacle d'une grande beauté qui éveille la spiritualité. Les astronomes professionnels, plus scientifiques, refusent de s'emballer si facilement!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t que pense donc des extraterrestres toute cette cohorte d'astronomes? Selon M. Richard, «un grand nombre croit qu'ils existent, mais doute qu'ils nous aient visités, et cela à cause des limites des lois de la physique connue»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roublante conclusion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fameuse équation de l'astrophysicien Frank Drake tente d'évaluer, à partir de sept facteurs cruciaux comme la formation d'étoiles similaires au Soleil, la probabilité qu'une technologie extraterrestre surgisse et tente de nous contacter. Dans sa troublante conclusion, Drake a suggéré qu'il existe au moins 10 000 de ces civilisations dans l'univers et il se dit confiant qu'on capte très bientôt leurs signaux radio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ment un astronome émerveillé par ses découvertes peut-il se contenter d'observer mécaniquement, sans recherche de sens?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C'est une question très pertinente», reconnaît Nicole Saint-Louis, professeure en astrophysique à l'Université de Montréal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Oui, la popularité de l'astronomie témoigne d'une recherche de sens. Science et mysticisme vont de pair - Hubert Reeves y excelle - mais il ne faut pas mystifier la science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 somme, en scrutant le ciel, on trouve ce qu'on veut bien car c'est encore la pensée subjective qui aide le mieux l'humain à appréhender son univer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philosophe Démocrite l'avait déjà postulé, 450 ans avant notre ère, en écrivant : «Rien n'existe à part l'atome et le vide. Tout le reste n'est qu'opinion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© 1996 La Presse. Tous droits réservé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éro de document : news·19960811·LA·07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ocpublicationname">
    <w:name w:val="docpublicationname"/>
    <w:basedOn w:val="Policepardfaut"/>
    <w:qFormat/>
    <w:rPr/>
  </w:style>
  <w:style w:type="character" w:styleId="Docheader">
    <w:name w:val="docheader"/>
    <w:basedOn w:val="Policepardfaut"/>
    <w:qFormat/>
    <w:rPr/>
  </w:style>
  <w:style w:type="character" w:styleId="Titrearticlevisu">
    <w:name w:val="titrearticlevisu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20:00Z</dcterms:created>
  <dc:creator>eric</dc:creator>
  <dc:description/>
  <cp:keywords/>
  <dc:language>en-US</dc:language>
  <cp:lastModifiedBy>eric</cp:lastModifiedBy>
  <dcterms:modified xsi:type="dcterms:W3CDTF">2010-01-06T02:20:00Z</dcterms:modified>
  <cp:revision>1</cp:revision>
  <dc:subject/>
  <dc:title> </dc:title>
</cp:coreProperties>
</file>