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Sports, vendredi 21 juin 1996, p. S10</w:t>
                    <w:br/>
                    <w:br/>
                    <w:t>Annie Pelletier : «Mon job, je le fais sur le tremplin!»</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24 jours du départ pour les Jeux d'Atlanta, le 15 juillet, la plongeuse Annie Pelletier est prête. La confiance émane de l'athlète, qui doit pourtant se sentir fébrile, sachant qu'elle fait partie du groupe sélect qui représentera le Québec à Atlanta. Les Québécois ne formeront en effet que 16 % du contingent canadien.</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jeune fille de 22 ans originaire du quartier montréalais de Tétreaultville n'apprenait que le 26 mai qu'elle allait devenir une olympienne après s'être classée dans une compétition tenue à Victoria. Quelques semaines auparavant, à Montréal, elle remportait la médaille d'or au trois mètres de la Coupe Canada. Le classement actuel la place parmi les six meilleures plongeuses au monde.</w:t>
                  </w:r>
                </w:p>
                <w:p>
                  <w:pPr>
                    <w:pStyle w:val="Normal"/>
                    <w:spacing w:before="280" w:after="280"/>
                    <w:jc w:val="both"/>
                    <w:rPr/>
                  </w:pPr>
                  <w:r>
                    <w:rPr>
                      <w:rFonts w:cs="Times New Roman" w:ascii="Times New Roman" w:hAnsi="Times New Roman"/>
                      <w:szCs w:val="24"/>
                    </w:rPr>
                    <w:t xml:space="preserve">Et maintenant, quel effet cela fait-il de se retrouver au coeur d'un tourbillon médiatique? La jeune athlète dit ne pas détester ça. N'empêche, elle est entièrement centrée sur le défi ultime qui l'attend en Géorgie. «Depuis Victoria, dit-elle, je suis déconnectée de l'actualité, je reste détachée du battage des médias et je reste intacte dans ma </w:t>
                  </w:r>
                  <w:r>
                    <w:rPr>
                      <w:rFonts w:cs="Times New Roman" w:ascii="Times New Roman" w:hAnsi="Times New Roman"/>
                      <w:i/>
                      <w:iCs/>
                      <w:szCs w:val="24"/>
                    </w:rPr>
                    <w:t>bulle</w:t>
                  </w:r>
                  <w:r>
                    <w:rPr>
                      <w:rFonts w:cs="Times New Roman" w:ascii="Times New Roman" w:hAnsi="Times New Roman"/>
                      <w:szCs w:val="24"/>
                    </w:rPr>
                    <w:t>. Moi je n'ai qu'un job à faire et c'est sur le tremplin.»</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Visualis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Annie était parmi les athlètes honorés par le Club de la Médaille d'or, hier à Montréal. Les 22 lauréats ont reçu des bourses allant de 300 $ (comme Annie) à 500 $.</w:t>
                  </w:r>
                </w:p>
                <w:p>
                  <w:pPr>
                    <w:pStyle w:val="Normal"/>
                    <w:spacing w:before="280" w:after="280"/>
                    <w:jc w:val="both"/>
                    <w:rPr>
                      <w:rFonts w:ascii="Times New Roman" w:hAnsi="Times New Roman" w:cs="Times New Roman"/>
                      <w:szCs w:val="24"/>
                    </w:rPr>
                  </w:pPr>
                  <w:r>
                    <w:rPr>
                      <w:rFonts w:cs="Times New Roman" w:ascii="Times New Roman" w:hAnsi="Times New Roman"/>
                      <w:szCs w:val="24"/>
                    </w:rPr>
                    <w:t>Son entraîneur, Donald Dion, veille à ce qu'aucun journaliste ne l'accapare, prévient-elle. Question de concentration. Car elle est toute à sa préparation mentale en vue du grand rendez-vous sportif de juillet.</w:t>
                  </w:r>
                </w:p>
                <w:p>
                  <w:pPr>
                    <w:pStyle w:val="Normal"/>
                    <w:spacing w:before="280" w:after="280"/>
                    <w:jc w:val="both"/>
                    <w:rPr>
                      <w:rFonts w:ascii="Times New Roman" w:hAnsi="Times New Roman" w:cs="Times New Roman"/>
                      <w:szCs w:val="24"/>
                    </w:rPr>
                  </w:pPr>
                  <w:r>
                    <w:rPr>
                      <w:rFonts w:cs="Times New Roman" w:ascii="Times New Roman" w:hAnsi="Times New Roman"/>
                      <w:szCs w:val="24"/>
                    </w:rPr>
                    <w:t>«Je recherche un équilibre entre l'adrénaline et le calme», confie la plongeuse. «Dans mon baladeur, j'écoute de la musique douce. Sauf avant la compétition, c'est alors du rock!»</w:t>
                  </w:r>
                </w:p>
                <w:p>
                  <w:pPr>
                    <w:pStyle w:val="Normal"/>
                    <w:spacing w:before="280" w:after="280"/>
                    <w:jc w:val="both"/>
                    <w:rPr>
                      <w:rFonts w:ascii="Times New Roman" w:hAnsi="Times New Roman" w:cs="Times New Roman"/>
                      <w:szCs w:val="24"/>
                    </w:rPr>
                  </w:pPr>
                  <w:r>
                    <w:rPr>
                      <w:rFonts w:cs="Times New Roman" w:ascii="Times New Roman" w:hAnsi="Times New Roman"/>
                      <w:szCs w:val="24"/>
                    </w:rPr>
                    <w:t>Actuellement, Annie et ses confrères en plongeon, David Bédard et Philippe Comtois, sont en quelque sorte en répétition : l'entraîneur leur accorde des notes et l'objectif à atteindre est relevé périodiquement. De 5,5 en mai, on en est maintenant à 7.</w:t>
                  </w:r>
                </w:p>
                <w:p>
                  <w:pPr>
                    <w:pStyle w:val="Normal"/>
                    <w:spacing w:before="280" w:after="280"/>
                    <w:jc w:val="both"/>
                    <w:rPr>
                      <w:rFonts w:ascii="Times New Roman" w:hAnsi="Times New Roman" w:cs="Times New Roman"/>
                      <w:szCs w:val="24"/>
                    </w:rPr>
                  </w:pPr>
                  <w:r>
                    <w:rPr>
                      <w:rFonts w:cs="Times New Roman" w:ascii="Times New Roman" w:hAnsi="Times New Roman"/>
                      <w:szCs w:val="24"/>
                    </w:rPr>
                    <w:t>Et répète-t-on aussi pour le podium? Annie ne se laisse pas désarçonner par la question. «Je ne me visualise pas sur le podium, dira-t-elle, mais d'abord sur le tremplin et pendant le plongeon.»</w:t>
                  </w:r>
                </w:p>
                <w:p>
                  <w:pPr>
                    <w:pStyle w:val="Normal"/>
                    <w:spacing w:before="280" w:after="280"/>
                    <w:jc w:val="both"/>
                    <w:rPr>
                      <w:rFonts w:ascii="Times New Roman" w:hAnsi="Times New Roman" w:cs="Times New Roman"/>
                      <w:szCs w:val="24"/>
                    </w:rPr>
                  </w:pPr>
                  <w:r>
                    <w:rPr>
                      <w:rFonts w:cs="Times New Roman" w:ascii="Times New Roman" w:hAnsi="Times New Roman"/>
                      <w:szCs w:val="24"/>
                    </w:rPr>
                    <w:t>Elle est consciente que les juges apprécient son style «puissant et gracieux à la fois, pas trop mécanique». Là réside sa force, dit-elle. Mais comme personne n'est parfait, elle doit voir à maintenir sa constance. Ce sera un autre truc à «visualiser» quand les Jeux d'Atlanta s'ouvriront avec, quelque part dans le contingent d'athlètes, Annie, des rêves plein les yeux.</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McCann, Pierre</w:t>
                    <w:br/>
                    <w:t>Avant de visualiser la victoire, la plongeuse Annie Pelletier, pragmatique, se voit d'abord en train de réaliser des sauts complexes et sans faille.</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621·LA·166</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0:00Z</dcterms:created>
  <dc:creator>eric</dc:creator>
  <dc:description/>
  <cp:keywords/>
  <dc:language>en-US</dc:language>
  <cp:lastModifiedBy>eric</cp:lastModifiedBy>
  <dcterms:modified xsi:type="dcterms:W3CDTF">2010-01-06T02:31:00Z</dcterms:modified>
  <cp:revision>2</cp:revision>
  <dc:subject/>
  <dc:title> </dc:title>
</cp:coreProperties>
</file>