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300" w:hRule="atLeast"/>
        </w:trPr>
        <w:tc>
          <w:tcPr>
            <w:tcW w:w="8640" w:type="dxa"/>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Montréal métro, vendredi 28 juin 1996, p. A7</w:t>
                    <w:br/>
                    <w:br/>
                    <w:t>Ordinateurs : "Oui, mais..." disent les commissions scolaires</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monde de l'éducation au Québec accueille favorablement l'annonce faite mercredi par la ministre Pauline Marois favorisant l'intégration des ordinateurs dans les écoles québécoises. Le ministère de l'Éducation veut investir 318 millions pour l'achat de 100 000 ordinateurs pour les écoles québécoises qui prendraient enfin le virage informatique. Il pourrait cependant y avoir un os.</w:t>
                  </w:r>
                </w:p>
                <w:p>
                  <w:pPr>
                    <w:pStyle w:val="Normal"/>
                    <w:spacing w:before="280" w:after="280"/>
                    <w:jc w:val="both"/>
                    <w:rPr>
                      <w:rFonts w:ascii="Times New Roman" w:hAnsi="Times New Roman" w:cs="Times New Roman"/>
                      <w:szCs w:val="24"/>
                    </w:rPr>
                  </w:pPr>
                  <w:r>
                    <w:rPr>
                      <w:rFonts w:cs="Times New Roman" w:ascii="Times New Roman" w:hAnsi="Times New Roman"/>
                      <w:szCs w:val="24"/>
                    </w:rPr>
                    <w:t>Car l'offre ne vient pas seule : on demande aux commissions scolaires de faire un effort collectif de 90 millions et certains s'interrogent sur la capacité des plus petites d'emboîter le pas.</w:t>
                  </w:r>
                </w:p>
                <w:p>
                  <w:pPr>
                    <w:pStyle w:val="Normal"/>
                    <w:spacing w:before="280" w:after="280"/>
                    <w:jc w:val="both"/>
                    <w:rPr>
                      <w:rFonts w:ascii="Times New Roman" w:hAnsi="Times New Roman" w:cs="Times New Roman"/>
                      <w:szCs w:val="24"/>
                    </w:rPr>
                  </w:pPr>
                  <w:r>
                    <w:rPr>
                      <w:rFonts w:cs="Times New Roman" w:ascii="Times New Roman" w:hAnsi="Times New Roman"/>
                      <w:szCs w:val="24"/>
                    </w:rPr>
                    <w:t>"Nous nous réjouissons de la nouvelle malgré la contribution qui nous est demandée en pleine période de compressions, commentait Denis Pouliot, de la Fédération des commissions scolaires du Québec (FCSQ). Le problème est de savoir si la formation nécessaire sera au point."</w:t>
                  </w:r>
                </w:p>
                <w:p>
                  <w:pPr>
                    <w:pStyle w:val="Normal"/>
                    <w:spacing w:before="280" w:after="280"/>
                    <w:jc w:val="both"/>
                    <w:rPr>
                      <w:rFonts w:ascii="Times New Roman" w:hAnsi="Times New Roman" w:cs="Times New Roman"/>
                      <w:szCs w:val="24"/>
                    </w:rPr>
                  </w:pPr>
                  <w:r>
                    <w:rPr>
                      <w:rFonts w:cs="Times New Roman" w:ascii="Times New Roman" w:hAnsi="Times New Roman"/>
                      <w:szCs w:val="24"/>
                    </w:rPr>
                    <w:t>On s'entend sur l'importance de la formation avant l'arrivée des ordinateurs ; autrement dit, on veut privilégier le quincaillier avant la quincaillerie. On prévoit pour cela une enveloppe d'un million, ce qui semble plutôt mince pour l'ensemble du Québec. La FCSQ juge "ironique" le fait que Mme Marois se dise sensible aux besoins en perfectionnement alors que la loi 37 adoptée la semaine dernière prévoit une coupe de cinq millions dans ce secteur.</w:t>
                  </w:r>
                </w:p>
                <w:p>
                  <w:pPr>
                    <w:pStyle w:val="Normal"/>
                    <w:spacing w:before="280" w:after="280"/>
                    <w:jc w:val="both"/>
                    <w:rPr>
                      <w:rFonts w:ascii="Times New Roman" w:hAnsi="Times New Roman" w:cs="Times New Roman"/>
                      <w:szCs w:val="24"/>
                    </w:rPr>
                  </w:pPr>
                  <w:r>
                    <w:rPr>
                      <w:rFonts w:cs="Times New Roman" w:ascii="Times New Roman" w:hAnsi="Times New Roman"/>
                      <w:szCs w:val="24"/>
                    </w:rPr>
                    <w:t>Autre bémol sur la bonne nouvelle : les sommes proviennent des fonds d'immobilisation du ministère et les commissions scolaires devront faire de même. Ainsi, qu'adviendra-t-il des projets de nouvelles écoles?</w:t>
                  </w:r>
                </w:p>
                <w:p>
                  <w:pPr>
                    <w:pStyle w:val="Normal"/>
                    <w:spacing w:before="280" w:after="280"/>
                    <w:jc w:val="both"/>
                    <w:rPr>
                      <w:rFonts w:ascii="Times New Roman" w:hAnsi="Times New Roman" w:cs="Times New Roman"/>
                      <w:szCs w:val="24"/>
                    </w:rPr>
                  </w:pPr>
                  <w:r>
                    <w:rPr>
                      <w:rFonts w:cs="Times New Roman" w:ascii="Times New Roman" w:hAnsi="Times New Roman"/>
                      <w:szCs w:val="24"/>
                    </w:rPr>
                    <w:t>"Il faut compter sur la patience et la collaboration car le virage doit se faire graduellement. Des milliers d'ordinateurs ne surgiront pas dès septembre dans nos écoles mais un grand pas vient d'être fait", termine M. Pouliot.</w:t>
                  </w:r>
                </w:p>
                <w:p>
                  <w:pPr>
                    <w:pStyle w:val="Normal"/>
                    <w:spacing w:before="280" w:after="280"/>
                    <w:jc w:val="both"/>
                    <w:rPr>
                      <w:rFonts w:ascii="Times New Roman" w:hAnsi="Times New Roman" w:cs="Times New Roman"/>
                      <w:szCs w:val="24"/>
                    </w:rPr>
                  </w:pPr>
                  <w:r>
                    <w:rPr>
                      <w:rFonts w:cs="Times New Roman" w:ascii="Times New Roman" w:hAnsi="Times New Roman"/>
                      <w:szCs w:val="24"/>
                    </w:rPr>
                    <w:t>À la CECM, le président, Michel Pallascio, exprime les mêmes joies et réserves : "Nous sommes capables de faire notre part mais pour les autres, il faudra voir. Nous sommes d'accord pour dire que la formation des enseignants doit être privilégiée." À ce propos, la CECM possède un ordinateur pour 16 élèves (contre un pour 20 au Québec) et gère déjà trois projets d'intégration de systèmes informatiques, incluant la formation.</w:t>
                  </w:r>
                </w:p>
                <w:p>
                  <w:pPr>
                    <w:pStyle w:val="Normal"/>
                    <w:spacing w:before="280" w:after="280"/>
                    <w:jc w:val="both"/>
                    <w:rPr>
                      <w:rFonts w:ascii="Times New Roman" w:hAnsi="Times New Roman" w:cs="Times New Roman"/>
                      <w:szCs w:val="24"/>
                    </w:rPr>
                  </w:pPr>
                  <w:r>
                    <w:rPr>
                      <w:rFonts w:cs="Times New Roman" w:ascii="Times New Roman" w:hAnsi="Times New Roman"/>
                      <w:szCs w:val="24"/>
                    </w:rPr>
                    <w:t>Même attitude à la Commission des écoles protestantes du Grand Montréal. Charles Levy, directeur des services de l'enseignement, ajoute qu'il souhaitait que le projet favorise mieux l'accès des écoles au réseau Internet, "qui fera des élèves des chercheurs et des communicateurs".</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628·LA·024</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3:00Z</dcterms:created>
  <dc:creator>eric</dc:creator>
  <dc:description/>
  <cp:keywords/>
  <dc:language>en-US</dc:language>
  <cp:lastModifiedBy>eric</cp:lastModifiedBy>
  <dcterms:modified xsi:type="dcterms:W3CDTF">2010-01-06T02:34:00Z</dcterms:modified>
  <cp:revision>2</cp:revision>
  <dc:subject/>
  <dc:title> </dc:title>
</cp:coreProperties>
</file>