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9"/>
        <w:gridCol w:w="95"/>
      </w:tblGrid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1094105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</w:rPr>
        <w:t>La Presse</w:t>
        <w:br/>
        <w:t>Nouvelles générales, mercredi 14 août 1996, p. A9</w:t>
        <w:br/>
        <w:br/>
        <w:t>Une Montréalaise remporte une bourse Mensa</w:t>
        <w:br/>
        <w:t>Elle n'avait jamais passé de test de Q.I.</w:t>
        <w:br/>
        <w:br/>
      </w:r>
      <w:r>
        <w:rPr>
          <w:rFonts w:cs="Times New Roman" w:ascii="Times New Roman" w:hAnsi="Times New Roman"/>
          <w:color w:val="FF0000"/>
          <w:szCs w:val="24"/>
        </w:rPr>
        <w:t>Messier</w:t>
      </w:r>
      <w:r>
        <w:rPr>
          <w:rFonts w:cs="Times New Roman" w:ascii="Times New Roman" w:hAnsi="Times New Roman"/>
          <w:szCs w:val="24"/>
        </w:rPr>
        <w:t>, Éric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e Montréalaise de 24 ans, Sandra Gagnon, a remporté l'une des deux bourses scolaires de 500 $ accordées par Mensa Canada, dont les membres ont un quotient intellectuel supérieur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'autre gagnante du concours pancanadien de dissertation de l'organisme est Terri Pettifor, de Saskatoon. Plus de 300 personnes ont participé à l'épreuve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ndra Gagnon, qui n'est pas encore membre de Mensa, a découvert le concours le printemps dernier au bureau des bourses de l'Université du Québec à Montréal, où elle vient de terminer sa maîtrise en biologie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Je ne connaissais pas la mission de Mensa, confie-t-elle. L'avis de concours ne l'expliquait pas.» Mme Gagnon avait reçu une bourse de 4500 $ de l'UQAM en 1995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dissertation, «pas trop difficile» selon Mme Gagnon, devait compter 500 mots racontant son cheminement professionnel. On y apprend qu'elle vise maintenant un doctorat en biologie, après sa maîtrise qui l'a menée en Tunisie l'hiver dernier pour travailler sur la lutte biologique : l'utilisation d'insectes utiles pour lutter contre la prolifération d'autres bestioles nuisibles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 Tunisie, la pyrale des dattes fait des ravages dans la culture de ce fruit très important pour les exportations du pays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Elle travaille à l'UQAM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me Gagnon travaille actuellement au laboratoire de lutte biologique de l'UQAM. Elle n'a jamais passé de test de Q.I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Cs w:val="24"/>
        </w:rPr>
        <w:t xml:space="preserve">Les membres de Mensa ont un quotient intellectuel de 130 et plus. L'organisme a été taxé d'élitisme, mais son président, Bill Eggertson, joint par </w:t>
      </w:r>
      <w:r>
        <w:rPr>
          <w:rFonts w:cs="Times New Roman" w:ascii="Times New Roman" w:hAnsi="Times New Roman"/>
          <w:i/>
          <w:iCs/>
          <w:szCs w:val="24"/>
        </w:rPr>
        <w:t>La Presse</w:t>
      </w:r>
      <w:r>
        <w:rPr>
          <w:rFonts w:cs="Times New Roman" w:ascii="Times New Roman" w:hAnsi="Times New Roman"/>
          <w:szCs w:val="24"/>
        </w:rPr>
        <w:t xml:space="preserve"> à Toronto, s'en défend en disant que Mensa veut simplement encourager le potentiel intellectuel de chacun et encourager la réflexion dans la poursuite d'objectifs socialement constructifs : «</w:t>
      </w:r>
      <w:r>
        <w:rPr>
          <w:rFonts w:cs="Times New Roman" w:ascii="Times New Roman" w:hAnsi="Times New Roman"/>
          <w:i/>
          <w:iCs/>
          <w:szCs w:val="24"/>
        </w:rPr>
        <w:t>Stop, think!</w:t>
      </w:r>
      <w:r>
        <w:rPr>
          <w:rFonts w:cs="Times New Roman" w:ascii="Times New Roman" w:hAnsi="Times New Roman"/>
          <w:szCs w:val="24"/>
        </w:rPr>
        <w:t xml:space="preserve"> Ça pourrait être la devise de Mensa», a-t-il dit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On ne prend pas position. On veut promouvoir la rectitude politique d'agir intelligemment car dans notre société actuelle, ce n'est pas très à la mode», déplore-t-il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nsa a vu le jour il y a 30 ans et compte aujourd'hui 2000 membres au Canada et près de 50 000 dans le monde. L'organisme est géré de façon bénévole et ne reçoit aucune subvention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Illustration(s) : 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lumière, Pierre</w:t>
        <w:br/>
        <w:t>Sandra Gagnon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© 1996 La Presse. Tous droits réservés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éro de document : news·19960814·LA·03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Docpublicationname">
    <w:name w:val="docpublicationname"/>
    <w:basedOn w:val="Policepardfaut"/>
    <w:qFormat/>
    <w:rPr/>
  </w:style>
  <w:style w:type="character" w:styleId="Docheader">
    <w:name w:val="docheader"/>
    <w:basedOn w:val="Policepardfaut"/>
    <w:qFormat/>
    <w:rPr/>
  </w:style>
  <w:style w:type="character" w:styleId="Titrearticlevisu">
    <w:name w:val="titrearticlevisu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18:00Z</dcterms:created>
  <dc:creator>eric</dc:creator>
  <dc:description/>
  <cp:keywords/>
  <dc:language>en-US</dc:language>
  <cp:lastModifiedBy>eric</cp:lastModifiedBy>
  <dcterms:modified xsi:type="dcterms:W3CDTF">2010-01-06T02:18:00Z</dcterms:modified>
  <cp:revision>1</cp:revision>
  <dc:subject/>
  <dc:title> </dc:title>
</cp:coreProperties>
</file>