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DOSSIER KYOTO ET ENVIRONNEMENT</w:t>
      </w:r>
    </w:p>
    <w:p>
      <w:pPr>
        <w:pStyle w:val="Heading2"/>
        <w:rPr>
          <w:rFonts w:ascii="Arial" w:hAnsi="Arial" w:cs="Arial"/>
        </w:rPr>
      </w:pPr>
      <w:r>
        <w:rPr>
          <w:rFonts w:cs="Arial" w:ascii="Arial" w:hAnsi="Arial"/>
        </w:rPr>
        <w:t>Éric Messier</w:t>
      </w:r>
    </w:p>
    <w:p>
      <w:pPr>
        <w:pStyle w:val="Normal"/>
        <w:jc w:val="both"/>
        <w:rPr>
          <w:rFonts w:ascii="Arial" w:hAnsi="Arial" w:cs="Arial"/>
          <w:bCs/>
          <w:sz w:val="28"/>
        </w:rPr>
      </w:pPr>
      <w:r>
        <w:rPr>
          <w:rFonts w:cs="Arial" w:ascii="Arial" w:hAnsi="Arial"/>
          <w:bCs/>
          <w:sz w:val="28"/>
        </w:rPr>
        <w:t>Connexions Affaires</w:t>
      </w:r>
    </w:p>
    <w:p>
      <w:pPr>
        <w:pStyle w:val="Normal"/>
        <w:jc w:val="both"/>
        <w:rPr>
          <w:rFonts w:ascii="Arial" w:hAnsi="Arial" w:cs="Arial"/>
          <w:b/>
          <w:b/>
          <w:bCs/>
          <w:sz w:val="28"/>
        </w:rPr>
      </w:pPr>
      <w:r>
        <w:rPr>
          <w:rFonts w:cs="Arial" w:ascii="Arial" w:hAnsi="Arial"/>
          <w:b/>
          <w:bCs/>
          <w:sz w:val="28"/>
        </w:rPr>
      </w:r>
    </w:p>
    <w:p>
      <w:pPr>
        <w:pStyle w:val="Normal"/>
        <w:ind w:left="708" w:hanging="0"/>
        <w:jc w:val="both"/>
        <w:rPr/>
      </w:pPr>
      <w:r>
        <w:rPr>
          <w:rFonts w:cs="Arial" w:ascii="Arial" w:hAnsi="Arial"/>
          <w:b/>
        </w:rPr>
        <w:t xml:space="preserve">Notre planète rapetisse à mesure qu’évolue notre perception d’elle : de centre de l’univers qu’elle était jadis, elle est devenue un petit caillou apparemment insignifiant sur le plan cosmique mais néanmoins d’une énorme valeur. Car elle est le lieu de la vie, de notre vie. </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Les progrès hallucinants de la science et des communications au 20</w:t>
      </w:r>
      <w:r>
        <w:rPr>
          <w:rFonts w:cs="Arial" w:ascii="Arial" w:hAnsi="Arial"/>
          <w:vertAlign w:val="superscript"/>
        </w:rPr>
        <w:t>e</w:t>
      </w:r>
      <w:r>
        <w:rPr>
          <w:rFonts w:cs="Arial" w:ascii="Arial" w:hAnsi="Arial"/>
        </w:rPr>
        <w:t xml:space="preserve"> siècle nous ont forcés à réaliser à la fois la fragilité et la richesse sans prix de la biosphère qu’il ne nous est désormais plus permis d’exploiter impunément sans se tirer dans le pied. Nous sommes tous voisins dans le grand village planétaire et, surtout, nos actions ont des répercussions – sur autrui et sur soi-même – que nous n'avons plus le droit d’ignorer. </w:t>
      </w:r>
      <w:r>
        <w:rPr>
          <w:rFonts w:cs="Arial" w:ascii="Arial" w:hAnsi="Arial"/>
          <w:b/>
        </w:rPr>
        <w:t>À l’apogée de l’ère du jeter-après-usage, le choc, inévitable, sera brutal</w:t>
      </w:r>
      <w:r>
        <w:rPr>
          <w:rFonts w:cs="Arial" w:ascii="Arial" w:hAnsi="Arial"/>
        </w:rPr>
        <w:t>.</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Depuis les années 80, les réunions extraordinaires des gouvernements de cette fragile oasis, la Terre, se sont succédées devant le besoin devenu urgent d’agir, de modifier nos modes de production, notamment avec l’apparition du réchauffement de la planète dû à l’effet de serre causé par l’activité humaine, c’est-à-dire par l’émission incontrôlée des gaz à effet de serre (GES), dont le principal est le dioxyde carbone (C02), issu des combustibles fossiles, le pétrol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vec les États-Unis, le Canada est un important producteur mondial de GES. Plus moyen de s’esquiver. Plus permis de se camoufler derrière les impératifs du profit et de la productivité.  Des limites doivent être posées et il a fallu amorcer une vaste réflexion à l’échelle mondiale en commençant, répétons-le, par le ménage de notre propre cour. Les efforts des entreprises pour moins polluer étaient jusqu’ici volontaires; ils seront désormais encadrés par des lois et des incitatifs, Kyoto ou pas, qu’on se le di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KYOTO ET LES AUTRES CONVEN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Protocole de Kyoto, fruit du sommet tenus par 160 pays dans cette ville japonaise, est l’aboutissement d’un long processus. Néanmoins, l’émergence de la «conscience écologique» mondiale qui y a mené est relativement récente dans l’histoire. En 1972, le Club de Rome publie un rapport intitulé </w:t>
      </w:r>
      <w:r>
        <w:rPr>
          <w:rFonts w:cs="Arial" w:ascii="Arial" w:hAnsi="Arial"/>
          <w:i/>
        </w:rPr>
        <w:t>Halte à la croissance</w:t>
      </w:r>
      <w:r>
        <w:rPr>
          <w:rFonts w:cs="Arial" w:ascii="Arial" w:hAnsi="Arial"/>
        </w:rPr>
        <w:t>. Au même moment, les Nations unies organisent à Stockholm une première conférence mondiale sur l'environnement. À l'issue de cette conférence, le Programme des Nations unies pour l'environnement (PNUE) voit le jou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texte de la Convention de Rio affirmait que : «L'objectif ultime est de stabiliser les concentrations de gaz à effet de serre dans l'atmosphère à un niveau qui empêche toute perturbation anthropique dangereuse du système climatique.» </w:t>
      </w:r>
    </w:p>
    <w:p>
      <w:pPr>
        <w:pStyle w:val="Normal"/>
        <w:jc w:val="both"/>
        <w:rPr>
          <w:rFonts w:ascii="Arial" w:hAnsi="Arial" w:cs="Arial"/>
        </w:rPr>
      </w:pPr>
      <w:r>
        <w:rPr>
          <w:rFonts w:cs="Arial" w:ascii="Arial" w:hAnsi="Arial"/>
        </w:rPr>
      </w:r>
    </w:p>
    <w:p>
      <w:pPr>
        <w:pStyle w:val="Normal"/>
        <w:jc w:val="both"/>
        <w:rPr/>
      </w:pPr>
      <w:r>
        <w:rPr>
          <w:rFonts w:cs="Arial" w:ascii="Arial" w:hAnsi="Arial"/>
        </w:rPr>
        <w:t>L’accord de Kyoto va dans le même sens. Les participants s’étaient entendus pour réduire de 5,2%, entre 2008 et 2012, les émissions de six gaz à effet de serre, par rapport aux niveaux de 1990. Les États-Unis devaient réduire leurs émissions de 7%, le Canada, de 6%, et l'Union européenne, de 8%. La Chine, deuxième pollueur du monde, obtient une exemption.</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LES AUTRES ACCOR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1985, on découvrait les fameux trous dans la couche d’ozone au-dessus de l’Arctique et de l’Antarctique. La même année, le sommet de Vienne menait à une entente pour réduire les émissions de chlorofluorocarbures (CFC). Le Protocole de Montréal, en 1989, prévoyait l’élimination des substances destructrices de l’ozone. Ces dispositions ont été renforcées lors de sommets subséquents. L'appauvrissement de l'ozone stratosphérique entraîne une augmentation des rayons ultraviolets solaires, menaçant de ralentir la croissance des plantes et de causer des cancers de la peau, des cataractes et des dommages au système immunitaire de l'homme et des animaux. Il semble que la reconstitution totale de la couche d'ozone puisse être envisagée d'ici 2050, si le protocole de Montréal est entièrement respecté. </w:t>
      </w:r>
    </w:p>
    <w:p>
      <w:pPr>
        <w:pStyle w:val="Normal"/>
        <w:jc w:val="both"/>
        <w:rPr>
          <w:rFonts w:ascii="Arial" w:hAnsi="Arial" w:cs="Arial"/>
        </w:rPr>
      </w:pPr>
      <w:r>
        <w:rPr>
          <w:rFonts w:cs="Arial" w:ascii="Arial" w:hAnsi="Arial"/>
        </w:rPr>
      </w:r>
    </w:p>
    <w:p>
      <w:pPr>
        <w:pStyle w:val="Normal"/>
        <w:jc w:val="both"/>
        <w:rPr/>
      </w:pPr>
      <w:r>
        <w:rPr>
          <w:rFonts w:cs="Arial" w:ascii="Arial" w:hAnsi="Arial"/>
        </w:rPr>
        <w:t>La conférence de La Haye qui avait pour objectif de fixer les règles d'application du protocole de Kyoto  s'est soldée par un échec. Les 180 participants ne sont pas parvenus à s'entendr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OMPRENDRE LE PHÉNOMÈNE</w:t>
      </w:r>
    </w:p>
    <w:p>
      <w:pPr>
        <w:pStyle w:val="Normal"/>
        <w:jc w:val="both"/>
        <w:rPr>
          <w:rFonts w:ascii="Arial" w:hAnsi="Arial" w:cs="Arial"/>
        </w:rPr>
      </w:pPr>
      <w:r>
        <w:rPr>
          <w:rFonts w:cs="Arial" w:ascii="Arial" w:hAnsi="Arial"/>
        </w:rPr>
      </w:r>
    </w:p>
    <w:p>
      <w:pPr>
        <w:pStyle w:val="Normal"/>
        <w:jc w:val="both"/>
        <w:rPr/>
      </w:pPr>
      <w:r>
        <w:rPr>
          <w:rFonts w:cs="Arial" w:ascii="Arial" w:hAnsi="Arial"/>
        </w:rPr>
        <w:t>Les changements climatiques sont un phénomène naturel, la Terre ayant connu des phases successives de réchauffement et de refroidissement, à intervalle d’environ 100 000 ans. Nous traversons actuellement une phase dite interglaciaire marquée par un réchauffement. Mais par quoi, ou qui, ces variations  sont-elles causées?</w:t>
      </w:r>
    </w:p>
    <w:p>
      <w:pPr>
        <w:pStyle w:val="Normal"/>
        <w:jc w:val="both"/>
        <w:rPr>
          <w:rFonts w:ascii="Arial" w:hAnsi="Arial" w:cs="Arial"/>
        </w:rPr>
      </w:pPr>
      <w:r>
        <w:rPr>
          <w:rFonts w:cs="Arial" w:ascii="Arial" w:hAnsi="Arial"/>
        </w:rPr>
        <w:t>Il existe de nombreuses théories tentant d’expliquer ces variations. L’une d’elles concerne l’augmentation dans l’atmosphère des gaz à effet de serre (GES). Le lien entre leur augmentation et la hausse des températures est scientifiquement démontré, et cela pour une période remontant à 160 000 ans.</w:t>
      </w:r>
    </w:p>
    <w:p>
      <w:pPr>
        <w:pStyle w:val="Normal"/>
        <w:jc w:val="both"/>
        <w:rPr>
          <w:rFonts w:ascii="Arial" w:hAnsi="Arial" w:cs="Arial"/>
        </w:rPr>
      </w:pPr>
      <w:r>
        <w:rPr>
          <w:rFonts w:cs="Arial" w:ascii="Arial" w:hAnsi="Arial"/>
        </w:rPr>
      </w:r>
    </w:p>
    <w:p>
      <w:pPr>
        <w:pStyle w:val="Normal"/>
        <w:jc w:val="both"/>
        <w:rPr/>
      </w:pPr>
      <w:r>
        <w:rPr>
          <w:rFonts w:cs="Arial" w:ascii="Arial" w:hAnsi="Arial"/>
        </w:rPr>
        <w:t>Durant le 20</w:t>
      </w:r>
      <w:r>
        <w:rPr>
          <w:rFonts w:cs="Arial" w:ascii="Arial" w:hAnsi="Arial"/>
          <w:vertAlign w:val="superscript"/>
        </w:rPr>
        <w:t>e</w:t>
      </w:r>
      <w:r>
        <w:rPr>
          <w:rFonts w:cs="Arial" w:ascii="Arial" w:hAnsi="Arial"/>
        </w:rPr>
        <w:t xml:space="preserve"> siècle, la température moyenne à la surface du globe a augmenté de façon notable, jusqu’à 0,6 degrés Celcius. Ces faibles variations ont néanmoins des </w:t>
      </w:r>
      <w:r>
        <w:rPr>
          <w:rFonts w:cs="Arial" w:ascii="Arial" w:hAnsi="Arial"/>
          <w:b/>
        </w:rPr>
        <w:t>répercussions graves</w:t>
      </w:r>
      <w:r>
        <w:rPr>
          <w:rFonts w:cs="Arial" w:ascii="Arial" w:hAnsi="Arial"/>
        </w:rPr>
        <w:t>. En ce qui concerne le 20</w:t>
      </w:r>
      <w:r>
        <w:rPr>
          <w:rFonts w:cs="Arial" w:ascii="Arial" w:hAnsi="Arial"/>
          <w:vertAlign w:val="superscript"/>
        </w:rPr>
        <w:t>e</w:t>
      </w:r>
      <w:r>
        <w:rPr>
          <w:rFonts w:cs="Arial" w:ascii="Arial" w:hAnsi="Arial"/>
        </w:rPr>
        <w:t xml:space="preserve"> siècle, la Terre s’est réchauffée jusqu’au début des années 40, pour se refroidir légèrement jusqu’au milieu des années 70, et se réchauffer de plus belle dans les années 80. Les années 90 ont été les plus chaudes du siècle, en particulier 1998, année d’une tempête de verglas sans précédent au Québec et de records de chal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hénomène de l’effet de serre s’explique par son nom même. Les gaz tels le C02 (dioxyde de carbone) possèdent la propriété de retenir la chaleur dans l’atmosphère, comme dans une serre, à l’instar de la planète Vénus, infernale fournaise carbonique. Notre planète connaît aussi  une hausse des températures anormale et non souhaitable pour l’équilibre de la fragile biosphère dont nous dépendons pour notre survi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L’ACTION HUMAINE EN CAUSE</w:t>
      </w:r>
    </w:p>
    <w:p>
      <w:pPr>
        <w:pStyle w:val="Normal"/>
        <w:jc w:val="both"/>
        <w:rPr>
          <w:rFonts w:ascii="Arial" w:hAnsi="Arial" w:cs="Arial"/>
        </w:rPr>
      </w:pPr>
      <w:r>
        <w:rPr>
          <w:rFonts w:cs="Arial" w:ascii="Arial" w:hAnsi="Arial"/>
        </w:rPr>
      </w:r>
    </w:p>
    <w:p>
      <w:pPr>
        <w:pStyle w:val="Normal"/>
        <w:jc w:val="both"/>
        <w:rPr/>
      </w:pPr>
      <w:r>
        <w:rPr>
          <w:rFonts w:cs="Arial" w:ascii="Arial" w:hAnsi="Arial"/>
        </w:rPr>
        <w:t>On ne s’en étonnera pas : ces bouleversements sont associés à des concentrations inouïes de GES dans l’atmosphère, surtout le C02, le méthane et les oxydes nitreux, et ils sont associés à la révolution industrielle des Terriens. Les chiffres nous interdisent de continuer de faire l’autruche: au 20</w:t>
      </w:r>
      <w:r>
        <w:rPr>
          <w:rFonts w:cs="Arial" w:ascii="Arial" w:hAnsi="Arial"/>
          <w:vertAlign w:val="superscript"/>
        </w:rPr>
        <w:t>e</w:t>
      </w:r>
      <w:r>
        <w:rPr>
          <w:rFonts w:cs="Arial" w:ascii="Arial" w:hAnsi="Arial"/>
        </w:rPr>
        <w:t xml:space="preserve"> siècle, le taux de C02 dans l’atmosphère est passé de 280 parties par million (ppm) à plus de 360 ppm en 1996. Environ 60% de cette augmentation est survenue depuis 1958, coïncidant avec l’expansion rapide de l’économie industrielle à base de combustion fossile et avec l’avènement du règne de l’automobi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 experts dont certains mandatés par l’ONU prévoient que nous connaîtrons à chacune des prochaines décennies une augmentation des températures moyennes de la planète à un rythme affolant de 0,2 à 0,5 degré Celsius. </w:t>
      </w:r>
    </w:p>
    <w:p>
      <w:pPr>
        <w:pStyle w:val="Normal"/>
        <w:jc w:val="both"/>
        <w:rPr>
          <w:rFonts w:ascii="Arial" w:hAnsi="Arial" w:cs="Arial"/>
        </w:rPr>
      </w:pPr>
      <w:r>
        <w:rPr>
          <w:rFonts w:cs="Arial" w:ascii="Arial" w:hAnsi="Arial"/>
        </w:rPr>
      </w:r>
    </w:p>
    <w:p>
      <w:pPr>
        <w:pStyle w:val="Normal"/>
        <w:jc w:val="both"/>
        <w:rPr/>
      </w:pPr>
      <w:r>
        <w:rPr>
          <w:rFonts w:cs="Arial" w:ascii="Arial" w:hAnsi="Arial"/>
        </w:rPr>
        <w:t>D'ici 2025, la température moyenne du globe augmenterait donc de un degré par rapport à son niveau actuel et de trois degrés d'ici la fin du 21</w:t>
      </w:r>
      <w:r>
        <w:rPr>
          <w:rFonts w:cs="Arial" w:ascii="Arial" w:hAnsi="Arial"/>
          <w:vertAlign w:val="superscript"/>
        </w:rPr>
        <w:t>e</w:t>
      </w:r>
      <w:r>
        <w:rPr>
          <w:rFonts w:cs="Arial" w:ascii="Arial" w:hAnsi="Arial"/>
        </w:rPr>
        <w:t xml:space="preserve">  siècle. Cela aura certainement des conséquences sur notre environnement, sur l'économie, et sur la santé, à cause des hautes températures potentiellement dangereuses, la dégradation de l’air et l’augmentation du smog urbain, de l’asthme et des allergies.</w:t>
      </w:r>
    </w:p>
    <w:p>
      <w:pPr>
        <w:pStyle w:val="Normal"/>
        <w:jc w:val="both"/>
        <w:rPr>
          <w:rFonts w:ascii="Arial" w:hAnsi="Arial" w:cs="Arial"/>
        </w:rPr>
      </w:pPr>
      <w:r>
        <w:rPr>
          <w:rFonts w:cs="Arial" w:ascii="Arial" w:hAnsi="Arial"/>
        </w:rPr>
      </w:r>
    </w:p>
    <w:p>
      <w:pPr>
        <w:pStyle w:val="Normal"/>
        <w:jc w:val="both"/>
        <w:rPr/>
      </w:pPr>
      <w:r>
        <w:rPr>
          <w:rFonts w:cs="Arial" w:ascii="Arial" w:hAnsi="Arial"/>
        </w:rPr>
        <w:t>En environnement, on prévoit la dilatation thermique des masses d’eau océaniques, la fonte (déjà observée) des calottes glaciaires, la hausse du niveau de la mer (il s’est déjà élevé de 10 à 25 centimètres au 20</w:t>
      </w:r>
      <w:r>
        <w:rPr>
          <w:rFonts w:cs="Arial" w:ascii="Arial" w:hAnsi="Arial"/>
          <w:vertAlign w:val="superscript"/>
        </w:rPr>
        <w:t>e</w:t>
      </w:r>
      <w:r>
        <w:rPr>
          <w:rFonts w:cs="Arial" w:ascii="Arial" w:hAnsi="Arial"/>
        </w:rPr>
        <w:t xml:space="preserve"> siècle), les inondations et la salinisation (donc la stérilisation) des terres agricoles, l’exil de populations, l’augmentation (mais inégalement répartie) des précipi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GIEC prévient que le coût des dégâts imputables au changement climatique pourrait égaler jusqu’à  2% du PIB dans les pays développés et quatre à huit pour cent dans les pays en développement. Ce coût découlera du déclin de la productivité dans les domaines de l'agriculture, de la foresterie et des pêches, ainsi que de la réduction des apports d'eau et les investissements nécessaires dans la protection du littoral contre les inondations, l'infrastructure et les soins de san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fin, on estime que les pertes annuelles imputables aux catastrophes naturelles dans le monde sont passées d'environ un milliard de dollars par an dans les années 1960 à plus de 40 milliards par an au cours des années 1990. </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LE QUÉBEC EN BONNE POSI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on en croit le ministre de l’Environnement, le Québec n’a pas beaucoup à envier aux autres dans le dossier des changements climatiques. Le ministre déclarait, le 10 avril dernier : «Le Québec est l’un des gouvernements qui a démontré le plus de leadership dans  ce dossier. Notre volonté de poursuivre sur cette voie est sans équivoqu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leadership, rappelle-t-il, se traduit par des engagements pris dès à l’égard de la Convention de Rio, par les nombreuses actions qu’il a initiées depuis pour réduire ses émissions de gaz à effet de serre (GES), par l’adoption du deuxième </w:t>
      </w:r>
      <w:r>
        <w:rPr>
          <w:rFonts w:cs="Arial" w:ascii="Arial" w:hAnsi="Arial"/>
          <w:i/>
          <w:iCs/>
        </w:rPr>
        <w:t xml:space="preserve">Plan d’action québécois sur les changements climatiques, </w:t>
      </w:r>
      <w:r>
        <w:rPr>
          <w:rFonts w:cs="Arial" w:ascii="Arial" w:hAnsi="Arial"/>
        </w:rPr>
        <w:t>et sa volonté que soit adopté le Protocole de Kyoto.</w:t>
      </w:r>
    </w:p>
    <w:p>
      <w:pPr>
        <w:pStyle w:val="Normal"/>
        <w:jc w:val="both"/>
        <w:rPr>
          <w:rFonts w:ascii="Arial" w:hAnsi="Arial" w:cs="Arial"/>
        </w:rPr>
      </w:pPr>
      <w:r>
        <w:rPr>
          <w:rFonts w:cs="Arial" w:ascii="Arial" w:hAnsi="Arial"/>
        </w:rPr>
      </w:r>
    </w:p>
    <w:p>
      <w:pPr>
        <w:pStyle w:val="TextBody"/>
        <w:jc w:val="both"/>
        <w:rPr/>
      </w:pPr>
      <w:r>
        <w:rPr>
          <w:rFonts w:cs="Arial" w:ascii="Arial" w:hAnsi="Arial"/>
          <w:sz w:val="24"/>
        </w:rPr>
        <w:t>Les émissions de gaz à effet de serre (GES) par habitant au Québec sont inférieures de près de 50 % à la moyenne canadienne. Cela est dû en grande partie au fait que plus de 94 % de notre électricité est de source hydraulique et à la part importante de l’électricité dans notre bilan énergétiqu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e ministre de l’Environnement et celui des Ressources naturelles ont néanmoins rappelé, le mois dernier, que le Québec et le Canada devront faire plus pour rencontrer les objectifs du Protocole de Kyoto. Le Québec exige une répartition équitable, entre les provinces, de l’objectif canadien de réduction de 6% par rapport au niveau de 1990, ainsi que des ressources financières et humaines qui seront consacrées à l’atteinte de cet objectif. Cette répartition devra aussi tenir compte de la performance déjà enviable du Québec en matière d’émission de GES et des besoins de développement durable de son économie et de ses entrepris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mi les </w:t>
      </w:r>
      <w:r>
        <w:rPr>
          <w:rFonts w:cs="Arial" w:ascii="Arial" w:hAnsi="Arial"/>
          <w:b/>
        </w:rPr>
        <w:t>mesures prises au Québec</w:t>
      </w:r>
      <w:r>
        <w:rPr>
          <w:rFonts w:cs="Arial" w:ascii="Arial" w:hAnsi="Arial"/>
        </w:rPr>
        <w:t xml:space="preserve"> en réponse au Protocole de Kyoto, notons les suivantes : modification de la Loi sur l’environnement (en mai 2001), mise sur pied d’un projet pilote de commerce de réduction d’émissions de gaz à effet de serre, lancement du programme de protection des niveau de référence – PPNR (voir notre texte), mise sur pied d’un bureau virtuel (dans Internet) sur les mécanismes de développement propre et de mise en œuvre conjointe, et soutien de la production au Québec d’éthanol comme combustible alternatif et financement de nombreux autre projets de recherche, de développement et de démonstration.</w:t>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r>
        <w:rPr>
          <w:rFonts w:cs="Arial" w:ascii="Arial" w:hAnsi="Arial"/>
        </w:rPr>
        <w:t>COMMENT MESURE-T-ON LES ÉMISSIONS DE GAZ À EFFET DE SE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ric Mess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mesurer les gaz à effet de serre (GES) émis par les industries, il ne s’agit pas  de placer un inspecteur avec un instrument de mesure en haut de la cheminée. On  vérifiera plutôt ses livres comptables et ses comptes de ta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agit à peine d’une caricature : «Puisque les combustibles fossiles sont taxables, il suffit de savoir combien l’entreprise en a acheté (et donc éventuellement consommé) pour évaluer assez exactement combien de C02 elle a rejeté dans l’atmosphère», explique Jean-Pierre Plamondon, ingénieur au ministère de l’Environnement du Québec (MENVI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ormule chimique sur laquelle on base le calcul est immuable : une quantité X de carbone et une quantité Y d’oxygène donnera toujours le même poids Z de C02». Aucun faux-fuyant n’est possible.  Le carbone est une source d’énergie largement utilisée sur notre planète. Il comprend l’essence, le diesel, l’huile à chauffage et le mazout léger ou lourd, de même que le gaz naturel et le charbon, encore largement utilis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utre le carbone, on a identifié </w:t>
      </w:r>
      <w:r>
        <w:rPr>
          <w:rFonts w:cs="Arial" w:ascii="Arial" w:hAnsi="Arial"/>
          <w:b/>
        </w:rPr>
        <w:t>trois autres sources de GES</w:t>
      </w:r>
      <w:r>
        <w:rPr>
          <w:rFonts w:cs="Arial" w:ascii="Arial" w:hAnsi="Arial"/>
        </w:rPr>
        <w:t xml:space="preserve"> sur lesquelles on doit agir. En agriculture, l’émission de méthane par la </w:t>
      </w:r>
      <w:r>
        <w:rPr>
          <w:rFonts w:cs="Arial" w:ascii="Arial" w:hAnsi="Arial"/>
          <w:b/>
        </w:rPr>
        <w:t>digestion des vaches</w:t>
      </w:r>
      <w:r>
        <w:rPr>
          <w:rFonts w:cs="Arial" w:ascii="Arial" w:hAnsi="Arial"/>
        </w:rPr>
        <w:t xml:space="preserve"> est importante et elle sera considérée dans la lutte aux GES, de même que la décomposition du fumier. Outre le méthane, plus rare que le C02 mais 21 fois plus puissant dans sa contribution à l’effet de serre, l’agriculture produit aussi un autre gaz, le N20, provenant du cycle de l’azote, ce dernier étant 310 fois plus puissant que le C0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troisième lieu, la </w:t>
      </w:r>
      <w:r>
        <w:rPr>
          <w:rFonts w:cs="Arial" w:ascii="Arial" w:hAnsi="Arial"/>
          <w:b/>
        </w:rPr>
        <w:t>décomposition des déchets</w:t>
      </w:r>
      <w:r>
        <w:rPr>
          <w:rFonts w:cs="Arial" w:ascii="Arial" w:hAnsi="Arial"/>
        </w:rPr>
        <w:t xml:space="preserve"> enfouis est une importante source de méthane. «C’est pourquoi on voit des tuyaux d’échappement sur les lieux d’enfouissement», explique M. Plamondon. «On peut facilement réduire cette émission de GES en faisant brûler le méthane. Le danger reste présent car on créé ainsi du C02, mais cette émission de GES, comme celle émanant des incinérateurs, n’est pas comptabilisée, contrairement à celles émises directement par les industries. On ne compte pas non plus les émissions provenant du chauffage au bois car dans ce cas on considère que ça fait partie d’un cycle naturel à long ter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fin, on a identifié les émissions de GES provenant des </w:t>
      </w:r>
      <w:r>
        <w:rPr>
          <w:rFonts w:cs="Arial" w:ascii="Arial" w:hAnsi="Arial"/>
          <w:b/>
        </w:rPr>
        <w:t>procédés industriels</w:t>
      </w:r>
      <w:r>
        <w:rPr>
          <w:rFonts w:cs="Arial" w:ascii="Arial" w:hAnsi="Arial"/>
        </w:rPr>
        <w:t xml:space="preserve"> autres que la consommation d’énergie. Par exemple, pour produire du ciment, on fait calciner de la roche et on émet ainsi du C02. Autre exemple : pour produire du magnésium et pour stopper son oxydation au contact de l’air, on utilise le SF6 (exafluorure de soufre), un gaz inerte mais dangereux dont l’utilisation contribue à l’effet de serre. Dans tous les cas, on peut mesurer le taux d’émission de GES d’une entreprise en se basant sur sa consommation de matières dont l’usage résulte en la production de gaz à effet de se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automobile, principale source d’émission de C02 </w:t>
      </w:r>
    </w:p>
    <w:p>
      <w:pPr>
        <w:pStyle w:val="Heading1"/>
        <w:rPr>
          <w:rFonts w:ascii="Arial" w:hAnsi="Arial" w:cs="Arial"/>
        </w:rPr>
      </w:pPr>
      <w:r>
        <w:rPr>
          <w:rFonts w:cs="Arial" w:ascii="Arial" w:hAnsi="Arial"/>
        </w:rPr>
        <w:t>LE CAUCHEMAR DE LAVAL ROULE SUR QUATRE RO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ric Messier</w:t>
      </w:r>
    </w:p>
    <w:p>
      <w:pPr>
        <w:pStyle w:val="Normal"/>
        <w:jc w:val="both"/>
        <w:rPr>
          <w:rFonts w:ascii="Arial" w:hAnsi="Arial" w:cs="Arial"/>
        </w:rPr>
      </w:pPr>
      <w:r>
        <w:rPr>
          <w:rFonts w:cs="Arial" w:ascii="Arial" w:hAnsi="Arial"/>
        </w:rPr>
      </w:r>
    </w:p>
    <w:p>
      <w:pPr>
        <w:pStyle w:val="Corpsdetexte2"/>
        <w:rPr/>
      </w:pPr>
      <w:r>
        <w:rPr>
          <w:rFonts w:cs="Arial" w:ascii="Arial" w:hAnsi="Arial"/>
        </w:rPr>
        <w:t>À Laval, la principale source d’émission de C02 ne se trouve pas chez les industries mais bien chez les automobiles. «Comme Montréal et 13 autres villes au Québec, Laval a adhéré au Protocole de Kyoto mais son plus grand défi, comme ailleurs dans le monde, sera de mettre fin à une logique économique basée sur l’automobile». Voilà l’avertissement servi par Guy Garand, directeur du Conseil régional de l’environn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économie lavalloise est basée en majeure partie sur des secteurs tels le commerce de détail, la haute technologie, l’entreposage et le secteur manufacturier. Donc, la ville compte peu d’industrie grandes émettrices de C02, outre les exceptions telles les carrières (Francon, Simard/Beaudry et autres), ou les serres, grandes émettrices de gaz à effet de serre par leur utilisation massive d’huile et de gaz naturel.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val a adhéré à Kyoto, soit.</w:t>
      </w:r>
      <w:r>
        <w:rPr>
          <w:rFonts w:cs="Arial" w:ascii="Arial" w:hAnsi="Arial"/>
        </w:rPr>
        <w:t xml:space="preserve"> Elle devra donc revoir complètement son approche du développement routier, estime M. Garand : «L’arrivée d’un pont dans l’Est de la ville favorisera l’étalement urbain, l’apparition de nouvelles routes et la multiplication des automobiles et des terrains de stationnement, autant de menaces pour les terres en friche, pour les écosystèmes, la qualité de l’air et en bout de ligne sur la santé humaine de façon directe». </w:t>
      </w:r>
    </w:p>
    <w:p>
      <w:pPr>
        <w:pStyle w:val="Normal"/>
        <w:jc w:val="both"/>
        <w:rPr>
          <w:rFonts w:ascii="Arial" w:hAnsi="Arial" w:cs="Arial"/>
        </w:rPr>
      </w:pPr>
      <w:r>
        <w:rPr>
          <w:rFonts w:cs="Arial" w:ascii="Arial" w:hAnsi="Arial"/>
        </w:rPr>
        <w:t xml:space="preserve">«Il y a fort à parier que ce pont sera lui aussi congestionné dans quelques années. Enfin, on sait que les coûts économiques des embouteillages dans le Montréal métropolitain se chiffrent actuellement à un demi-milliard de dollars annuell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utres </w:t>
      </w:r>
      <w:r>
        <w:rPr>
          <w:rFonts w:cs="Arial" w:ascii="Arial" w:hAnsi="Arial"/>
          <w:b/>
        </w:rPr>
        <w:t>signes d’alarme</w:t>
      </w:r>
      <w:r>
        <w:rPr>
          <w:rFonts w:cs="Arial" w:ascii="Arial" w:hAnsi="Arial"/>
        </w:rPr>
        <w:t xml:space="preserve"> qui doivent être entendus : dans la région de Montréal, les déplacements automobiles ont augmenté de 34% entre 1987 et 1998. C’est énorme. Laval fait face au même phénomène. L’étalement urbain est en cause : les nouveaux banlieusards ayant quitté la ville utilisent leur voiture pour y revenir travailler, au détriment des citadins. Les automobiles sont responsables à elles seules de la moitié de la consommation mondiale de carburants fossiles et des émissions de C02. Rappelons enfin que dans la région métropolitaine, les émissions de gaz à effet de serres attribuables au transport ont augmenté de 10,3 à 12 millions de tonnes ces 6 dernières années. On s’entend pour dire que cela ne pourra pas durer indéfiniment. Nous le savons, mais quelles actions prendrons-nou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IMPORTANCE DES CHOIX COLLECTIFS ET INDIVIDUEL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epuis quelques années, tant Montréal que Laval ont fait face à des alertes répétées au </w:t>
      </w:r>
      <w:r>
        <w:rPr>
          <w:rFonts w:cs="Arial" w:ascii="Arial" w:hAnsi="Arial"/>
          <w:b/>
        </w:rPr>
        <w:t>smog urbain</w:t>
      </w:r>
      <w:r>
        <w:rPr>
          <w:rFonts w:cs="Arial" w:ascii="Arial" w:hAnsi="Arial"/>
        </w:rPr>
        <w:t xml:space="preserve">. La lourde circulation automobile est clairement en cause, d’autant plus que les véhicules qui stoppent et repartent constamment, de même que ceux pris dans les embouteillages polluent beaucoup plus que s’ils roulaient à une vitesse de croisière norm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re survie dépendra de nos choix collectifs, martèle M. Garand : «Tôt ou tard, nous n’aurons d’autres choix que de </w:t>
      </w:r>
      <w:r>
        <w:rPr>
          <w:rFonts w:cs="Arial" w:ascii="Arial" w:hAnsi="Arial"/>
          <w:b/>
        </w:rPr>
        <w:t>mettre un frein au développement basé sur l’automobile</w:t>
      </w:r>
      <w:r>
        <w:rPr>
          <w:rFonts w:cs="Arial" w:ascii="Arial" w:hAnsi="Arial"/>
        </w:rPr>
        <w:t xml:space="preserve"> et de favoriser le transport en commun tout en accordant plus de place au camionnage. L’avenir des grandes villes est exempt d’automobiles.»  Si nos habitudes ne changent pas, ce choc risque d’être brutal, contrairement à l’Europe, où le transport en commun très développé rend ce projet imaginab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9:23:00Z</dcterms:created>
  <dc:creator>Spiritos</dc:creator>
  <dc:description/>
  <cp:keywords/>
  <dc:language>en-US</dc:language>
  <cp:lastModifiedBy>eric</cp:lastModifiedBy>
  <dcterms:modified xsi:type="dcterms:W3CDTF">2009-08-31T01:52:00Z</dcterms:modified>
  <cp:revision>30</cp:revision>
  <dc:subject/>
  <dc:title>@L:Notre planète rapetisse à vue d’œil à mesure que la perception que nous avons d’elle évolue</dc:title>
</cp:coreProperties>
</file>