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OSSIER 37 ANS DE LAVAL   - CONNEXIONS AFFAI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977 : l’époque des vaches plutôt maigr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Éric Mes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1977, la grande région montréalaise ne se porte ni particulièrement bien ni très mal. Le ministère fédéral de l’Industrie et du Commerce organise d’ailleurs dans la métropole un important colloque à propos de la baisse de la santé économ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Laval demeure laissée pour compte. En 1977, les «vaches et le blé d’Inde» sont encore l’attrait majeur de notre ville, comme le rappelle avec humour le maire de l’époque, Lucien Pai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administration Paiement, 1977 est aussi année d’élection, le maire étant en quête d’un deuxième mandat. Les défis sont grands, et même si le futur s’annonce prometteur pour la ville, l’atmosphère du moment tourne plutôt vers la moros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ortrait n’est pas catastrophique mais les raisons de broyer du noir sont alors nombreuses, se souvient Claude Drouin, président de la Chambre de commerce de Laval de 1976 à 1978 : «Laval n’était pas, particulièrement à cette époque, dans la mire du gouvernement du Québec, qui ne se préoccupait pas du développement de notre ré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ffet, sur l’autoroute des Laurentides, on ne trouve pas la moindre indication pour Laval; seulement pour Saint-Jérôme. «À un moment, nous leur avons dis : Donnez-nous au moins un panneau de signa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hambre de commerce, rappelle M. Drouin, se caractérise alors par sa position  apolitique. Un journaliste du Devoir écrit même, à cette époque, que c’est la première fois qu’on ne peut pas mettre de couleur politique à une chambre de comme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multiplie les pressions sur les députés de son territoire - alors au nombre de trois -  dont les ministres Bernard Landry et Guy Joron. Cela portera fruit, apportant à la cité de l’avenir les outils nécessaires à son développement, dont… une signalisation routière confirmant son existence aux automobili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autre facteur qui n’avait rien pour aider, et Claude Drouin l’admet d’emblée, est que la chambre de commerce d’alors est très pauvre et que les liens avec les gens d’affaires sont loin d’être solidement établis. En fait, il existe même une compétition entre ces deux groupes. Cependant, les relations entre la chambre de commerce et la municipalité sont bonnes.</w:t>
      </w:r>
    </w:p>
    <w:p>
      <w:pPr>
        <w:pStyle w:val="Normal"/>
        <w:rPr>
          <w:rFonts w:ascii="Arial" w:hAnsi="Arial" w:cs="Arial"/>
        </w:rPr>
      </w:pPr>
      <w:r>
        <w:rPr>
          <w:rFonts w:cs="Arial" w:ascii="Arial" w:hAnsi="Arial"/>
        </w:rPr>
        <w:t>«La situation n’était pas favorable… Nous n’avions que peu de budget, nous étions déficitaires, il n’y avait ni hôtel d’importance ni salle de spectacle dans notre ville, le secteur industriel était inexistant. Nous survivions grâce aux dîners causerie mais le seul centre de conférence digne de ce nom était le Restaurant Sainte-Rose!», se souvient M. Drouin, devenu président d’une firme lavalloise de services techniques spécialisée dans les procédés de laser assistés par ordin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éanmoins, l’année 1977, qui n’a pas vu par ailleurs l’avancement de grands dossiers, est le théâtre d’un événement d’envergure avec la visite d’une importante délégation économique de la République de Chine. Laval est jumelée avec Taipei, comme elle l’avait été en 1976 avec Laval-en-Mayenne, e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1977, l’emploi à Laval n’est ni en baisse, ni en hausse. Un grand nombre d’emplois sont alors surtout des emplois «de la base» ou liés à l’agriculture et à la vente. Les centres commerciaux qui font maintenant la renommée de la ville - le Carrefour Laval deviendra en 2002 le deuxième en importance au Canada – ne sont encore qu’une force en devenir, avec le Centre Laval et le Centre d’achat Saint-Martin. Aucune entreprise de haute technologie et pratiquement pas d’industries importantes ou d’usines, le parc industriel abritant surtout des entreprises de distribution et des sous-contrac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1977 est celle où le nouveau gouvernement péquiste dépose un projet de loi sur la protection des terres arables, un projet qui cause des remous à Laval où se trouvent les serres Charbonneau. C’est aussi en 1977 que le jeune ministre Claude Charron vient à Laval pour défendre son projet de loi touchant les congés de vacances et les loisirs, un projet qui n’aura finalement jamais «pas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les inondations… Voilà un sujet qui est sur toutes les lèvres à Laval cette année-là. «C’est à peu près le seul dossier où on avait réussi à vraiment se faire entendre par le gouvernement», rappelle M. Drouin. La Chambre de commerce de Laval avait mis un an à préparer une importante étude d’une centaine de pages à propos de cet énorme problème touchant surtout la rive nord, puisque la rivière des Mille-Îles, caractérisée par des hauts fonds, est plus vulné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intervenants de la chambre de commerce avaient pourtant multiplié les efforts pour favoriser la concertation entre Environnement Canada, Environnement Québec, Météo Canada et Hydro-Québec, mais sans succès.</w:t>
      </w:r>
    </w:p>
    <w:p>
      <w:pPr>
        <w:pStyle w:val="Normal"/>
        <w:rPr>
          <w:rFonts w:ascii="Arial" w:hAnsi="Arial" w:cs="Arial"/>
        </w:rPr>
      </w:pPr>
      <w:r>
        <w:rPr>
          <w:rFonts w:cs="Arial" w:ascii="Arial" w:hAnsi="Arial"/>
        </w:rPr>
        <w:t>Car à Laval, on avait anticipé la catastrophe : plusieurs facteurs réunis la laissaient entrevoir, dont un débit record du Lac Supérieur et un printemps hâtif (les sols encore gelés ne pouvaient absorber toute l’eau). En fait, outre la visite des Chinois, les inondations records auront probablement été, bien tristement, le fait saillant de cette anné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3:13:00Z</dcterms:created>
  <dc:creator>Spiritos</dc:creator>
  <dc:description/>
  <dc:language>en-US</dc:language>
  <cp:lastModifiedBy>Eric</cp:lastModifiedBy>
  <dcterms:modified xsi:type="dcterms:W3CDTF">2007-06-08T00:16:00Z</dcterms:modified>
  <cp:revision>3</cp:revision>
  <dc:subject/>
  <dc:title>DOSSIER 37 ANS DE LAVAL   (816 mots)</dc:title>
</cp:coreProperties>
</file>