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sz w:val="24"/>
        </w:rPr>
        <w:t>Tel que publié dans le mensuel QUOI</w:t>
      </w:r>
      <w:r>
        <w:rPr>
          <w:rFonts w:cs="Arial" w:ascii="Arial" w:hAnsi="Arial"/>
          <w:sz w:val="24"/>
        </w:rPr>
        <w:t xml:space="preserve"> </w:t>
      </w:r>
    </w:p>
    <w:p>
      <w:pPr>
        <w:pStyle w:val="Normal"/>
        <w:rPr>
          <w:rFonts w:ascii="Arial" w:hAnsi="Arial" w:cs="Arial"/>
          <w:sz w:val="24"/>
        </w:rPr>
      </w:pPr>
      <w:r>
        <w:rPr>
          <w:rFonts w:cs="Arial" w:ascii="Arial" w:hAnsi="Arial"/>
          <w:sz w:val="24"/>
        </w:rPr>
        <w:t>ÉRIC MESSIE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Michael Hutchence, éponyme (BMG). </w:t>
      </w:r>
    </w:p>
    <w:p>
      <w:pPr>
        <w:pStyle w:val="Normal"/>
        <w:rPr>
          <w:rFonts w:ascii="Arial" w:hAnsi="Arial" w:cs="Arial"/>
          <w:sz w:val="24"/>
        </w:rPr>
      </w:pPr>
      <w:r>
        <w:rPr>
          <w:rFonts w:cs="Arial" w:ascii="Arial" w:hAnsi="Arial"/>
          <w:sz w:val="24"/>
        </w:rPr>
        <w:t>L’ex-leader de la formation australienne INXS, décédé tragiquement à l’hôtel Ritz-Carlton de Sydney en 1997, venait de terminer l’enregistrement de cet album solo avant de quitter ce monde. De fait, les habitués de INXS ne seront pas dépaysés, car tous les éléments du rock exalté, parfois corrosif, de l’ancien groupe de Hutchence y sont. Cela est particulièrement évident sur Get on the inside, A straight line, Don’t save me from myself, par exemple. Let me show you, qui ouvre l’album, est sculptée d’un rock implacable, et Slide away, qui le clôture, est un remarquable duo avec Bono, de la formation U2. Parmi les autres collaborateurs présents : Kenny Aronof (John Mellencamp), Joe Strummer, Danny Saber (U2, Rolling Stones) et Guy Pratt (Pink Floyd). Mais, relents d’INXS ou pas, cet album reste étonnant et très personnel  (Hutchence chante – mieux que jamais -, joue, co-écrit et co-produit). C’est une œuvre à la fois sombre et mature où les guitares crues égratignent tout sur leur passage.  Requiem de béton, 9/10</w:t>
      </w:r>
    </w:p>
    <w:p>
      <w:pPr>
        <w:pStyle w:val="Normal"/>
        <w:rPr>
          <w:rFonts w:ascii="Arial" w:hAnsi="Arial" w:cs="Arial"/>
          <w:sz w:val="24"/>
        </w:rPr>
      </w:pPr>
      <w:r>
        <w:rPr>
          <w:rFonts w:cs="Arial" w:ascii="Arial" w:hAnsi="Arial"/>
          <w:sz w:val="24"/>
        </w:rPr>
      </w:r>
    </w:p>
    <w:p>
      <w:pPr>
        <w:pStyle w:val="Normal"/>
        <w:rPr>
          <w:rFonts w:ascii="Arial" w:hAnsi="Arial" w:cs="Arial"/>
          <w:b/>
          <w:b/>
          <w:sz w:val="24"/>
          <w:lang w:val="en-CA"/>
        </w:rPr>
      </w:pPr>
      <w:r>
        <w:rPr>
          <w:rFonts w:cs="Arial" w:ascii="Arial" w:hAnsi="Arial"/>
          <w:b/>
          <w:sz w:val="24"/>
          <w:lang w:val="en-CA"/>
        </w:rPr>
        <w:t xml:space="preserve">Soul Decision, No one does it better (Universal). </w:t>
      </w:r>
    </w:p>
    <w:p>
      <w:pPr>
        <w:pStyle w:val="Normal"/>
        <w:rPr>
          <w:rFonts w:ascii="Arial" w:hAnsi="Arial" w:cs="Arial"/>
          <w:sz w:val="24"/>
        </w:rPr>
      </w:pPr>
      <w:r>
        <w:rPr>
          <w:rFonts w:cs="Arial" w:ascii="Arial" w:hAnsi="Arial"/>
          <w:sz w:val="24"/>
        </w:rPr>
        <w:t xml:space="preserve">Les membres du trio Soul Decision admettent volontiers avoir été influencés par George Michael. C’est un fait, les gars, votre tube Ooh I’ts kinda crazy passerait incognito sur l’album Older de Michael (…et Stay, sur un vieux disque de Wham!)  Ces freluquets ne manquent pas d’air, en collant 34 (trente-quatre!) photos de leurs minois sur la pochette, et en y ajoutant les paroles totalement insignifiantes des chansons. En bonus des remerciements aux designers tels Diesel et Benetton qui les commanditent. C’est une chose que d’avoir du talent, c’en est une autre que l’utiliser sans scrupule pour pondre de telles âneries, calquées en plus. Allez, passez, comme tous les autres avant vous. Inventé, inutile, parvenu, 1/10 </w:t>
      </w:r>
    </w:p>
    <w:p>
      <w:pPr>
        <w:pStyle w:val="Normal"/>
        <w:rPr>
          <w:rFonts w:ascii="Arial" w:hAnsi="Arial" w:cs="Arial"/>
          <w:sz w:val="24"/>
        </w:rPr>
      </w:pPr>
      <w:r>
        <w:rPr>
          <w:rFonts w:cs="Arial" w:ascii="Arial" w:hAnsi="Arial"/>
          <w:sz w:val="24"/>
        </w:rPr>
      </w:r>
    </w:p>
    <w:p>
      <w:pPr>
        <w:pStyle w:val="Normal"/>
        <w:rPr>
          <w:rFonts w:ascii="Arial" w:hAnsi="Arial" w:cs="Arial"/>
          <w:b/>
          <w:b/>
          <w:sz w:val="24"/>
          <w:lang w:val="en-CA"/>
        </w:rPr>
      </w:pPr>
      <w:r>
        <w:rPr>
          <w:rFonts w:cs="Arial" w:ascii="Arial" w:hAnsi="Arial"/>
          <w:b/>
          <w:sz w:val="24"/>
          <w:lang w:val="en-CA"/>
        </w:rPr>
        <w:t xml:space="preserve">The Chieftains, Water from the well (BMG). </w:t>
      </w:r>
    </w:p>
    <w:p>
      <w:pPr>
        <w:pStyle w:val="Normal"/>
        <w:rPr/>
      </w:pPr>
      <w:r>
        <w:rPr>
          <w:rFonts w:cs="Arial" w:ascii="Arial" w:hAnsi="Arial"/>
          <w:sz w:val="24"/>
        </w:rPr>
        <w:t xml:space="preserve">Dans la vaste catégorie « Musiques du monde », les Irlandais The Chieftains ont une longévité exemplaire. Fondé en 1963, il y a 37 ans, le groupe n’était au départ qu’un projet secondaire pour ses membres, mais il a connu un grand succès, gravant quatre albums éponymes à la fin des années soixante et quatre autres durant la décennie suivante. Considérés comme les meilleurs interprètes du folklore irlandais, le nouvel album des Chieftains, presqu’entièrement instrumental (flûtes, accordéon, harpe, violon, bodhran et autres), est un autre document sensible dans le genre.  </w:t>
      </w:r>
      <w:r>
        <w:rPr>
          <w:rFonts w:cs="Arial" w:ascii="Arial" w:hAnsi="Arial"/>
          <w:sz w:val="24"/>
          <w:lang w:val="en-CA"/>
        </w:rPr>
        <w:t>7/10</w:t>
      </w:r>
    </w:p>
    <w:p>
      <w:pPr>
        <w:pStyle w:val="Normal"/>
        <w:rPr>
          <w:rFonts w:ascii="Arial" w:hAnsi="Arial" w:cs="Arial"/>
          <w:sz w:val="24"/>
          <w:lang w:val="en-CA"/>
        </w:rPr>
      </w:pPr>
      <w:r>
        <w:rPr>
          <w:rFonts w:cs="Arial" w:ascii="Arial" w:hAnsi="Arial"/>
          <w:sz w:val="24"/>
          <w:lang w:val="en-CA"/>
        </w:rPr>
      </w:r>
    </w:p>
    <w:p>
      <w:pPr>
        <w:pStyle w:val="Normal"/>
        <w:rPr>
          <w:rFonts w:ascii="Arial" w:hAnsi="Arial" w:cs="Arial"/>
          <w:b/>
          <w:b/>
          <w:sz w:val="24"/>
          <w:lang w:val="en-CA"/>
        </w:rPr>
      </w:pPr>
      <w:r>
        <w:rPr>
          <w:rFonts w:cs="Arial" w:ascii="Arial" w:hAnsi="Arial"/>
          <w:b/>
          <w:sz w:val="24"/>
          <w:lang w:val="en-CA"/>
        </w:rPr>
        <w:t xml:space="preserve">Morphine, The night (Universal). </w:t>
      </w:r>
    </w:p>
    <w:p>
      <w:pPr>
        <w:pStyle w:val="Normal"/>
        <w:rPr>
          <w:rFonts w:ascii="Arial" w:hAnsi="Arial" w:cs="Arial"/>
          <w:sz w:val="24"/>
        </w:rPr>
      </w:pPr>
      <w:r>
        <w:rPr>
          <w:rFonts w:cs="Arial" w:ascii="Arial" w:hAnsi="Arial"/>
          <w:sz w:val="24"/>
        </w:rPr>
        <w:t>Ce très singulier trio originaire de Boston apparu il y a cinq ans a été nommé « le plus grand succès pop underground de 1994 » par le magazine Rolling Stone. Leur premier disque, Good, a été voté Album indépendant de l’année en 1992 aux Boston Music Awards. Puis, l’album Cure for pain (suivi de Yes, B-Sides and otherwise et Like swimming entre 1995 et 1997) avait été un succès inattendu pour l’obscure formation qui a joué plus tard devant des foules de 50 000 personnes lors de festivals, et participant à cinq trames sonores. Le groupe mené par Mark Sandman (qui écrit toutes les pièces) possède ce don de tirer le maximum de leur instrumentation minimaliste : la basse de Sandman n’a que deux cordes, Dana Colley joue des saxophones et Billy Conway s’occupe de la batterie et des voix. Le résultat est un ensemble moins audacieux et efficace, quoique pas très jojo (par moments, pas toujours, on jurerait que Sandman et Conway vont s’endormir l’un sur son micro, l’autre sur la peau du tambour... Recommandé pour les fins de party.Après le joint, 9/1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Manon Séguin, J’ai rêvé Céline (DEP). </w:t>
      </w:r>
    </w:p>
    <w:p>
      <w:pPr>
        <w:pStyle w:val="Normal"/>
        <w:rPr/>
      </w:pPr>
      <w:r>
        <w:rPr>
          <w:rFonts w:cs="Arial" w:ascii="Arial" w:hAnsi="Arial"/>
          <w:sz w:val="24"/>
        </w:rPr>
        <w:t xml:space="preserve">Juste comme Céline Dion vient de partir en sabbatique, nous soulageant de sa présence envahissante des dernières années, voilà une clone de 14 ans dont les promoteurs choisissent ce moment précis – bon ou mauvais timing? - pour nous régurgiter des interprétations de chansons datant des jeunes années de Céline (Ce n’était qu’un rêve, Une colombe, Tellement j’ai d’amour…). Manon Séguin affiche une relative assurance avec sa voix plutôt mature pour son jeune âge. Mais on la comprendra de ne pas s’attaquer aux chansons « adultes » de Céline car elle doit savoir, et nous nous en doutons, qu’elle s’y casserait les dents et nos oreilles au passage. Mais avec du temps, avec le même </w:t>
      </w:r>
      <w:r>
        <w:rPr>
          <w:rFonts w:cs="Arial" w:ascii="Arial" w:hAnsi="Arial"/>
          <w:i/>
          <w:iCs/>
          <w:sz w:val="24"/>
        </w:rPr>
        <w:t>pushing</w:t>
      </w:r>
      <w:r>
        <w:rPr>
          <w:rFonts w:cs="Arial" w:ascii="Arial" w:hAnsi="Arial"/>
          <w:sz w:val="24"/>
        </w:rPr>
        <w:t xml:space="preserve"> dont Céline a bénéficié à l’époque et dont Manon « rêve » sûrement, elle pourrait faire carrière. Pier Béland ne l’a-t-elle pas fait? En outre, ce disque pue la grosse plogue (on dit que c’est Claudette Dion qui l’a découverte) et cela n’a rien pour mieux faire passer la grosse pilule de cet insupportable exercice de repiquage d’une artiste déjà elle-même surexposée. Opportuniste, 1/10</w:t>
        <w:br/>
      </w:r>
    </w:p>
    <w:p>
      <w:pPr>
        <w:pStyle w:val="Normal"/>
        <w:rPr>
          <w:rFonts w:ascii="Arial" w:hAnsi="Arial" w:cs="Arial"/>
          <w:b/>
          <w:b/>
          <w:sz w:val="24"/>
        </w:rPr>
      </w:pPr>
      <w:r>
        <w:rPr>
          <w:rFonts w:cs="Arial" w:ascii="Arial" w:hAnsi="Arial"/>
          <w:b/>
          <w:sz w:val="24"/>
        </w:rPr>
        <w:t xml:space="preserve">Louise Attaque, Comme on dit (GAM). </w:t>
      </w:r>
    </w:p>
    <w:p>
      <w:pPr>
        <w:pStyle w:val="Normal"/>
        <w:rPr>
          <w:rFonts w:ascii="Arial" w:hAnsi="Arial" w:cs="Arial"/>
          <w:sz w:val="24"/>
        </w:rPr>
      </w:pPr>
      <w:r>
        <w:rPr>
          <w:rFonts w:cs="Arial" w:ascii="Arial" w:hAnsi="Arial"/>
          <w:sz w:val="24"/>
        </w:rPr>
        <w:t>Voici le second album attendu du quintette Français particulièrement énergique dans le créneau rock – folklorique. Aucune surprise sur cette galette retour qui est une copie plutôt conforme de la première. L’auteur Gaëtan Roussel est toujours là, avec dans sa voix le trémolo caractéristique du martyr crucifié voué aux feux de l’enfer, et l’ensemble musical, toujours aussi cru, n’a pas froid aux yeux, ne craignant pas une certaine complexité dans l’écriture multi-instrumentale où, après les guitares sèches, le violon reste l’instrument prépondérant. Plus que jamais, « il faut aimer le genre » car après 13 plages de cette musique quelque peu brouillonne (elle l’est en apparence, mais c’est sûrement calculé), on n’est pas fâché de passer à autre chose. Risque d’agacement, 7/10</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 xml:space="preserve">Claude Lamothe, Cru (GAM). </w:t>
      </w:r>
    </w:p>
    <w:p>
      <w:pPr>
        <w:pStyle w:val="Normal"/>
        <w:rPr>
          <w:rFonts w:ascii="Arial" w:hAnsi="Arial" w:cs="Arial"/>
          <w:sz w:val="24"/>
        </w:rPr>
      </w:pPr>
      <w:r>
        <w:rPr>
          <w:rFonts w:cs="Arial" w:ascii="Arial" w:hAnsi="Arial"/>
          <w:sz w:val="24"/>
        </w:rPr>
        <w:t>Celui qui joue du violoncelle debout, ce magicien fou, nous arrive avec ce second album (après le Nu de 1995). Lamothe y repousse encore un peu les conventions rattachées à l’usage traditionnel du noble instrument. Contrairement à son prédécesseur de facture plus classique (et que Lamothe avoue être moins achevé, moins peaufiné), Cru verse carrément dans le rock électrique (sauf bien sûr Back to Bach et …Roméo et Juliette). Pas d’équivoque : voilà la folle aventure qui interpellait Lamothe-le-compositeur et ce dernier s’y est abandonné sans scrupule sur disque, après avoir connu un énorme succès sur scène auprès d’un public de tous âges. Sur Cru, Lamothe mêle dans la marmite des ingrédients pêle-mêle, classique, rock, voire funk, mais en évitant toujours le piège de la bouillabaisse qui colle au fond. Son talent hors de l’ordinaire n’aurait jamais pu le permettre de toute façon. Extra-terrestre, 9/1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Chris de Burgh, Quiet revolution (Universal). </w:t>
      </w:r>
    </w:p>
    <w:p>
      <w:pPr>
        <w:pStyle w:val="Normal"/>
        <w:rPr/>
      </w:pPr>
      <w:r>
        <w:rPr>
          <w:rFonts w:cs="Arial" w:ascii="Arial" w:hAnsi="Arial"/>
          <w:sz w:val="24"/>
        </w:rPr>
        <w:t>Chris De Burgh, conteur hors-pair d’aventures épiques et d’amours passionnés, musicien audacieux (mais oui, parfois) maîtrisant à fond l’art de l’harmonie, a écrit un magnifique répertoire de chansons depuis ses débuts en 1973. Ne vous y trompez pas, je suis un fan. Mais, voyez-vous, De Burgh est devenu, à 52 ans, un père de famille amoureux et heureux, et il semble que chez lui le confort ne favorise pas l’inspiration aussi bien que la dualité : son dernier rock solide remonte à 1992 (Brother John sur Power of ten, son 10</w:t>
      </w:r>
      <w:r>
        <w:rPr>
          <w:rFonts w:cs="Arial" w:ascii="Arial" w:hAnsi="Arial"/>
          <w:sz w:val="24"/>
          <w:vertAlign w:val="superscript"/>
        </w:rPr>
        <w:t>e</w:t>
      </w:r>
      <w:r>
        <w:rPr>
          <w:rFonts w:cs="Arial" w:ascii="Arial" w:hAnsi="Arial"/>
          <w:sz w:val="24"/>
        </w:rPr>
        <w:t xml:space="preserve"> album); son dernier bon album est Flying colors en 1988, et son dernier vrai moment de génie date de 1986 (la trilogie The leader – The vision – What about us? clôturant Into the light). Puis, ces dernières années, il nous a donné le fade This way up (1994), Beautiful dreams (1995), et des albums compilation. Quant à Quiet revolution, même si les jolies mélodies, la voix et la guitare de Chris y sont, ce n’est qu’un acte de présence. Seize chansons, serait-ce trop? La quintessence de la pâle expression « catégorie Adulte contemporain ». </w:t>
      </w:r>
      <w:r>
        <w:rPr>
          <w:rFonts w:cs="Arial" w:ascii="Arial" w:hAnsi="Arial"/>
          <w:sz w:val="24"/>
          <w:lang w:val="en-CA"/>
        </w:rPr>
        <w:t>Inoffensif, décevant, 6/10</w:t>
      </w:r>
    </w:p>
    <w:p>
      <w:pPr>
        <w:pStyle w:val="Normal"/>
        <w:rPr>
          <w:rFonts w:ascii="Arial" w:hAnsi="Arial" w:cs="Arial"/>
          <w:sz w:val="24"/>
          <w:lang w:val="en-CA"/>
        </w:rPr>
      </w:pPr>
      <w:r>
        <w:rPr>
          <w:rFonts w:cs="Arial" w:ascii="Arial" w:hAnsi="Arial"/>
          <w:sz w:val="24"/>
          <w:lang w:val="en-CA"/>
        </w:rPr>
      </w:r>
    </w:p>
    <w:p>
      <w:pPr>
        <w:pStyle w:val="Normal"/>
        <w:rPr>
          <w:rFonts w:ascii="Arial" w:hAnsi="Arial" w:cs="Arial"/>
          <w:b/>
          <w:b/>
          <w:sz w:val="24"/>
          <w:lang w:val="en-CA"/>
        </w:rPr>
      </w:pPr>
      <w:r>
        <w:rPr>
          <w:rFonts w:cs="Arial" w:ascii="Arial" w:hAnsi="Arial"/>
          <w:b/>
          <w:sz w:val="24"/>
          <w:lang w:val="en-CA"/>
        </w:rPr>
        <w:t xml:space="preserve">The Cure, Bloodflowers (Warner). </w:t>
      </w:r>
    </w:p>
    <w:p>
      <w:pPr>
        <w:pStyle w:val="Normal"/>
        <w:rPr/>
      </w:pPr>
      <w:r>
        <w:rPr>
          <w:rFonts w:cs="Arial" w:ascii="Arial" w:hAnsi="Arial"/>
          <w:sz w:val="24"/>
        </w:rPr>
        <w:t>Voici le 13</w:t>
      </w:r>
      <w:r>
        <w:rPr>
          <w:rFonts w:cs="Arial" w:ascii="Arial" w:hAnsi="Arial"/>
          <w:sz w:val="24"/>
          <w:vertAlign w:val="superscript"/>
        </w:rPr>
        <w:t>e</w:t>
      </w:r>
      <w:r>
        <w:rPr>
          <w:rFonts w:cs="Arial" w:ascii="Arial" w:hAnsi="Arial"/>
          <w:sz w:val="24"/>
        </w:rPr>
        <w:t xml:space="preserve"> d’une série de CDs pas toujours excellents (leurs fans l’admettent eux-mêmes) pour les Britanniques nés de la vague post-punk de la fin des années soixante-dix. Bloodflowers est sensé, lui aussi, être le dernier du groupe. Robert Smith s’accroche, pas toujours avec succès (souvenez-vous de Wild mood swing en 1996) mais de façon honorable sur ce dernier effort, avec un sursaut de vie nous ramenant aux meilleurs jours des Cure, il y a déjà longtemps. Le rythme est lancinant, l’ensemble est lourd et la guitare rugueuse (superbe 39), l’esprit est tourné vers le passé et le ton est plaignard et mélancolique même dans les épisodes amoureux. Bref, Bloodflowers est tout ce que The Cure (au crépuscule de sa vie) est sensé être.  Sursis intéressant, 7/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0:14:00Z</dcterms:created>
  <dc:creator>eric</dc:creator>
  <dc:description/>
  <dc:language>en-US</dc:language>
  <cp:lastModifiedBy>Eric</cp:lastModifiedBy>
  <dcterms:modified xsi:type="dcterms:W3CDTF">2007-06-08T00:23:00Z</dcterms:modified>
  <cp:revision>18</cp:revision>
  <dc:subject/>
  <dc:title>CHRONIQUE NOUVEAUTÉS CD MARS 2000 </dc:title>
</cp:coreProperties>
</file>