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Tel que publié dans le mensuel QUOI</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LOISIRS ET CULTURE, ÇA BOUGE A LAVAL</w:t>
      </w:r>
    </w:p>
    <w:p>
      <w:pPr>
        <w:pStyle w:val="Heading2"/>
        <w:rPr>
          <w:rFonts w:ascii="Arial" w:hAnsi="Arial" w:cs="Arial"/>
        </w:rPr>
      </w:pPr>
      <w:r>
        <w:rPr>
          <w:rFonts w:cs="Arial" w:ascii="Arial" w:hAnsi="Arial"/>
        </w:rPr>
        <w:t>ÉRIC MESSIER</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Plus que jamais, le choix d'activités côté loisirs et culture ne manque pas à Laval. Des institutions comme Tourisme Laval, la Salle André-Mathieu et la Maison des arts ont tout mis en branle afin de faire de la belle saison une série de belles occasions de s'amuser pour toute la famille. Nous vous proposons un survol d'activités de choix, survol non exhaustif bien sûr, mais à conserver!</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Théâtre sur la riviè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s amoureux à la fois de la nature et du théâtre, &lt;b&gt;Les aventures du Capitaine Dubord&lt;b&gt; sont devenues un incontournable depuis déjà plusieurs années dans l'environnement enchanteur de la rivière des Mille-Îles. Le spectacle intitulé "Le trésor inestimable", conçu par Sylvain Lamy et le Théâtre de l'Ollonois, sera présenté durant les mois de juin et juillet sur semaine. La création en est en 2003 à sa septième année d'existence. Plusieurs dates sont déjà arrêtées, mais d'autres dates peuvent être aménagé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xpérience est inédite: une véritable pièce de théâtre dont la "salle" est un rabaska en mouvement et dont la scène devient le décor enchanteur du Parc de la rivière des Mille-îles.  </w:t>
      </w:r>
    </w:p>
    <w:p>
      <w:pPr>
        <w:pStyle w:val="Normal"/>
        <w:rPr>
          <w:rFonts w:ascii="Arial" w:hAnsi="Arial" w:cs="Arial"/>
          <w:sz w:val="24"/>
        </w:rPr>
      </w:pPr>
      <w:r>
        <w:rPr>
          <w:rFonts w:cs="Arial" w:ascii="Arial" w:hAnsi="Arial"/>
          <w:sz w:val="24"/>
        </w:rPr>
        <w:t xml:space="preserve">Ce théâtre vivant amène les participants sur la rivière, au temps de la Nouvelle-France. Le capitaine, "découvreur intemporel et humoristique", et l'équipage évoluent durant plus de deux heures d'une île à l'autre dans des décors qui varient pendant que tous sont invités à ramer. Le participant devient ainsi membre d'équipage et voyage à travers les îles et le temps, à la recherche d'un trésor. En cours de route, les aventuriers découvrent des fresques animées par des personnages d'époque tels les coureurs des bois, les colons, les amérindiens. Et que dire de ces créatures imaginaires étonnantes telles que les sirènes ou le diable en personne! La magie est présente à chaque tournant d'î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 1999, le travail de l'équipe du Théâtre L'Ollonois a été récompensé par le Prix spécial du jury à l'occasion des grands Prix du tourisme québécois. </w:t>
      </w:r>
    </w:p>
    <w:p>
      <w:pPr>
        <w:pStyle w:val="TextBody"/>
        <w:rPr>
          <w:rFonts w:ascii="Arial" w:hAnsi="Arial" w:cs="Arial"/>
        </w:rPr>
      </w:pPr>
      <w:r>
        <w:rPr>
          <w:rFonts w:cs="Arial" w:ascii="Arial" w:hAnsi="Arial"/>
        </w:rPr>
        <w:t xml:space="preserve">On participe donc à "un conte fantastique, inspiré de faits historiques locaux, de légendes québécoises et de mythes traditionnels". Des découvertes passionnantes qui se clôturent au coucher du soleil, "à la lueur des flambeaux".  On peut s'y rendre en auto, en autobus, en bateau et même en hydravion!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ntretemps, sous les ponts de Pari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La revue musicale </w:t>
      </w:r>
      <w:r>
        <w:rPr>
          <w:rFonts w:cs="Arial" w:ascii="Arial" w:hAnsi="Arial"/>
          <w:i/>
          <w:iCs/>
          <w:sz w:val="24"/>
        </w:rPr>
        <w:t>Sous les ponts de Paris</w:t>
      </w:r>
      <w:r>
        <w:rPr>
          <w:rFonts w:cs="Arial" w:ascii="Arial" w:hAnsi="Arial"/>
          <w:sz w:val="24"/>
        </w:rPr>
        <w:t xml:space="preserve">, qui a tenu l'affiche au Casino de Montréal ces derniers mois, prendra la scène de la Salle André-Mathieu du Cégep Montmorency.  Ce spectacle rend hommage aux plus grands auteurs et interprètes de la chanson française, dans un décor représentant la Ville-Lumière, avec des artistes de talents qui nous font revivre certains des plus grands succès français du siècle dernier et surtout des trente dernières années, incluant Aznavour, Fuguain, Montand, Trenet, Dalida, Reggiani, Tino Rossi, Luis Mariano, Sacha Distel, Mireille Mathieu, pour ne nommer que ceux-là.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metteur en scène Benoît Laroche n'a rien ménagé pour recréer la magie de Paris et du quartier Saint-Germain, alors que les costumes, les maquillages  et les décors viennent soutenir merveilleusement les interprétations. Les quatre chanteurs et les cinq musiciens qui ont accepté de relever le beau défi d'interpréter ce répertoire éclectique et complexe sont Dominique Faure, Manon Méthot, Jean Ravel, Michel Comeau, Pierre Millette, Didier Dumoutier, Mario Hébert, François Marion et Martin Marcotte.</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Réapprendre à aimer notre riviè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a beauté et les potentiels de la rivière des Mille-Îles, négligés pendant de nombreuses années, ont été mis en valeur de belle façon grâce aux efforts de ceux qui en sont amoureux. Éco-Nature, qui gère les activités concernant le parc de la rivière des Mille-Îles, propose depuis de nombreuses années une programmation d'activités qui permet aux gens de la région mais aussi d'ailleurs de découvrir enfin les charmes de cette rivière unique, et cela en toutes sais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ccent est mis à la fois sur les aspects éducatifs, sportifs et ludiques. Il y en a pour tous les goûts! On propose d'abord des circuits autoguidés sur la rivière et les environs. Pour ceux qui le préfèrent, Éco-Nature offre la possibilité de participer à des randonnées guidées.  Les équipements peuvent être loués sur place et différents tarifs sont aménagés selon le nombre et l'âge des visite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core une fois pour tous les âges, on trouve dans le bâtiment d'accueil un centre d'interprétation qui nous fait découvrir les secrets de la faune et de la flore de l'environnement unique de la rivière. C'est là aussi que prennent place les aventures du Capitaine Dubord (voir notre texte) ainsi que des croisières inoubliables (durée de 1h30), à bord du Héron Bleu à bord duquel on découvre les multiples facettes de l'histoire et de l'écologie de la rivière. On y observe un "véritable paysage de bayous avec ses eaux calmes, sa végétation luxuriante, ses marais en fleurs et sa faune exceptionnelle".  Animée par un guide interprète, ces croisières sont une superbe occasion de détente. Pour les enfants, des camps de jour sont organisés ainsi que des activités adaptées à la programmation scolaire. Enfin, on peut choisir des activités qui nous intéressent spécifiquement dans le calendrier d'activités thématiqu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 charme de ce secteur large et calme de la rivière se trouve dans la préservation de son état naturel et son archipel de 250 îles.  Enfin, le Parc de la Rivière-des-Mille-Îles est le théâtre du plus grand rassemblement de canoteurs du Québec regroupant près de 1500 participants qui navigueront sur 20 km entre Saint-Eustache et Rosemè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Festival de Trois, pour la littéra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 Festival de Trois est de retour cette année à la Maison des Arts de Laval, et il fera une large place à la littérature féminine. Dès sa création, le Festival de Trois a offert une programmation variée permettant la fusion de différentes formes d'expression artistique et devenant un lieu de diffusion privilégiée pour les auteurs tant québécois qu'étrangers poètes, romanciers, nouvellistes, dramaturges et cinéastes. "Pionnier des festivals de littérature au Québec, ce festival demeure un indispensable événement littéraire de longue durée en période estivale", disent les organisateu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é de la vision d'Anne-Marie Alonzo, le festival est né en 1989. Inquiète de l'absence de manifestations littéraires, Mme Alonzo a créé, avec Héliane. R. Alonzo, ce projet lavallois dans le but de faire découvrir les plus beaux textes de la langue française. D'édition en édition, le Festival de Trois connaît une ascension fulgurante.  Il a su se mériter une excellente réputation, un large rayonnement et un public fidèle. Tout l'été, de nombreux artisans du monde des lettres, du théâtre, de la musique et du cinéma y participero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2003, le festival présente un happening culturel avec cinq soirées de lecture.  La présidente d'honneur, la comédienne France Castel, en témoigne de façon élogieuse:  "Je suis une habituée du Festival de TROIS depuis le tout début. J'ai eu la joie d'y chanter, d'y jouer, de lire de merveilleux textes, de faire des mises en lectures absolument palpitantes et cette année, on me demande d'en être la présidente d'honneur. C'est avec joie et reconnaissance pour Anne-Marie Alonzo que j'accepte et me réjouie d'endosser cette saison dirigé artistiquement par Marcel Pomerlo. J'aurai le bonheur d'assister avec le public à des représentations uniques et diversifié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L'Estival de Sainte-Rose, la grande fête des a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stival de Sainte-Rose est un événement artistique et culturel qui prend place cette année de mai à septembre. Il regroupe deux activités distinctes: le Symposium de peinture et de sculpture Rose-Art et la Semaine des artisans qui aura lieu du 14 au 17 août dans le quartier du Vieux Sainte-Ros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À sa première édition, en 1998, le rendez-vous a connu un succès énorme et a regroupé </w:t>
      </w:r>
      <w:r>
        <w:rPr>
          <w:rFonts w:cs="Arial" w:ascii="Arial" w:hAnsi="Arial"/>
          <w:i/>
          <w:sz w:val="24"/>
        </w:rPr>
        <w:t>60 artisans.  Puis, en 2001, plus de 150 artisans étaient  à la Berge des Baigneurs de Sainte-Rose. La semaine des Artisans en est cette année à  sa sixième édition. Depuis 1994, un nombre grandissant de visiteurs a été enregistré, soit de 5000 à 10 000 par anné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 xml:space="preserve">Ce grand rendez-vous culturel prend ses origines en   1991 quand Yolande Lapalice Daneau, Lucienne Campeau et Jeannine Lacroix ont uni leurs efforts pour mettre sur pied ce concept.  Les artistes installaient alors leurs chevalets sur les pelouses de l’église et du presbytère et ne disposaient, en guise de salle d'exposition, que d'une roulotte démontable.  Le regroupement jouit aujourd'hui d’un lieu de diffusion beaucoup plus prestigieux depuis que la Ville a mis à sa disposition l'édifice de l’ancienne caserne de pompiers située au cœur du vieux Sainte-Rose. Les artistes et les nombreux bénévoles ont retroussé leurs manches pour faire de ce bâtiment  une galerie d'art.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Les objectifs du regroupement Rose-Art visent à favoriser les contacts entre les artistes et le public, de même qu'entre les organismes en art visuel. Il veut aussi promouvoir et diffuser l'art visuel sous toutes ses formes, maintenir les partenariats avec les bibliothèques, revitaliser le quartier et faire renaître la Bohème.</w:t>
      </w:r>
    </w:p>
    <w:p>
      <w:pPr>
        <w:pStyle w:val="Normal"/>
        <w:rPr>
          <w:rFonts w:ascii="Arial" w:hAnsi="Arial" w:cs="Arial"/>
          <w:sz w:val="24"/>
        </w:rPr>
      </w:pPr>
      <w:r>
        <w:rPr>
          <w:rFonts w:cs="Arial" w:ascii="Arial" w:hAnsi="Arial"/>
          <w:sz w:val="24"/>
        </w:rPr>
        <w:t>Le Vieux Sainte-Rose est un quartier historique qui offre beaucoup à découvrir et se prête bien à la "bohème artistique". Chaque artiste expose ses œuvres par lui-même, il n'y a pas de grande exposition sous un chapiteau par exemple. Seulement 75 artistes sont admis et en cas de pluie, un local pourra accueillir ceux d'entre eux qui désirent continuer à travail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insi, un symposium est à la fois une rencontre d'artistes qui travaillent en direct devant le public et qui exposent leurs créations. Pour le public, c'est une occasion extraordinaire de rencontrer l'artiste, de mieux connaître ses techniques et de se familiariser avec les différentes formes d'art. </w:t>
      </w:r>
    </w:p>
    <w:p>
      <w:pPr>
        <w:pStyle w:val="Normal"/>
        <w:rPr>
          <w:rFonts w:ascii="Arial" w:hAnsi="Arial" w:cs="Arial"/>
          <w:sz w:val="24"/>
        </w:rPr>
      </w:pPr>
      <w:r>
        <w:rPr>
          <w:rFonts w:cs="Arial" w:ascii="Arial" w:hAnsi="Arial"/>
          <w:sz w:val="24"/>
        </w:rPr>
        <w:t>En 1999 et en 2000, Rose-Art a remporté le Grand Prix du Tourisme Québécois de l’Office du tourisme de Laval, niveau régional, catégorie «Manifestation touristique». En 2001, l'événement a encore été honoré avec une mention spéciale «Manifestation touristique».</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À la Récréathèque, des meurtres drôlement intrigu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ur un plan plus ludique cette fois, rappelons que la Récréathèque, une institution lavalloise bien établie depuis plusieurs décennies, continue d'amuser les enfants... de tous les âges. Rappelons d'abord que la Récréathèque offre de nombreuses activités et jeux conçus pour les enfants de 1 à 12 ans mais qu'une section spéciale a été aménagée pour les 1 à 4 ans.  À noter aussi parmi les favoris, le mini-golf d'inspiration médiévale, le patin à roues alignées, lae simulation de mission spatiale au Laser Q-2000, le manège Himalaya Jet ainsi que les arcades de dernière technologie, les quilles, le billard sans oublier l'exposition éducative "4H" qui saura captiver grands et petits avec des animaux et des activités d'interprétation de la nature. Enfin, le tennis, le raquetball et le tennis de table sont toujours parmi les préférés de la clientèl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ur cet été, il faut cependant porter une attention particulière à une grande nouveauté: les </w:t>
      </w:r>
      <w:r>
        <w:rPr>
          <w:rFonts w:cs="Arial" w:ascii="Arial" w:hAnsi="Arial"/>
          <w:i/>
          <w:iCs/>
          <w:sz w:val="24"/>
        </w:rPr>
        <w:t>soirées meurtre et mystère</w:t>
      </w:r>
      <w:r>
        <w:rPr>
          <w:rFonts w:cs="Arial" w:ascii="Arial" w:hAnsi="Arial"/>
          <w:sz w:val="24"/>
        </w:rPr>
        <w:t xml:space="preserve">. Rappelons la procédure de ce jeu-théâtre. Une mise en scène et une thématique sont déjà écrites et les caractéristiques des personnages sont définies. Un meurtre a été commis. Un peu à la façon des dix petits nègres d'Agatha Christie, le coupable se trouve au sein du groupe et il s'agit de le démasquer. Chacun devient ainsi comédien de théâtre! Chaque personne arbore son propre costume qu'elle peut concevoir elle-même et y aller d'une bonne dose d'improvisation. Mais chacun doit obligatoirement livrer durant le jeu les informations qu'il a reçues au début. La particularité la plus extraordinaire du concept meurtres et mystère se trouve donc dans le fait qu'à travers une mise en scène, une intrigue et des personnages déjà élaborés, les participants amateurs, peu importe leur niveau de talent, peuvent devenir comédiens d'un jour au théâtr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Tous au Centre de la nat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 Centre de la nature de Laval est considéré comme un exemple exceptionnel de réaménagement de carrière. Cet immense parc de verdure de 50 acres offre toute une gamme d'activités récréatives et éducativ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 le centre offre aux amoureux de la nature un plaisir exceptionnel et une détente assurée, le Village des arts est un lieu de diffusion estival qui mérite une attention particulière. Des artistes lavallois (surtout) y présentent leurs travaux sur une période de huit fins de semaine consécutives. On peut télécharger la programmation  via Internet. </w:t>
      </w:r>
    </w:p>
    <w:p>
      <w:pPr>
        <w:pStyle w:val="Normal"/>
        <w:rPr>
          <w:rFonts w:ascii="Arial" w:hAnsi="Arial" w:cs="Arial"/>
          <w:sz w:val="24"/>
        </w:rPr>
      </w:pPr>
      <w:r>
        <w:rPr>
          <w:rFonts w:cs="Arial" w:ascii="Arial" w:hAnsi="Arial"/>
          <w:sz w:val="24"/>
        </w:rPr>
        <w:t xml:space="preserve">C'est ainsi que les visiteurs pourront assister à des expositions d'arts visuels ainsi que des prestations et concerts d'artistes lavallois, que ce soit dans les domaines de la danse, du théâtre ou de la chans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programmation du Village des arts s'échelonne sur sept weekends, du 4 juillet au 17 août. De façon générale, les fins de semaine comprendront les événements suivants: des vernissages avec les artistes exposant (les vendredis), la prestation d'un artiste lavallois le samedi soir, des ateliers d'arts visuels gratuits pour les enfants le dimanche après-midi, la projection d'un film en plein air pour la famille le dimanche soir.</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s événements spéciaux sont également au programme du Centre de la nature pour plaire au plus grand nombre d'estivaliers possible: suivant la les festivités de la Saint-Jean-Baptiste viendront celles de la Fête du Canada (1</w:t>
      </w:r>
      <w:r>
        <w:rPr>
          <w:rFonts w:cs="Arial" w:ascii="Arial" w:hAnsi="Arial"/>
          <w:sz w:val="24"/>
          <w:vertAlign w:val="superscript"/>
        </w:rPr>
        <w:t>er</w:t>
      </w:r>
      <w:r>
        <w:rPr>
          <w:rFonts w:cs="Arial" w:ascii="Arial" w:hAnsi="Arial"/>
          <w:sz w:val="24"/>
        </w:rPr>
        <w:t xml:space="preserve"> juillet), la Fête de la famille (31 août), "la ferme et ses charmants pensionnaires" et "la serre et ses plantes tropicales", le parc des cervidés, le pâturage et ses petits animaux de la ferme, l'aire de démonstration de compostage domestique (près de la serre).  Bien sûr, durant tout l'été, le plaisir sera renouvelé en visitant les luxuriants jardins aménagés au Centre de la nature. À signaler, le jardin des annuelles, le jardin des vivaces, le jardin des plantes indigènes et plusieurs aut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fin, de nombreuses possibilités d'activités libres sont également prévues, telles les activités nautiques (canot, kayak, tricanot),  l'escalade pour enfants et adultes, l'observatoire d'astronomie pour explorer les beautés de l'univers, le planchedôme pour les amateurs de planche à roulettes et de patins à roues alignées.</w:t>
      </w:r>
    </w:p>
    <w:p>
      <w:pPr>
        <w:pStyle w:val="Normal"/>
        <w:rPr>
          <w:rFonts w:ascii="Arial" w:hAnsi="Arial" w:eastAsia="Arial" w:cs="Arial"/>
          <w:sz w:val="24"/>
        </w:rPr>
      </w:pPr>
      <w:r>
        <w:rPr>
          <w:rFonts w:eastAsia="Arial" w:cs="Arial" w:ascii="Arial" w:hAnsi="Arial"/>
          <w:sz w:val="24"/>
        </w:rPr>
        <w:t xml:space="preserve"> </w:t>
      </w:r>
    </w:p>
    <w:p>
      <w:pPr>
        <w:pStyle w:val="Heading1"/>
        <w:rPr>
          <w:rFonts w:ascii="Arial" w:hAnsi="Arial" w:cs="Arial"/>
        </w:rPr>
      </w:pPr>
      <w:r>
        <w:rPr>
          <w:rFonts w:cs="Arial" w:ascii="Arial" w:hAnsi="Arial"/>
        </w:rPr>
        <w:t xml:space="preserve">Humour au fémini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nfin, pour rigoler un bon coup, il faut inscrire à l'agenda la prestation du fameux </w:t>
      </w:r>
      <w:r>
        <w:rPr>
          <w:rFonts w:cs="Arial" w:ascii="Arial" w:hAnsi="Arial"/>
          <w:i/>
          <w:iCs/>
          <w:sz w:val="24"/>
        </w:rPr>
        <w:t>Duo d'humoristes féminin Josée Boudreault et Claire Bienvenue</w:t>
      </w:r>
      <w:r>
        <w:rPr>
          <w:rFonts w:cs="Arial" w:ascii="Arial" w:hAnsi="Arial"/>
          <w:sz w:val="24"/>
        </w:rPr>
        <w:t xml:space="preserve">, qui se produira tout l'été à la Maison des arts de Laval. </w:t>
        <w:br/>
      </w:r>
    </w:p>
    <w:p>
      <w:pPr>
        <w:pStyle w:val="Normal"/>
        <w:rPr/>
      </w:pPr>
      <w:r>
        <w:rPr>
          <w:rFonts w:cs="Arial" w:ascii="Arial" w:hAnsi="Arial"/>
          <w:sz w:val="24"/>
        </w:rPr>
        <w:t xml:space="preserve">Les deux femmes sont déjà bien connues. Josée Boudreault coanime depuis 1999 l'émission </w:t>
      </w:r>
      <w:r>
        <w:rPr>
          <w:rStyle w:val="Emphasis"/>
          <w:rFonts w:cs="Arial" w:ascii="Arial" w:hAnsi="Arial"/>
          <w:iCs/>
          <w:sz w:val="24"/>
        </w:rPr>
        <w:t>La belle et Macleod</w:t>
      </w:r>
      <w:r>
        <w:rPr>
          <w:rFonts w:cs="Arial" w:ascii="Arial" w:hAnsi="Arial"/>
          <w:sz w:val="24"/>
        </w:rPr>
        <w:t xml:space="preserve"> sur les ondes de CKMF en plus de coanimer à chaque semaine l'émission </w:t>
      </w:r>
      <w:r>
        <w:rPr>
          <w:rFonts w:cs="Arial" w:ascii="Arial" w:hAnsi="Arial"/>
          <w:i/>
          <w:iCs/>
          <w:sz w:val="24"/>
        </w:rPr>
        <w:t>2 filles le matin</w:t>
      </w:r>
      <w:r>
        <w:rPr>
          <w:rFonts w:cs="Arial" w:ascii="Arial" w:hAnsi="Arial"/>
          <w:sz w:val="24"/>
        </w:rPr>
        <w:t xml:space="preserve"> à TVA. Elle s'est lancée dans l'humour à l’été 2002 en assurant la première partie du spectacle de Peter Macleod, un numéro qu'elle a continué de produire partout au Québec depuis. De fait, Peter McLeod a été l'un des premiers à découvrir son talent pour l'humo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osée Boudreault n'est pas une débutante. Sa carrière a débuté il y a une quinzaine d'année. Elle a été journaliste de sport et elle a animé pendant sept saisons le magazine </w:t>
      </w:r>
      <w:r>
        <w:rPr>
          <w:rFonts w:cs="Arial" w:ascii="Arial" w:hAnsi="Arial"/>
          <w:i/>
          <w:iCs/>
          <w:sz w:val="24"/>
        </w:rPr>
        <w:t>Pas si bête que ça</w:t>
      </w:r>
      <w:r>
        <w:rPr>
          <w:rFonts w:cs="Arial" w:ascii="Arial" w:hAnsi="Arial"/>
          <w:sz w:val="24"/>
        </w:rPr>
        <w:t xml:space="preserve"> sur la chaîne TQS. Elle a aussi animé des émissions de tourisme et d'arts et spectac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nt à Claire Bienvenue, elle possède une excellente voix mais elle entretient également depuis son enfance une passion pour l’imitation. Un tournant s'est produit en janvier 2003 quand l'imitateur Steeve Diamond lui a proposé de former avec lui un duo. L'initiative a été marquée du succès. Plus tard, elle a attiré l'attention avec sa participation au sein de la formation Les 3 ténors de l'humour au Casino. Elle a participé à de nombreux concours ainsi qu'aux Étoiles du Capitole, en 1994.  Elle a étudié le chant classique à l'Université de Montréal mais son amour pour l'humour et la comédie lui ont fait prendre le virage. Elle a ainsi étudié le théâtre, la danse et élargi sa palette côté vocal, avec le country, le pop, le jazz et le gosp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i/>
      <w:iCs/>
      <w:sz w:val="24"/>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4:05:00Z</dcterms:created>
  <dc:creator>Eric M</dc:creator>
  <dc:description/>
  <dc:language>en-US</dc:language>
  <cp:lastModifiedBy>Eric</cp:lastModifiedBy>
  <dcterms:modified xsi:type="dcterms:W3CDTF">2007-06-08T00:50:00Z</dcterms:modified>
  <cp:revision>12</cp:revision>
  <dc:subject/>
  <dc:title>CAPITAINE DUBORD</dc:title>
</cp:coreProperties>
</file>