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left"/>
        <w:rPr/>
      </w:pPr>
      <w:r>
        <w:rPr/>
        <w:t>Maintenant présent aux États-Unis</w:t>
      </w:r>
    </w:p>
    <w:p>
      <w:pPr>
        <w:pStyle w:val="Heading2"/>
        <w:spacing w:lineRule="auto" w:line="240"/>
        <w:jc w:val="left"/>
        <w:rPr/>
      </w:pPr>
      <w:r>
        <w:rPr/>
        <w:t>Couche-Tard : un brillant modèle de succès québécois</w:t>
      </w:r>
    </w:p>
    <w:p>
      <w:pPr>
        <w:pStyle w:val="Normal"/>
        <w:jc w:val="left"/>
        <w:rPr/>
      </w:pPr>
      <w:r>
        <w:rPr/>
      </w:r>
    </w:p>
    <w:p>
      <w:pPr>
        <w:pStyle w:val="Normal"/>
        <w:jc w:val="left"/>
        <w:rPr/>
      </w:pPr>
      <w:r>
        <w:rPr/>
        <w:t>Éric Messier</w:t>
      </w:r>
    </w:p>
    <w:p>
      <w:pPr>
        <w:pStyle w:val="Normal"/>
        <w:jc w:val="left"/>
        <w:rPr/>
      </w:pPr>
      <w:r>
        <w:rPr/>
      </w:r>
    </w:p>
    <w:p>
      <w:pPr>
        <w:pStyle w:val="Normal"/>
        <w:jc w:val="left"/>
        <w:rPr/>
      </w:pPr>
      <w:r>
        <w:rPr/>
        <w:t>Peut-être l’ignoriez-vous? Le dépanneur du coin où vous allez souvent faire vos emplettes ou pour faire le plein est un modèle exceptionnel de succès d’entrepreneurship québécois rayonnant partout en Amérique du Nord. Cette chaîne qui fait maintenant affaire dans le midwest américain a son siège social ici, à Laval. Un chiffre d’affaires impressionnant de 1,6 milliards $. Portrait d’une réussite qui dure et continue de croître.</w:t>
      </w:r>
    </w:p>
    <w:p>
      <w:pPr>
        <w:pStyle w:val="Normal"/>
        <w:jc w:val="left"/>
        <w:rPr/>
      </w:pPr>
      <w:r>
        <w:rPr/>
      </w:r>
    </w:p>
    <w:p>
      <w:pPr>
        <w:pStyle w:val="Normal"/>
        <w:jc w:val="left"/>
        <w:rPr/>
      </w:pPr>
      <w:r>
        <w:rPr/>
        <w:t>L’histoire de Alimentation Couche-Tard, nommée entreprise de l’année 1999 par le journal Les Affaires, a connu son tournant majeur en 1994 quand elle a fait l’achat de 86 dépanneurs Perrette, une chaîne qui nous était devenue très familière, sa fondation remontant à 1965.</w:t>
      </w:r>
    </w:p>
    <w:p>
      <w:pPr>
        <w:pStyle w:val="Normal"/>
        <w:jc w:val="left"/>
        <w:rPr/>
      </w:pPr>
      <w:r>
        <w:rPr/>
      </w:r>
    </w:p>
    <w:p>
      <w:pPr>
        <w:pStyle w:val="Normal"/>
        <w:jc w:val="left"/>
        <w:rPr/>
      </w:pPr>
      <w:r>
        <w:rPr/>
        <w:t xml:space="preserve">Depuis, ces dépanneurs sont devenus des «centres multiservices» offrant plus de 2500 produits et services, bien sûr en alimentation et en restauration rapide, mais aussi avec les guichets bancaires et l’essence pour ne nommer que ceux-ci. De toute évidence, la formule plaît énormément au consommateur québécois aussi bien qu’au canadien ou à l’étasunien. </w:t>
      </w:r>
    </w:p>
    <w:p>
      <w:pPr>
        <w:pStyle w:val="Normal"/>
        <w:jc w:val="left"/>
        <w:rPr/>
      </w:pPr>
      <w:r>
        <w:rPr/>
      </w:r>
    </w:p>
    <w:p>
      <w:pPr>
        <w:pStyle w:val="Normal"/>
        <w:jc w:val="left"/>
        <w:rPr/>
      </w:pPr>
      <w:r>
        <w:rPr/>
        <w:t>Couche-Tard est le plus important détaillant indépendant de produits pétroliers au Québec, avec 313 établissements comportant un poste d’essence. Près de 13 100 personnes y occupent un emploi, dans l’un des 1631 dépanneurs au Canada  (674 au Québec sous les bannières Couche-Tard, Provi-Soir ou  Dépanneur 7 jours), et 962 en Ontario ou dans l’Ouest canadien (Mac’s, Mike’s Hart, Becker’s et Daisy Mart). Le groupe est également actif aux États-Unis avec un réseau comptant maintenant 227 magasins avec postes d’essence, sous la bannière Bigfoot.</w:t>
      </w:r>
    </w:p>
    <w:p>
      <w:pPr>
        <w:pStyle w:val="Normal"/>
        <w:jc w:val="left"/>
        <w:rPr/>
      </w:pPr>
      <w:r>
        <w:rPr/>
      </w:r>
    </w:p>
    <w:p>
      <w:pPr>
        <w:pStyle w:val="Normal"/>
        <w:jc w:val="left"/>
        <w:rPr/>
      </w:pPr>
      <w:r>
        <w:rPr/>
        <w:t>En outre, une centaine de magasins exploitent des kiosques Subway, Pizza Hut, Taco Bell, KFC, Pizza Pizza et Country Style Donuts. Le tout, sept jours sur sept et, dans la plupart des régions, 24 heures sur 24.</w:t>
      </w:r>
    </w:p>
    <w:p>
      <w:pPr>
        <w:pStyle w:val="Normal"/>
        <w:jc w:val="left"/>
        <w:rPr/>
      </w:pPr>
      <w:r>
        <w:rPr/>
      </w:r>
    </w:p>
    <w:p>
      <w:pPr>
        <w:pStyle w:val="Normal"/>
        <w:jc w:val="left"/>
        <w:rPr/>
      </w:pPr>
      <w:r>
        <w:rPr/>
        <w:t>Avec l’achat de la Johnson Oil Company (225 magasins) en juin 2001, et d’un réseau réduit de six magasins à Lafayette (Indiana), Couche-Tard a fait une grande entrée sur le marché étasunien. La Johnson Oil Company a été profitable à chaque année depuis sa fondation en 1957. Elle réalise des revenus annuels de l’ordre d’un demi-milliard $US. Cette entreprise colossale est maintenant la propriété d’un consortium dont le siège social est à Laval.</w:t>
      </w:r>
    </w:p>
    <w:p>
      <w:pPr>
        <w:pStyle w:val="Normal"/>
        <w:jc w:val="left"/>
        <w:rPr/>
      </w:pPr>
      <w:r>
        <w:rPr/>
      </w:r>
    </w:p>
    <w:p>
      <w:pPr>
        <w:pStyle w:val="Normal"/>
        <w:jc w:val="left"/>
        <w:rPr/>
      </w:pPr>
      <w:r>
        <w:rPr/>
        <w:t>«Cette entente a été conclue après une étude approfondie du marché américain», a déclaré Alain Bouchard, président et chef de direction, après la transaction. « Elle nous permettra de faire un solide premier pas aux États-Unis, dans ce marché du midwest très propice à la croissance et où nous comptons étendre le réseau à plus de 600 magasins à moyen terme. Non seulement nous ajoutons des ventes annuelles de 500 millions $US à nos revenus mais nous augmenterons substantiellement nos bénéfices. » Voilà d’excellentes nouvelles pour les actionnaires de cette entreprise dont les actions se transigent à la Bourse de Toronto sous les sigles ATD.A et ATD.B.</w:t>
        <w:br/>
      </w:r>
    </w:p>
    <w:p>
      <w:pPr>
        <w:pStyle w:val="Normal"/>
        <w:jc w:val="left"/>
        <w:rPr/>
      </w:pPr>
      <w:r>
        <w:rPr/>
        <w:t>«Cette transaction est idéale pour Couche-Tard. Elle unit deux entreprises orientées clients, partageant la même philosophie de service et de gestion. Nous poursuivons toutes les relations d’affaires existantes avec les fournisseurs du réseau Bigfoot, entre autres les pétrolières BP Amoco et Shell.»</w:t>
      </w:r>
    </w:p>
    <w:p>
      <w:pPr>
        <w:pStyle w:val="Normal"/>
        <w:jc w:val="left"/>
        <w:rPr/>
      </w:pPr>
      <w:r>
        <w:rPr/>
      </w:r>
    </w:p>
    <w:p>
      <w:pPr>
        <w:pStyle w:val="Normal"/>
        <w:jc w:val="left"/>
        <w:rPr/>
      </w:pPr>
      <w:r>
        <w:rPr/>
        <w:t>Le président du conseil de Johnson Oil Company, Dick Johnson, a lui-même déclaré être «très confiant dans la capacité de Couche-Tard à faire progresser rapidement et efficacement le réseau américain, pour le bénéfice de tous les employés de la bannière Bigfoot.»</w:t>
      </w:r>
    </w:p>
    <w:p>
      <w:pPr>
        <w:pStyle w:val="Normal"/>
        <w:jc w:val="left"/>
        <w:rPr/>
      </w:pPr>
      <w:r>
        <w:rPr/>
      </w:r>
    </w:p>
    <w:p>
      <w:pPr>
        <w:pStyle w:val="Normal"/>
        <w:jc w:val="left"/>
        <w:rPr/>
      </w:pPr>
      <w:r>
        <w:rPr/>
        <w:t>Cette transaction explique en bonne partie les excellents résultats enregistrés par Alimentation Couche-Tard pour le trimestre suivant : bond de  84,5% pour le bénéfice net (passant à 16,1 millions $), hausse de 56% du chiffre d’affaires, hausse de 41% du bénéfice d’exploitation.</w:t>
      </w:r>
    </w:p>
    <w:p>
      <w:pPr>
        <w:pStyle w:val="Normal"/>
        <w:jc w:val="left"/>
        <w:rPr/>
      </w:pPr>
      <w:r>
        <w:rPr/>
      </w:r>
    </w:p>
    <w:p>
      <w:pPr>
        <w:pStyle w:val="Normal"/>
        <w:jc w:val="left"/>
        <w:rPr/>
      </w:pPr>
      <w:r>
        <w:rPr/>
        <w:t>La vision de l’entreprise reste la même : «développer et exploiter un réseau de dépanneurs en offrant aux clients une gamme de produits et services à bons prix soutenus par un service à la clientèle supérieur à celui offert par les autres entreprises du secteur». La direction continuera ainsi de «pratiquer une approche attentive de micromarché».</w:t>
      </w:r>
    </w:p>
    <w:p>
      <w:pPr>
        <w:pStyle w:val="Heading2"/>
        <w:spacing w:lineRule="auto" w:line="240"/>
        <w:jc w:val="left"/>
        <w:rPr/>
      </w:pPr>
      <w:r>
        <w:rPr/>
      </w:r>
    </w:p>
    <w:p>
      <w:pPr>
        <w:pStyle w:val="Heading2"/>
        <w:spacing w:lineRule="auto" w:line="240"/>
        <w:jc w:val="left"/>
        <w:rPr/>
      </w:pPr>
      <w:r>
        <w:rPr/>
        <w:t>Un concept gage de succès</w:t>
      </w:r>
    </w:p>
    <w:p>
      <w:pPr>
        <w:pStyle w:val="TextBody"/>
        <w:jc w:val="left"/>
        <w:rPr/>
      </w:pPr>
      <w:r>
        <w:rPr/>
      </w:r>
    </w:p>
    <w:p>
      <w:pPr>
        <w:pStyle w:val="TextBody"/>
        <w:jc w:val="left"/>
        <w:rPr/>
      </w:pPr>
      <w:r>
        <w:rPr/>
        <w:t>Le président Alain Bouchard rappelle qu’une des forces majeures de l’entreprise réside dans sa gestion de projets spécifiques par des équipes multifonctionnelles. Ainsi, le concept Stratégie 2000 (ou Store 2000) est considéré comme la pierre angulaire de la rentabilité et la croissance de Couche-Tard : «Bien au-delà d’un décor attrayant aux couleurs locales, notre concept est basé sur la compréhension des besoins et des tendances de chaque marché où il est implanté, sur des objectifs de rentabilité et des priorités de qualité et de stratégie de prix adéquat; le concept est en évolution permanen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eastAsia="zh-CN" w:bidi="hi-IN"/>
    </w:rPr>
  </w:style>
  <w:style w:type="paragraph" w:styleId="Heading1">
    <w:name w:val="Heading 1"/>
    <w:basedOn w:val="Normal"/>
    <w:next w:val="Normal"/>
    <w:qFormat/>
    <w:pPr>
      <w:keepNext w:val="true"/>
      <w:numPr>
        <w:ilvl w:val="0"/>
        <w:numId w:val="1"/>
      </w:numPr>
      <w:spacing w:lineRule="auto" w:line="480"/>
      <w:jc w:val="both"/>
      <w:outlineLvl w:val="0"/>
    </w:pPr>
    <w:rPr>
      <w:i/>
    </w:rPr>
  </w:style>
  <w:style w:type="paragraph" w:styleId="Heading2">
    <w:name w:val="Heading 2"/>
    <w:basedOn w:val="Normal"/>
    <w:next w:val="Normal"/>
    <w:qFormat/>
    <w:pPr>
      <w:keepNext w:val="true"/>
      <w:numPr>
        <w:ilvl w:val="1"/>
        <w:numId w:val="1"/>
      </w:numPr>
      <w:spacing w:lineRule="auto" w:line="480"/>
      <w:jc w:val="both"/>
      <w:outlineLvl w:val="1"/>
    </w:pPr>
    <w:rPr>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5:48:00Z</dcterms:created>
  <dc:creator>Spiritos</dc:creator>
  <dc:description/>
  <dc:language>en-US</dc:language>
  <cp:lastModifiedBy>Spiritos</cp:lastModifiedBy>
  <dcterms:modified xsi:type="dcterms:W3CDTF">2002-08-08T20:28:00Z</dcterms:modified>
  <cp:revision>3</cp:revision>
  <dc:subject/>
  <dc:title>Maintenant présent aux États-Unis</dc:title>
</cp:coreProperties>
</file>