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rPr/>
      </w:pPr>
      <w:r>
        <w:rPr/>
        <w:t>DOSSIER MÉTRO DE LAVAL 2003</w:t>
      </w:r>
    </w:p>
    <w:p>
      <w:pPr>
        <w:pStyle w:val="Heading1"/>
        <w:spacing w:before="100" w:after="0"/>
        <w:rPr/>
      </w:pPr>
      <w:r>
        <w:rPr/>
      </w:r>
    </w:p>
    <w:p>
      <w:pPr>
        <w:pStyle w:val="Heading1"/>
        <w:spacing w:before="100" w:after="0"/>
        <w:rPr/>
      </w:pPr>
      <w:r>
        <w:rPr/>
        <w:t>Le plus gros chantier de l’histoire de Laval</w:t>
      </w:r>
    </w:p>
    <w:p>
      <w:pPr>
        <w:pStyle w:val="Heading1"/>
        <w:spacing w:before="100" w:after="0"/>
        <w:rPr/>
      </w:pPr>
      <w:r>
        <w:rPr/>
        <w:t>Éric Messie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s>
        <w:rPr>
          <w:rFonts w:ascii="Arial" w:hAnsi="Arial" w:cs="Arial"/>
          <w:lang w:val="fr-FR"/>
        </w:rPr>
      </w:pPr>
      <w:r>
        <w:rPr>
          <w:rFonts w:cs="Arial" w:ascii="Arial" w:hAnsi="Arial"/>
          <w:lang w:val="fr-FR"/>
        </w:rPr>
        <w:t xml:space="preserve">La venue du métro à Laval aura connu plusieurs faux départs. Les médias avaient évoqué ce projet  pour la première fois à l’été 1973, quand l’administration Tétreault avait accepté le principe du projet alors évalué à 12 millions de dollar.  Seize ans plus tard, en 1989, le premier ministre Robert Bourassa confirmait le prolongement du métro au nord de la rivière des Prairies. Fausse alerte.  Puis, en 1993, c’était au tour de Jacques Parizeau d’en faire un engagement électoral, tout comme Lucien Bouchard en 1998.  Nouvelle déception à chaque fois.  Il aura fallu attendre le 18 mars 2002, soit 13 ans après la promesse faite par Robert Bourassa, pour que le premier ministre Bernard Landry soulève la première pelletée de ter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s>
        <w:rPr/>
      </w:pPr>
      <w:r>
        <w:rPr>
          <w:rFonts w:cs="Arial" w:ascii="Arial" w:hAnsi="Arial"/>
          <w:lang w:val="fr-FR"/>
        </w:rPr>
        <w:t>Les travaux sur le plus gros chantier de l’histoire de Laval sont en cours depuis cinq mois. C’est le début d’un long chemin de croix qui nous mènera à l’ultime récompense de 2006, quand le train électrique tant desiré entrera en opération. Les analyses démontrent que les stations Montmorency et Cartier compteront parmi les plus importantes du réseau métropolitain, occupant respectivement les 9</w:t>
      </w:r>
      <w:r>
        <w:rPr>
          <w:rFonts w:cs="Arial" w:ascii="Arial" w:hAnsi="Arial"/>
          <w:vertAlign w:val="superscript"/>
          <w:lang w:val="fr-FR"/>
        </w:rPr>
        <w:t>e</w:t>
      </w:r>
      <w:r>
        <w:rPr>
          <w:rFonts w:cs="Arial" w:ascii="Arial" w:hAnsi="Arial"/>
          <w:lang w:val="fr-FR"/>
        </w:rPr>
        <w:t xml:space="preserve"> et 6</w:t>
      </w:r>
      <w:r>
        <w:rPr>
          <w:rFonts w:cs="Arial" w:ascii="Arial" w:hAnsi="Arial"/>
          <w:vertAlign w:val="superscript"/>
          <w:lang w:val="fr-FR"/>
        </w:rPr>
        <w:t>e</w:t>
      </w:r>
      <w:r>
        <w:rPr>
          <w:rFonts w:cs="Arial" w:ascii="Arial" w:hAnsi="Arial"/>
          <w:lang w:val="fr-FR"/>
        </w:rPr>
        <w:t xml:space="preserve"> rangs parmi les 67 station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s>
        <w:rPr>
          <w:rFonts w:ascii="Arial" w:hAnsi="Arial" w:cs="Arial"/>
          <w:lang w:val="fr-FR"/>
        </w:rPr>
      </w:pPr>
      <w:r>
        <w:rPr>
          <w:rFonts w:cs="Arial" w:ascii="Arial" w:hAnsi="Arial"/>
          <w:lang w:val="fr-FR"/>
        </w:rPr>
        <w:t xml:space="preserve">C’est bien connu: on ne fait pas d’omelettes sans casser d’oeufs. Il a fallu procéder à des expropriations dans le secteur de la station Cartier; des terrains sont réquisitionnés à la dernière minute par l’Agence métropolitaine de transport au détriment de promoteurs immobiliers; des rumeurs d’augmentation dramatique des coûts ont fait la une d’un quotidien le mois dernier.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s>
        <w:rPr>
          <w:rFonts w:ascii="Arial" w:hAnsi="Arial" w:cs="Arial"/>
          <w:lang w:val="fr-FR"/>
        </w:rPr>
      </w:pPr>
      <w:r>
        <w:rPr>
          <w:rFonts w:cs="Arial" w:ascii="Arial" w:hAnsi="Arial"/>
          <w:lang w:val="fr-FR"/>
        </w:rPr>
        <w:t>Néanmoins, les artisans du projet assurent que tout se passe pour le mieux dans le respect des prévisions budgétaires. &lt;I&gt;Connexions affaires&lt;I&gt; propose un dossier complet sur la situatio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s>
        <w:rPr>
          <w:rFonts w:ascii="Arial" w:hAnsi="Arial" w:eastAsia="Arial" w:cs="Arial"/>
          <w:lang w:val="fr-FR"/>
        </w:rPr>
      </w:pPr>
      <w:r>
        <w:rPr>
          <w:rFonts w:eastAsia="Arial" w:cs="Arial" w:ascii="Arial" w:hAnsi="Arial"/>
          <w:lang w:val="fr-FR"/>
        </w:rPr>
        <w:t xml:space="preserv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s>
        <w:rPr>
          <w:rFonts w:ascii="Arial" w:hAnsi="Arial" w:cs="Arial"/>
          <w:lang w:val="fr-FR"/>
        </w:rPr>
      </w:pPr>
      <w:r>
        <w:rPr>
          <w:rFonts w:cs="Arial" w:ascii="Arial" w:hAnsi="Arial"/>
          <w:lang w:val="fr-FR"/>
        </w:rPr>
      </w:r>
    </w:p>
    <w:p>
      <w:pPr>
        <w:pStyle w:val="Heading1"/>
        <w:rPr/>
      </w:pPr>
      <w:r>
        <w:rPr/>
        <w:t>CREUSER UN METRO: IMMENSE DEFI D'INGENIERI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Éric Messier</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La complexité entourant la planification et les travaux de construction d'une ligne de métro est d'une ampleur qui dépasse l'entendement du commun des mortels. On s'attaque en quelque sorte à la Nature elle-même et sous la terre les règles du jeu ne sont pas les mêmes qu'en surface. Le défi technique est énorm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a première étape consiste bien sûr à délimiter le tracé que suivra le métro. Pour cela, on procède à des investigations géotechniques: on étudie le sous-sol. Les levées sismiques sont des petits forages réalisés aux 200 mètres, des ondes diffusées dans le sol par les techniciens notamment pour identifier les failles dans la roche calcaire. "On n'a pas eu de problème là, le roc calcaire est de bonne qualité dans le sous-sol lavallois", indique l'ingénieur Jean-Pierre Normand, directeur de projet à l'Agence métropolitaine de transports (AMT) en charge du prolongement du métro à Laval.</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Une fois qu'on est prêt à procéder aux travaux comme tels, la totalité du chantier est répartie en lots de travail, comme un immense casse-tête. Par des appels d'offre, chaque lot sera confié à un entrepreneur qui en sera ainsi responsable. Des pénalités sont prévues en cas de retards sur les échéanciers.</w:t>
      </w:r>
    </w:p>
    <w:p>
      <w:pPr>
        <w:pStyle w:val="Normal"/>
        <w:rPr>
          <w:rFonts w:ascii="Arial" w:hAnsi="Arial" w:cs="Arial"/>
          <w:lang w:val="fr-FR"/>
        </w:rPr>
      </w:pPr>
      <w:r>
        <w:rPr>
          <w:rFonts w:cs="Arial" w:ascii="Arial" w:hAnsi="Arial"/>
          <w:lang w:val="fr-FR"/>
        </w:rPr>
      </w:r>
    </w:p>
    <w:p>
      <w:pPr>
        <w:pStyle w:val="Heading1"/>
        <w:rPr/>
      </w:pPr>
      <w:r>
        <w:rPr/>
        <w:t>On creus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On y est, on attaque le vrai gros boulot: l'excavation. Pas une mince tâche, à une profondeur moyenne de 20 à 25 mètres dans le sol. Après avoir préalablement creusé un chantier d'accès, l'élément-clé de toute l'opération, un appareil appelé "Jumbo", équipé de bras articulés, vient creuser une soixantaine de trous (à l'heure) dans le roc. On y insère les explosifs et on les fait sauter. "En conséquence de quoi, explique M. Normand, le roc s'effondre sur lui-même et on le ramasse pour l'évacuer en camion".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otons au passage que l'AMT a mandaté une firme d'inspection qui contrôlera les relevés sismiques sur toute la longueur du tracé pour s'assurer que les secousses restent dans les limites acceptables. De façon plus spécifique, tous les résidents situés sur le tracé et sur 50 mètres de chaque côté ont été consultés et seront suivis de plus près, question de préven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Et que fait-on de tout ce roc? Celui provenant du métro de Montréal avait carrément été recyclé pour créer l'île Sainte-Hélène. "Nous n'obtiendrons pas assez de roc pour un tel méga-projet", répond l'ingénieur. Il sera plutôt accumulé au secteur de la station Montmorency, où on a besoin de remblais pour la construction des stationnements et du garage des trains.</w:t>
      </w:r>
    </w:p>
    <w:p>
      <w:pPr>
        <w:pStyle w:val="Normal"/>
        <w:rPr>
          <w:rFonts w:ascii="Arial" w:hAnsi="Arial" w:cs="Arial"/>
          <w:lang w:val="fr-FR"/>
        </w:rPr>
      </w:pPr>
      <w:r>
        <w:rPr>
          <w:rFonts w:cs="Arial" w:ascii="Arial" w:hAnsi="Arial"/>
          <w:lang w:val="fr-FR"/>
        </w:rPr>
      </w:r>
    </w:p>
    <w:p>
      <w:pPr>
        <w:pStyle w:val="Heading1"/>
        <w:rPr/>
      </w:pPr>
      <w:r>
        <w:rPr/>
        <w:t>Un chemin de croix</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avancée dans le sol se fait à pas de tortue: un maximum de 4 mètres par jour. "La vitesse dépendra en partie de la dispersion des ondes de choc en tenant compte des bâtiments en surface, au-dessus de nos têtes", explique M. Normand.</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À  mesure qu'on avance, on place des boulons à roc en procédant de façon à créer un effet de voûte. Ainsi, tout comme le plafond des cathédrales, le plafond de roc se soutient lui-même. À  mesure qu'on avance, des trous de 3 pouces sont forés pour identifier les infiltrations d'eau, qui sont obstruées par des coulis de béton, le cas échéant. Une fois l'excavation terminée, on procède au bétonnage intégral du tunnel. Jusqu'à 200 travailleurs seront à l'oeuvre en même temps sur le chantier, et tous les corps de métier sont représentés dans une oeuvre d'une telle envergure: mineurs, boutefeux, électriciens, charpentiers, maçons... Toute la gamme y est mise à contribution.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u moment d'écrire ces lignes (le 20 août), ils étaient affairés à creuser le tronçon de la Concorde, long de 1,8 km, en direction du cégep Montmorency (au nord), et en même temps le tronçon menant au parc de Cluny (au sud), entre les stations Concorde et Cartier. On pourrait penser que creuser sous la rivière des Prairies, vers Montréal, serait plus difficile, mais non: "Pour nous, ça ne change rien, le sous-sol est le même, nous sommes juste un peu plus creux", assure M. Normand. N'empêche qu'on doit se sentir bien seul à 25 mètres dans le sol, sous le lit d'une rivièr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HOTO : Jean-Pierre Normand, de l'Agence métropolitaine de Transport, directeur de projet au métro de Laval.</w:t>
      </w:r>
    </w:p>
    <w:p>
      <w:pPr>
        <w:pStyle w:val="Normal"/>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Heading1"/>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pPr>
      <w:r>
        <w:rPr/>
        <w:t>LES TRAVAUX DU METRO CAUSENT DES MIGRAINES AU PROMOTEU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Chez Alexis-Nihon, on reste néanmoins positif et optimis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Éric Messie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Dans notre édition du mois dernier, nous faisions état d’un « marasme conjoncturel » et d’un « imbroglio administratif » causé par l’interdiction de construire imposée au groupe immobilier Alexis-Nihon par l’Agence métropolitaine de transpor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Le promoteur projetait le développement de Place Centre-Ville et d’unités domiciliaires, pour une valeur totale de plus de 100 millions$  sur le terrain de 1,3 million de pieds carrés situé dans le quadrilatère Concorde-Montmorency, à l’ouest du boulevard Le Corbusier. Or,  soudainement, au printemps dernier, l’AMT annonçait qu’elle réquisitionnait une bonne partie de ce terrain, pour les travaux du métro. Ce revers de situation pourrait coûter cher, mais à qu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David Di Santis, vice-président, acquisitions et développement chez Alexis-Nihon, refuse de s’inquiéter: « Nous comprenons que l’arrivée du métro implique des contraintes que nous, comme d’autres, devrons gérer.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 Nous avons acheté ce terrain en juin 1999 mais nous n’obtiendrons que ce mois-ci ou le mois prochain le document de l’AMT identifiant l’emprise qui sera réservée pour les travaux. Le protocole d’achat prévoyait cela dès le départ, mais il affirmait que nous serions fixés à ce sujet dans les douze mois. » Il en aura fallu 36, et on sait déjà que Alexis-Nihon ne pourra rien construire sur les deux-tiers de ce terrain avant 2005.</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Heading1"/>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pPr>
      <w:r>
        <w:rPr/>
        <w:t>Des enjeux financiers important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 xml:space="preserve">Ces imprévus et ces retards auront des répercussions négatives pour Alexis-Nihon qui paie depuis trois ans des taxes sur ce terrain mais sans pouvoir y construire.  De plus, le protocole d’achat signé par la Ville et Alexis-Nihon prévoit des pénalités estimées à 3,5 millions$ si le promoteur ne livre pas la marchandise (les bâtiments projetés) dans les quatre et six ans suivant l’achat, ce qui nous mène en juin 2003 et 2005.  Qui épongera les dégâts en bout de ligne? La Ville, l’AMT (donc les contribuables) ou alors Alexis-Nihon?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M. Di Santis refuse de s’avancer sur ce sujet pour l’instant: « Nous discutons en ce moment avec la Ville ainsi qu’avec l’AMT et, dans les deux cas, les relations sont très bonnes. Nous sommes confiants que le résultat sera positif.  Il existe des précédents à ce genre de situation, par exemple avec les travaux du rond-point l’Acadie à Montréal, alors que l’AMT a dû négocier avec des propriétaires de terrains touchés par les travaux. Nous n’avons pas l’intention de faire le procès de l’AM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M. Di Santis semble faire contre mauvaise fortune bon cœur: « S’il est clair qu’à court terme le développement de ce secteur sera très limité à cause des travaux, il reste qu’à long terme le potentiel de développement apporté par le métro sera très bénéfique tant pour la région que pour notre entrepris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 Nous restons confiants même s’il est maintenant incertain que nous pourrons réaliser tous nos plans dans ce secteur. Ce risque est inhérent à tout effort de mise en valeur d’un terrain vacant et c’est maintenant un défi pour nous. La clé se trouvera dans les habiletés de gestion de tous les intervenants impliqués.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r>
    </w:p>
    <w:p>
      <w:pPr>
        <w:pStyle w:val="Heading1"/>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t>À CHAQUE STATION SES AMENAGEMENT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t>Éric Messie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t>Chacune des trois stations du métro de Laval sera dotée d’infrastructures distinctes. Notons d’abord que deux stations, Montmorency et Cartier, offriront un stationnement incitatif de 2715 et 525 places respectivement et qu’à la station Henri-Bourassa, on construira un troisième quai voué uniquement aux voyageurs se dirigeant à Laval. Jetons maintenant un regard sur les trois stations lavalloise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r>
    </w:p>
    <w:p>
      <w:pPr>
        <w:pStyle w:val="Heading1"/>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t>Station Cartie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t xml:space="preserve">Les plans prévoient la construction d’une station intermédiaire à deux voies et d’un seul édicule en surface, située à l’intersection de la rue Cartier et du boulevard des Laurentides. Le tunnel sera d’une longueur de 1161 mètres, traversant la rivière des Prairies et sera construit sous le collecteur Marigot à la station Cartier.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t>En surface, on retrouvera les éléments suivants : stationnement incitatif de 525 places et 8 places de stationnement de courte durée, 30 aires de garage pour autobus avec débarcadères, une zone de 12 places réservée aux taxis et un parc de bicyclettes de 56 place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r>
    </w:p>
    <w:p>
      <w:pPr>
        <w:pStyle w:val="Heading1"/>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t>Station Concord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t>On construira un édicule en surface pour cette station intermédiaire à deux voies intermodales avec la gare du train de banlieue Blainville/Montréal. En surface, une aire de taxis de 6 places et 25 places de stationnement de courte duré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r>
    </w:p>
    <w:p>
      <w:pPr>
        <w:pStyle w:val="Heading1"/>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t>Station Montmorenc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t>Il s’agit ici d’une station terminale à deux voies avec quais latéraux et un édicule en surface à proximité du cégep Montmorency. En surface, un important plan d’infrastructures: construction ou aménagement d’un poste de district, de huit quais et de huit aires de garage complètes pour autobus avec débarcadères et terminus, d’une aire de stationnement longue durée de 2715 places et d’une autre de 38 places de courte durée, d’une aire de taxis de 10 places et d’une aire de bicyclette de 300 places adjacente au réseau cyclable municipal.</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t xml:space="preserve">De plus, on y construira une arrière-gare d’une longueur de 360 mètres permettant l’installation d’un tiroir de manœuvre pour les trains et comprenant les appareils de changement de voie et une zone de test.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lang w:val="fr-FR"/>
        </w:rPr>
      </w:pPr>
      <w:r>
        <w:rPr>
          <w:rFonts w:cs="Arial" w:ascii="Arial" w:hAnsi="Arial"/>
          <w:lang w:val="fr-FR"/>
        </w:rPr>
        <w:t>Le métro de Laval sera aussi doté d’un système de radiocommunication assurant le contact entre les agents de maintenance de la STM en surface, les trains de banlieue, les autobus de la STL, les services d’urgence de la CUM et de la Ville de Laval.</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Heading1"/>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pPr>
      <w:r>
        <w:rPr/>
        <w:t>ÇA COUTERA 378 OU 578 MILLIONS?</w:t>
      </w:r>
    </w:p>
    <w:p>
      <w:pPr>
        <w:pStyle w:val="Heading2"/>
        <w:rPr/>
      </w:pPr>
      <w:r>
        <w:rPr/>
        <w:t>Le budget initial sera respecté, assure l’AM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Éric Messie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Le quotidien La Presse lâchait une bombe, le 9 août dernier, en avançant que les coûts du métro de Laval s’élèveraient non pas à 378 millions$ mais à près de 578 M$. Mais il semble que la bombe ne serait en fait qu’un pétard mouillé.</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 xml:space="preserve">Le journaliste Bruno Bisson citait un « document de travail » ou un « rapport de consultants » du ministère des Transports (MTQ) daté du 19 juillet 2002 et faisant état de cette évaluation, chiffres appuyés, ajoutait-il, par un « appel anonyme » et un « correspondant de Cyberpresse ».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Dès le lendemain, ces allégations étaient vigoureusement réfutées tant par le cabinet du ministre des Transports Serge Ménard que par Florence Junca-Adenot, présidente de l’Agence métropolitaine de transport (AMT), chargée de gérer l’immense proje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Même si l’estimation de 378 M$ est conservatrice, a-t-on dit au cabinet du ministre, c’est toujours le budget à l’intérieur duquel le projet devra être réalisé. L’attaché politique du ministre Ménard a également clairement nié la crédibilité de cette informatio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À l’AMT, Nathalie Provost, chargée des communications et des grands projets, s’est également montrée claire: « Nous avons démenti cette information dès le lendemain et nous continuons de le faire. Nous avons jusqu’à présent accordé des contrats représentant 35 % du budget total et nous sommes en-deça des prévisions de même qu’en avance sur l’échéancier prévu.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L’AMT n’a pas vu l’obscur document évoqué par La Presse, précise Mme Provost. « Mais nous avons aussitôt contacté le MTQ pour rectifier les choses. Il faut comprendre que l’évaluation de 100 M$ du kilomètre pour la construction d’un métro comprend le matériel roulant. Or, ce cas ne s’applique pas à notre projet puisque nous utiliserons du matériel roulant appartenant actuellement à la Société de transport de Montréal.  C’est pourquoi nous parlons plutôt d’environ 70 M$ le kilomètres.»</w:t>
      </w:r>
    </w:p>
    <w:p>
      <w:pPr>
        <w:pStyle w:val="Heading1"/>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lang w:val="fr-FR"/>
        </w:rPr>
      </w:r>
    </w:p>
    <w:p>
      <w:pPr>
        <w:pStyle w:val="Heading1"/>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pPr>
      <w:r>
        <w:rPr/>
        <w:t>Octroi d’un contrat de 24 M$</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L’Agence métropolitaine de transport accordait, le 15 août, un important contrat d’une valeur de 24 millions de dollars à la firme Neilson, suite à un appel d’offres public. Ce nouveau contrat, le quinzième accordé par l’AMT depuis le début du projet, concerne des   travaux  majeurs   du tronçon Cartier. Les travaux viennent de débuter et se termineront à l’automne 2004. Avec l’octroi de ce nouveau contrat, près de 35 % du budget total du proje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 xml:space="preserve">est engagé et ce, à l’intérieur du budget de 378,8 millions de dollars.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Heading1"/>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pPr>
      <w:r>
        <w:rPr/>
        <w:t>Les expropriations: bilan positif</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À propos du processus d’expropriation des quelque 63 propiétaires et locataires touchés par les travaux de la station Cartier, Nathalie Provost affirme que tout s’est passé pour le mieux, de gré à gré.  « Les premiers départs ont eu lieu en décembre 2001, à peine trois mois après les premières rencontres de consultation, et la plupart auront quitté à la fin de août 2002. Nous sommes très satisfaits.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 Les propriétés concernées ont été évaluées une à une par des spécialistes, la somme respectant cette évaluation a été versée aux propriétaires sous forme de chèque et nous les avons aidés à se relocaliser au besoin. La Justice n’a eu à intervenir dans aucun cas et le processus s’est déroulé en-deça du budget initialement prévu. » Pas lieu de s’inquiéter donc, à en croire les principaux acteurs du méga-projet. L’accouchement se passe sans heurts majeurs jusqu’à maintenant tant au niveau des budgets que des relations avec la populatio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t>PHOTO Natahlie Provost, de l’Agence métropolitaine de transport, a rappelé que le budget prévu pour les travaux du métro de Laval allait être respecté.</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fr-FR"/>
    </w:rPr>
  </w:style>
  <w:style w:type="paragraph" w:styleId="Heading2">
    <w:name w:val="Heading 2"/>
    <w:basedOn w:val="Normal"/>
    <w:next w:val="Normal"/>
    <w:qFormat/>
    <w:pPr>
      <w:keepNext w:val="true"/>
      <w:numPr>
        <w:ilvl w:val="1"/>
        <w:numId w:val="1"/>
      </w:numPr>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outlineLvl w:val="1"/>
    </w:pPr>
    <w:rPr>
      <w:rFonts w:ascii="Arial" w:hAnsi="Arial" w:cs="Arial"/>
      <w:i/>
      <w:iCs/>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9:08:00Z</dcterms:created>
  <dc:creator>Spiritos</dc:creator>
  <dc:description/>
  <dc:language>en-US</dc:language>
  <cp:lastModifiedBy>Spiritos</cp:lastModifiedBy>
  <dcterms:modified xsi:type="dcterms:W3CDTF">2007-06-08T01:12:00Z</dcterms:modified>
  <cp:revision>3</cp:revision>
  <dc:subject/>
  <dc:title>@E:Ça coûtera 378 ou 578 millions</dc:title>
</cp:coreProperties>
</file>