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el que publié dans le mensuel QUOI</w:t>
      </w:r>
    </w:p>
    <w:p>
      <w:pPr>
        <w:pStyle w:val="Heading1"/>
        <w:rPr>
          <w:i w:val="false"/>
          <w:i w:val="false"/>
          <w:iCs/>
        </w:rPr>
      </w:pPr>
      <w:r>
        <w:rPr>
          <w:i w:val="false"/>
          <w:iCs/>
        </w:rPr>
        <w:t>ÉRIC MESSIER</w:t>
      </w:r>
    </w:p>
    <w:p>
      <w:pPr>
        <w:pStyle w:val="Normal"/>
        <w:rPr>
          <w:rFonts w:ascii="Arial" w:hAnsi="Arial" w:cs="Arial"/>
          <w:sz w:val="24"/>
        </w:rPr>
      </w:pPr>
      <w:r>
        <w:rPr>
          <w:rFonts w:eastAsia="Arial" w:cs="Arial" w:ascii="Arial" w:hAnsi="Arial"/>
          <w:sz w:val="24"/>
        </w:rPr>
        <w:t xml:space="preserve">  </w:t>
      </w:r>
      <w:hyperlink r:id="rId2">
        <w:r>
          <w:rPr>
            <w:rStyle w:val="InternetLink"/>
            <w:rFonts w:eastAsia="Arial" w:cs="Arial" w:ascii="Arial" w:hAnsi="Arial"/>
            <w:sz w:val="24"/>
          </w:rPr>
          <w:t xml:space="preserve"> </w:t>
        </w:r>
      </w:hyperlink>
    </w:p>
    <w:p>
      <w:pPr>
        <w:pStyle w:val="Normal"/>
        <w:rPr>
          <w:rFonts w:ascii="Arial" w:hAnsi="Arial" w:eastAsia="Arial" w:cs="Arial"/>
          <w:i/>
          <w:i/>
          <w:sz w:val="24"/>
        </w:rPr>
      </w:pPr>
      <w:r>
        <w:rPr>
          <w:rFonts w:eastAsia="Arial" w:cs="Arial" w:ascii="Arial" w:hAnsi="Arial"/>
          <w:i/>
          <w:sz w:val="24"/>
        </w:rPr>
        <w:t xml:space="preserve"> </w:t>
      </w:r>
    </w:p>
    <w:p>
      <w:pPr>
        <w:pStyle w:val="Heading3"/>
        <w:rPr/>
      </w:pPr>
      <w:r>
        <w:rPr/>
        <w:t>Neil Young, Silver &amp; Gold</w:t>
      </w:r>
    </w:p>
    <w:p>
      <w:pPr>
        <w:pStyle w:val="Normal"/>
        <w:rPr>
          <w:rFonts w:ascii="Arial" w:hAnsi="Arial" w:cs="Arial"/>
          <w:sz w:val="24"/>
        </w:rPr>
      </w:pPr>
      <w:r>
        <w:rPr>
          <w:rFonts w:cs="Arial" w:ascii="Arial" w:hAnsi="Arial"/>
          <w:sz w:val="24"/>
        </w:rPr>
        <w:t>Le Canadien d’origine Neil Young a connu quelques ratés dans sa riche carrière, mais les bijoux de folk-country qu’il nous ramène périodiquement, tels Silver &amp; Gold (dans la lignée des Harvest, After the gold rush, Harvest moon) lui assurent l’absolution sans condition.. Silver &amp; Gold est tout simplement très beau et très senti. Le bon vieux Young (sans jeu de mots), à 55 ans, s’y livre tout entier, en douceur, vulnérable, honnête, inspiré. Exit la rudesse de Crazy Horse (jusqu’à la prochaine fois). C’est en ces moments qu’on comprend l’importance qu’il a eu avec Crosby, Stills, Nash &amp; Young, comme on a pu le voir encore sur leur dernier album, Look forward, en 1999. Très nutritif, irréprochable, 9 / 10</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lang w:val="en-US"/>
        </w:rPr>
        <w:t>No Doubt, Return of saturn</w:t>
      </w:r>
      <w:r>
        <w:rPr>
          <w:rFonts w:cs="Arial" w:ascii="Arial" w:hAnsi="Arial"/>
          <w:sz w:val="24"/>
          <w:lang w:val="en-US"/>
        </w:rPr>
        <w:t xml:space="preserve"> (Universal)</w:t>
      </w:r>
    </w:p>
    <w:p>
      <w:pPr>
        <w:pStyle w:val="Normal"/>
        <w:rPr/>
      </w:pPr>
      <w:r>
        <w:rPr>
          <w:rFonts w:cs="Arial" w:ascii="Arial" w:hAnsi="Arial"/>
          <w:sz w:val="24"/>
        </w:rPr>
        <w:t xml:space="preserve">On fait beaucoup de tapage autour de ce band (tapageur, justement) qui est un bel exemple de talent surévalué. Ils ont lancé leur premier album éponyme en 1992, mais c’est en 1996, après le lancement du respectable Tragic Kingdom en 1995  (Just a girl), qu’on a commencé à les voir dans notre soupe. Mais sur Return of saturn, on réalise que leur production, cet agrégat confus de styles (punk, ska, vagues nuances de </w:t>
      </w:r>
      <w:r>
        <w:rPr>
          <w:rFonts w:cs="Arial" w:ascii="Arial" w:hAnsi="Arial"/>
          <w:i/>
          <w:sz w:val="24"/>
        </w:rPr>
        <w:t>dance</w:t>
      </w:r>
      <w:r>
        <w:rPr>
          <w:rFonts w:cs="Arial" w:ascii="Arial" w:hAnsi="Arial"/>
          <w:sz w:val="24"/>
        </w:rPr>
        <w:t>) même travaillée longuement, sonne bâclée. Et la voix maniérée et limitée de Gwen Stefani a de quoi hérisser les poils avant la 3</w:t>
      </w:r>
      <w:r>
        <w:rPr>
          <w:rFonts w:cs="Arial" w:ascii="Arial" w:hAnsi="Arial"/>
          <w:sz w:val="24"/>
          <w:vertAlign w:val="superscript"/>
        </w:rPr>
        <w:t>e</w:t>
      </w:r>
      <w:r>
        <w:rPr>
          <w:rFonts w:cs="Arial" w:ascii="Arial" w:hAnsi="Arial"/>
          <w:sz w:val="24"/>
        </w:rPr>
        <w:t xml:space="preserve"> plage. Bel effort, mais irritant, 5 / 10</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Venus 3,</w:t>
      </w:r>
      <w:r>
        <w:rPr>
          <w:rFonts w:cs="Arial" w:ascii="Arial" w:hAnsi="Arial"/>
          <w:sz w:val="24"/>
        </w:rPr>
        <w:t xml:space="preserve"> (éponyme) (DEP)</w:t>
      </w:r>
    </w:p>
    <w:p>
      <w:pPr>
        <w:pStyle w:val="Normal"/>
        <w:rPr>
          <w:rFonts w:ascii="Arial" w:hAnsi="Arial" w:cs="Arial"/>
          <w:sz w:val="24"/>
        </w:rPr>
      </w:pPr>
      <w:r>
        <w:rPr>
          <w:rFonts w:cs="Arial" w:ascii="Arial" w:hAnsi="Arial"/>
          <w:sz w:val="24"/>
        </w:rPr>
        <w:t>Si vous carburez au « power-ska » et en plus aux produits québécois, laissez donc No Doubt pour vous tourner résolument vers cette bande à six qui vous décoiffera joyeusement. Finalistes à l’Empire des futures stars en 1999, la formation a été découverte accidentellement alors qu’elle se produisait dans un bar de Saint-Lazarre. Mais le monde pourrait être à leur portée avant longtemps. L’album éponyme sorti le 17 avril a été réalisé par Glenn Robinson (Tea Party, La Chicane) et mixé par Howie Weinberg (Smashing Pumpkin, Nirvana). Les membres du groupe eux-mêmes qualifient leur musique de « power happy »; de la dynamite, cette fine mixture de rock, de ska et de pop. La fougue colorée de la vocaliste Vicky Martel et la puissance de ce rock à la fois agressif et fort mélodique vous jetteront en bas de votre chaise. &lt;I&gt; «Je vois le disque comme un courant électrique, dit Vicky, et le show sera une bombe nucléaire. Avec le public, le spectacle devient une grand’messe et nous, en transe! ». À surveiller de très près, à écouter très fort, 9/10.</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lang w:val="en-US"/>
        </w:rPr>
        <w:t>Barra MacNeils, Racket in the attic</w:t>
      </w:r>
      <w:r>
        <w:rPr>
          <w:rFonts w:cs="Arial" w:ascii="Arial" w:hAnsi="Arial"/>
          <w:sz w:val="24"/>
          <w:lang w:val="en-US"/>
        </w:rPr>
        <w:t xml:space="preserve"> (Oasis Entertainment)</w:t>
      </w:r>
    </w:p>
    <w:p>
      <w:pPr>
        <w:pStyle w:val="Normal"/>
        <w:rPr>
          <w:rFonts w:ascii="Arial" w:hAnsi="Arial" w:cs="Arial"/>
          <w:sz w:val="24"/>
        </w:rPr>
      </w:pPr>
      <w:r>
        <w:rPr>
          <w:rFonts w:cs="Arial" w:ascii="Arial" w:hAnsi="Arial"/>
          <w:sz w:val="24"/>
        </w:rPr>
        <w:t>Coup de cœur instantané pour cette neuvième parution du quatuor originaire du Cap-Breton, au Nouveau-Brunswick. S’ils n’ont certes pas inventé le folk à teneur irlandaise et celtique, la démarche artistique des Barra MacNeils  leur assure une place à part, une coche au-dessus des autres, en situant dans un créneau résolument contemporain (Queen of argyle, Everytime, Come high, come low) cette musique nourrie d’influences traditionnelles, et surtout avec un travail de production plein d’attention. Les artistes en place, en fait au nombre de 11, se partagent les voix de même que tous les instruments: violons, harpe celtique, percussions, guitares, flûte irlandaise, mandoline, piano, bouzouki, orgue… Mais l’ensemble est cohérent, entraînant, carrément enthousiasmant. Leur version de Second hand news, de Fleetwood Mac, écrite en 1976 par Lindsay Buckingham pour sa Stevie Nicks qui venait de le larguer, lui donne un tout nouveau souffle tout chaud. À recommander à vos meilleurs amis.Extrêmement rafraîchissant, 9 / 10</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b/>
          <w:bCs/>
          <w:sz w:val="24"/>
          <w:lang w:val="en-US"/>
        </w:rPr>
        <w:t>Pink Floyd, The Wall Live 1980-81</w:t>
      </w:r>
      <w:r>
        <w:rPr>
          <w:rFonts w:cs="Arial" w:ascii="Arial" w:hAnsi="Arial"/>
          <w:sz w:val="24"/>
          <w:lang w:val="en-US"/>
        </w:rPr>
        <w:t xml:space="preserve"> (Sony). </w:t>
      </w:r>
      <w:r>
        <w:rPr>
          <w:rFonts w:cs="Arial" w:ascii="Arial" w:hAnsi="Arial"/>
          <w:sz w:val="24"/>
        </w:rPr>
        <w:t>Pourquoi ce disque ne paraît-il que maintenant? Chose certaine, plus de 20 ans après l’original studio, l’effet mythe ne manquera pas d’échauffer les esprits. Meilleur que tout ce que le groupe a publié de matériel live par le passé, cet enregistrement d’une qualité très supérieure fait carrément renaître le grand classique sorti en 1979 et nous en fait même découvrir des subtilités qu’on ne soupçonnait pas sur l’original. Obligatoire pour les fans et pour quelques autres, 9 / 10;</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lang w:val="en-US"/>
        </w:rPr>
        <w:t>Rapsody, Hip hop meets world</w:t>
      </w:r>
      <w:r>
        <w:rPr>
          <w:rFonts w:cs="Arial" w:ascii="Arial" w:hAnsi="Arial"/>
          <w:sz w:val="24"/>
          <w:lang w:val="en-US"/>
        </w:rPr>
        <w:t xml:space="preserve"> (Universal). </w:t>
      </w:r>
      <w:r>
        <w:rPr>
          <w:rFonts w:cs="Arial" w:ascii="Arial" w:hAnsi="Arial"/>
          <w:sz w:val="24"/>
        </w:rPr>
        <w:t>Notre sélection musique du monde ce mois-ci est une trouvaille extrêmement intéressante; pas une compilation mais plutôt une joyeuse réunion de plusieurs artistes. Ce qui étonne ici, c’est comment la cohésion de cette œuvre survit aux origines éparses de ses auteurs, à tel point qu’on jurerait qu’il s’agit du disque d’un même artiste. Produit en France, en Allemagne et aux États-Unis, voilà une superbe démonstration de ce que devrait donner de mieux le parachutage d’artistes Africains intenses dans la jungle urbaine. Très branché, 8 / 10;</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b/>
          <w:bCs/>
          <w:sz w:val="24"/>
        </w:rPr>
        <w:t>AC / DC, Stiff upper lip</w:t>
      </w:r>
      <w:r>
        <w:rPr>
          <w:rFonts w:cs="Arial" w:ascii="Arial" w:hAnsi="Arial"/>
          <w:sz w:val="24"/>
        </w:rPr>
        <w:t xml:space="preserve"> (Warner). Énorme tristesse que de voir ceux qui ont carrément inventé le hard-rock s’accrocher, se pasticher eux-mêmes, se traîner dans de crasses redondances et ne plus pouvoir sortir d’accrocheur que des titres d’albums. Leur dernier bon était The razors edge (8 / 10) en 1990, et la paire For those about to rock (9 / 10, 1981) et le classique Back in black  (10 / 10, 1980). Méchante débarque, 1 / 10;</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Contageous, Doc Holliday rides again</w:t>
      </w:r>
      <w:r>
        <w:rPr>
          <w:rFonts w:cs="Arial" w:ascii="Arial" w:hAnsi="Arial"/>
          <w:sz w:val="24"/>
        </w:rPr>
        <w:t xml:space="preserve"> (Sélect). Ils sont ensemble depuis 1988, ont donné plus de 650 concerts et auto-produit deux CD. Voici donc le premier « vrai » disque du groupe né à Saint-Léonard. On présume qu’ils excellent sur scène, car leur musique, à la rigueur une performance honnête de hard-rock traditionnel, sonne très réchauffée. 5 / 10;</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Michel Cusson, Camino</w:t>
      </w:r>
      <w:r>
        <w:rPr>
          <w:rFonts w:cs="Arial" w:ascii="Arial" w:hAnsi="Arial"/>
          <w:sz w:val="24"/>
        </w:rPr>
        <w:t xml:space="preserve"> (Musicor). Ce surdoué guitariste anciennement membre de UZEB mais bien recyclé en artiste solo a  déjà proposé de la musique plus excitante que ce joli Camino sans extraordinaire audace enregistré en concert à l’Air du Temps en avril 1999. </w:t>
      </w:r>
      <w:r>
        <w:rPr>
          <w:rFonts w:cs="Arial" w:ascii="Arial" w:hAnsi="Arial"/>
          <w:sz w:val="24"/>
          <w:lang w:val="en-US"/>
        </w:rPr>
        <w:t>Amusantes latineries, 7 / 10;</w:t>
      </w:r>
    </w:p>
    <w:p>
      <w:pPr>
        <w:pStyle w:val="Normal"/>
        <w:rPr/>
      </w:pPr>
      <w:r>
        <w:rPr>
          <w:rFonts w:cs="Arial" w:ascii="Arial" w:hAnsi="Arial"/>
          <w:sz w:val="24"/>
          <w:lang w:val="en-US"/>
        </w:rPr>
        <w:t xml:space="preserve">Poison, Crack a smile… and more (EMI). </w:t>
      </w:r>
      <w:r>
        <w:rPr>
          <w:rFonts w:cs="Arial" w:ascii="Arial" w:hAnsi="Arial"/>
          <w:sz w:val="24"/>
        </w:rPr>
        <w:t>La preuve que le ridicule ne tue pas : les revoilà. Dire qu’après le poche ative tongue de 1993, on nous fait attendre 7 ans pour sortir encore pire.1 / 10;</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GusGus, VS T-world</w:t>
      </w:r>
      <w:r>
        <w:rPr>
          <w:rFonts w:cs="Arial" w:ascii="Arial" w:hAnsi="Arial"/>
          <w:sz w:val="24"/>
        </w:rPr>
        <w:t xml:space="preserve"> (Sélect). Dans la catégorie electronica, voilà un ouvrage captivant qui offre cinq compositions plutôt longues mais qu’on ne voit pas passer. Mystères, mysticisme, production léchée, arrangements rythmiques singuliers, un bon voyage. 7 / 10.</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4"/>
    </w:rPr>
  </w:style>
  <w:style w:type="paragraph" w:styleId="Heading2">
    <w:name w:val="Heading 2"/>
    <w:basedOn w:val="Normal"/>
    <w:next w:val="Normal"/>
    <w:qFormat/>
    <w:pPr>
      <w:keepNext w:val="true"/>
      <w:numPr>
        <w:ilvl w:val="1"/>
        <w:numId w:val="1"/>
      </w:numPr>
      <w:outlineLvl w:val="1"/>
    </w:pPr>
    <w:rPr>
      <w:rFonts w:ascii="Arial" w:hAnsi="Arial" w:cs="Arial"/>
      <w:i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lang w:val="en-U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rito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8:52:00Z</dcterms:created>
  <dc:creator>eric</dc:creator>
  <dc:description/>
  <dc:language>en-US</dc:language>
  <cp:lastModifiedBy>Eric</cp:lastModifiedBy>
  <dcterms:modified xsi:type="dcterms:W3CDTF">2007-06-08T00:20:00Z</dcterms:modified>
  <cp:revision>8</cp:revision>
  <dc:subject/>
  <dc:title>NOUVEAUTÉS CD </dc:title>
</cp:coreProperties>
</file>