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i/>
          <w:i/>
          <w:sz w:val="24"/>
          <w:u w:val="single"/>
        </w:rPr>
      </w:pPr>
      <w:r>
        <w:rPr>
          <w:rFonts w:cs="Arial" w:ascii="Arial" w:hAnsi="Arial"/>
          <w:b/>
          <w:i/>
          <w:sz w:val="24"/>
        </w:rPr>
        <w:t>Tel que publié dans le mensuel QUOI</w:t>
      </w:r>
    </w:p>
    <w:p>
      <w:pPr>
        <w:pStyle w:val="Heading1"/>
        <w:rPr>
          <w:rFonts w:ascii="Arial" w:hAnsi="Arial" w:cs="Arial"/>
          <w:sz w:val="24"/>
        </w:rPr>
      </w:pPr>
      <w:r>
        <w:rPr>
          <w:rFonts w:cs="Arial" w:ascii="Arial" w:hAnsi="Arial"/>
          <w:sz w:val="24"/>
        </w:rPr>
        <w:t>ÉRIC MESSIER</w:t>
      </w:r>
    </w:p>
    <w:p>
      <w:pPr>
        <w:pStyle w:val="Normal"/>
        <w:rPr>
          <w:rFonts w:ascii="Arial" w:hAnsi="Arial" w:cs="Arial"/>
          <w:sz w:val="24"/>
        </w:rPr>
      </w:pPr>
      <w:r>
        <w:rPr>
          <w:rFonts w:cs="Arial" w:ascii="Arial" w:hAnsi="Arial"/>
          <w:sz w:val="24"/>
        </w:rPr>
      </w:r>
    </w:p>
    <w:p>
      <w:pPr>
        <w:pStyle w:val="Heading1"/>
        <w:rPr>
          <w:rFonts w:ascii="Arial" w:hAnsi="Arial" w:cs="Arial"/>
          <w:b/>
          <w:b/>
          <w:sz w:val="24"/>
          <w:lang w:val="en-US"/>
        </w:rPr>
      </w:pPr>
      <w:r>
        <w:rPr>
          <w:rFonts w:cs="Arial" w:ascii="Arial" w:hAnsi="Arial"/>
          <w:b/>
          <w:sz w:val="24"/>
          <w:lang w:val="en-US"/>
        </w:rPr>
        <w:t>Mike Oldfield, The millenium bell (Warner)</w:t>
      </w:r>
    </w:p>
    <w:p>
      <w:pPr>
        <w:pStyle w:val="Normal"/>
        <w:rPr>
          <w:rFonts w:ascii="Arial" w:hAnsi="Arial" w:cs="Arial"/>
          <w:sz w:val="24"/>
        </w:rPr>
      </w:pPr>
      <w:r>
        <w:rPr>
          <w:rFonts w:cs="Arial" w:ascii="Arial" w:hAnsi="Arial"/>
          <w:sz w:val="24"/>
        </w:rPr>
        <w:t>Intarissable Oldfield! Après son sublime Tubular bells III et le quelconque Guitars, voici son troisième ouvrage en un peu plus d’un an. Oldfield est un cosmonaute dans le vaste univers de la musique. Aucun de ses albums ne se ressemble, même si on lui reproche ses nombreux clins d’œil à son premier album de 1973. Et si on l’accuse d’opportunisme avec The millenium bell, ce sera à tort : après 40 millions d’albums vendus, ce génie précoce n’a sûrement pas besoin d’un stunt publicitaire sur le dos de l’an 2000. Ce nouveau cd, onze réinterprétations de thèmes musicaux connus, est lui aussi étonnant, à la fois rythmé et d’une douce beauté. Il est caractérisé par les arrangements vocaux et orchestraux sophistiqués et par le silence relatif des 123 guitares de M.O. Il s’agit en fait d’un grand voyage-collage comme les aime tellement Oldfield, qui fait ainsi une superbe entrée dans son deuxième millénaire. Et on n’entend pas une seule fois ses « tubular bells »…Transcendant. 8/10</w:t>
      </w:r>
    </w:p>
    <w:p>
      <w:pPr>
        <w:pStyle w:val="Normal"/>
        <w:rPr>
          <w:rFonts w:ascii="Arial" w:hAnsi="Arial" w:cs="Arial"/>
          <w:sz w:val="24"/>
        </w:rPr>
      </w:pPr>
      <w:r>
        <w:rPr>
          <w:rFonts w:cs="Arial" w:ascii="Arial" w:hAnsi="Arial"/>
          <w:sz w:val="24"/>
        </w:rPr>
      </w:r>
    </w:p>
    <w:p>
      <w:pPr>
        <w:pStyle w:val="Corpsdetexte2"/>
        <w:spacing w:lineRule="auto" w:line="240"/>
        <w:rPr>
          <w:rFonts w:ascii="Arial" w:hAnsi="Arial" w:cs="Arial"/>
        </w:rPr>
      </w:pPr>
      <w:r>
        <w:rPr>
          <w:rFonts w:cs="Arial" w:ascii="Arial" w:hAnsi="Arial"/>
        </w:rPr>
        <w:t>Zachary Richard, Travailler c’est trop dur – Anthologie 1976-1999 (Audiogram/Sél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lle bombe que cet imposant document si longtemps attendu. Né à Lafayette, en Louisianne, en 1950, destiné à être prêtre, Zachary Richard « a toujours fait partie d’une minorité : cajun, et catholique. Et c’est parmi les minorités qu’on retrouve les plus fervents pratiquants. » Richard traîne un riche bagage culturel et son parcours est tout sauf banal, comme le commente généreusement la pochette. Travailler c’est trop dur… est un brillant témoignage de tout ce que la vie a apporté à cet artiste et de ce qu’il peut donner en retour. On a ici une vadrouille de ses treize albums, du Bayou des mystères (1974) au très populaire Cap enragé (1996). Le disque 2 compte des pièces en concert, dont un …Jean Batailleur acoustique.  « Mo laissé le bon temps rouler, rouler toute la nuit… » Chaleureux. Obligatoire. 9/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uzzy, Délits (Musique Avenue)</w:t>
      </w:r>
    </w:p>
    <w:p>
      <w:pPr>
        <w:pStyle w:val="Normal"/>
        <w:rPr/>
      </w:pPr>
      <w:r>
        <w:rPr>
          <w:rFonts w:cs="Arial" w:ascii="Arial" w:hAnsi="Arial"/>
          <w:sz w:val="24"/>
        </w:rPr>
        <w:t xml:space="preserve">Elle ne rigole pas, la Belge. Délits est bouillant de passions corrosives et frappe là où ça fait mal (ou bien). La production à la fois crue et sensuelle, la batterie, la guitare et cette voix, le tout claque comme un fouet. Ce rock tendre et venimeux ne fait aucun quartier et c’est parfait. Coup de cœur. </w:t>
      </w:r>
      <w:r>
        <w:rPr>
          <w:rFonts w:cs="Arial" w:ascii="Arial" w:hAnsi="Arial"/>
          <w:sz w:val="24"/>
          <w:lang w:val="en-US"/>
        </w:rPr>
        <w:t>9/10</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George Michael, Songs from the last century (Virgin)</w:t>
      </w:r>
    </w:p>
    <w:p>
      <w:pPr>
        <w:pStyle w:val="Normal"/>
        <w:rPr>
          <w:rFonts w:ascii="Arial" w:hAnsi="Arial" w:cs="Arial"/>
          <w:sz w:val="24"/>
        </w:rPr>
      </w:pPr>
      <w:r>
        <w:rPr>
          <w:rFonts w:cs="Arial" w:ascii="Arial" w:hAnsi="Arial"/>
          <w:sz w:val="24"/>
        </w:rPr>
        <w:t>Le voilà à fond dans le jazz. Cœurs endurcis, s’il vous restait encore quelque préjugé à l’égard de celui qui nous a donné Wake me up before you gogo il y a 15 ans, rangez-les pour de bon au fond du placard (d’où George est d’ailleurs récemment sorti…) Il nous avait déjà servi du beau jazz sur ses albums passés, en voilà un complètement consacré au genre. Michael interprète ici à sa façon une dizaine de classique, dont Roxanne des Police et Miss Sarajevo de U2. Doux raffinement. 8/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trucciani, Gadd, Jackson, Trio in Tokyo (Dreyfus Jazz / Koch)</w:t>
      </w:r>
    </w:p>
    <w:p>
      <w:pPr>
        <w:pStyle w:val="Normal"/>
        <w:rPr/>
      </w:pPr>
      <w:r>
        <w:rPr>
          <w:rFonts w:cs="Arial" w:ascii="Arial" w:hAnsi="Arial"/>
          <w:sz w:val="24"/>
        </w:rPr>
        <w:t xml:space="preserve">Voici le leg du grand pianiste Michel Petrucciani, qui est décédé récemment. Cet enregistrement réalisé au Blue Note, au Japon, il y a deux ans, réuni ce fameux trio complété de Steve Gadd à la batterie et Anthony Jackson à la basse. Toutes les compositions sont de Petrucciani, sauf le classique So What de Miles Davis. Un très beau moment de jazz suave. </w:t>
      </w:r>
      <w:r>
        <w:rPr>
          <w:rFonts w:cs="Arial" w:ascii="Arial" w:hAnsi="Arial"/>
          <w:sz w:val="24"/>
          <w:lang w:val="en-US"/>
        </w:rPr>
        <w:t>Recommandable. 7/10</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Tina Turner, Twenty four seven (EMI)</w:t>
      </w:r>
    </w:p>
    <w:p>
      <w:pPr>
        <w:pStyle w:val="Normal"/>
        <w:rPr>
          <w:rFonts w:ascii="Arial" w:hAnsi="Arial" w:cs="Arial"/>
          <w:sz w:val="24"/>
        </w:rPr>
      </w:pPr>
      <w:r>
        <w:rPr>
          <w:rFonts w:cs="Arial" w:ascii="Arial" w:hAnsi="Arial"/>
          <w:sz w:val="24"/>
        </w:rPr>
        <w:t>On n’est plus dupe : la dame a visiblement bénéficié de quelques remontants  esthétiques, mais au tournant de la soixantaine, son âme n’a clairement rien perdu de sa jouvence. Voici un album tout simplement magnifique, bourré de chansons douces ou rythmées qui vont à merveille à Tina, la confirmant à nouveau parmi les grandes du soul, et nous laissant un grand sourire dans le cœur. Lumineux. 9/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rc Déry, (éponyme). (Audiogram/Sélect)</w:t>
      </w:r>
    </w:p>
    <w:p>
      <w:pPr>
        <w:pStyle w:val="Normal"/>
        <w:rPr>
          <w:rFonts w:ascii="Arial" w:hAnsi="Arial" w:cs="Arial"/>
          <w:sz w:val="24"/>
        </w:rPr>
      </w:pPr>
      <w:r>
        <w:rPr>
          <w:rFonts w:cs="Arial" w:ascii="Arial" w:hAnsi="Arial"/>
          <w:sz w:val="24"/>
        </w:rPr>
        <w:t>Le Terrebonnois et ex-Zébulon fait le grand saut avec ce premier solo sur lequel, comme d’habitude, il n’a pas la langue dans sa poche. Belle grosse surprise que cet album d’explorations, introspectif, sombre, chargé de &lt;I&gt;scratchs&lt;I&gt; et de sonorités singulières, l’exubérance de Zébulon en moins. Outre la guitare, Déry joue des maracas, du « pot de change », du « tuyau de piscine » et du « plat de riz ». Contributions de Daniel Bélanger et Florant Vollant. Fascinant virage. 9/10</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Yelo Molo, Écoute! (DEP)</w:t>
      </w:r>
    </w:p>
    <w:p>
      <w:pPr>
        <w:pStyle w:val="Normal"/>
        <w:rPr>
          <w:rFonts w:ascii="Arial" w:hAnsi="Arial" w:cs="Arial"/>
          <w:sz w:val="24"/>
        </w:rPr>
      </w:pPr>
      <w:r>
        <w:rPr>
          <w:rFonts w:cs="Arial" w:ascii="Arial" w:hAnsi="Arial"/>
          <w:sz w:val="24"/>
        </w:rPr>
        <w:t>Quel solide début pour cette  formation &lt;I&gt;ska&lt;I&gt;! Du chien côté technique et du… mordant mur-à-mur. Les stations radio l’ont compris et font tourner Gros zéro. Si Stéphane Yelle mène la barque, Sébastien Lamer et Stéphane Bédard se démarquent à coups de trombones, de trompette et de bugle. Suant. 8/1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n Karnage, Vice versa (DEP)</w:t>
      </w:r>
    </w:p>
    <w:p>
      <w:pPr>
        <w:pStyle w:val="Normal"/>
        <w:rPr>
          <w:rFonts w:ascii="Arial" w:hAnsi="Arial" w:cs="Arial"/>
          <w:sz w:val="24"/>
        </w:rPr>
      </w:pPr>
      <w:r>
        <w:rPr>
          <w:rFonts w:cs="Arial" w:ascii="Arial" w:hAnsi="Arial"/>
          <w:sz w:val="24"/>
        </w:rPr>
        <w:t>Protégé du Courrier Laval, gagnant du premier concours Opus à l’été 98, le Lavallois Don Karnage fait preuve avec Vice versa de machisme (dites-moi qu’il rigole sur Amenez-moi des femmes!) mais aussi d’une grande habileté de technicien et de parolier dans le créneau hip-hop. Calibre international. 8/10</w:t>
      </w:r>
    </w:p>
    <w:p>
      <w:pPr>
        <w:pStyle w:val="Normal"/>
        <w:rPr>
          <w:rFonts w:ascii="Arial" w:hAnsi="Arial" w:eastAsia="Arial" w:cs="Arial"/>
          <w:sz w:val="24"/>
        </w:rPr>
      </w:pPr>
      <w:r>
        <w:rPr>
          <w:rFonts w:eastAsia="Arial" w:cs="Arial" w:ascii="Arial" w:hAnsi="Arial"/>
          <w:sz w:val="24"/>
        </w:rPr>
        <w:t xml:space="preserve"> </w:t>
      </w:r>
    </w:p>
    <w:p>
      <w:pPr>
        <w:pStyle w:val="Heading2"/>
        <w:spacing w:lineRule="auto" w:line="240"/>
        <w:rPr>
          <w:rFonts w:ascii="Arial" w:hAnsi="Arial" w:cs="Arial"/>
        </w:rPr>
      </w:pPr>
      <w:r>
        <w:rPr>
          <w:rFonts w:cs="Arial" w:ascii="Arial" w:hAnsi="Arial"/>
        </w:rPr>
        <w:t>Ennis, Jungle urbanisée</w:t>
      </w:r>
    </w:p>
    <w:p>
      <w:pPr>
        <w:pStyle w:val="TextBody"/>
        <w:spacing w:lineRule="auto" w:line="240"/>
        <w:rPr/>
      </w:pPr>
      <w:r>
        <w:rPr>
          <w:rFonts w:cs="Arial" w:ascii="Arial" w:hAnsi="Arial"/>
        </w:rPr>
        <w:t>Un premier cd versant dans le rock bluesy et une autoproduction finement fignolée pour Jacques Ennis Corbeil, un gars de 30 ans de Laval qui manie rudement bien les guitares, les voix, les harmonies… et qui commence toujours à chanter entre la 20</w:t>
      </w:r>
      <w:r>
        <w:rPr>
          <w:rFonts w:cs="Arial" w:ascii="Arial" w:hAnsi="Arial"/>
          <w:vertAlign w:val="superscript"/>
        </w:rPr>
        <w:t>e</w:t>
      </w:r>
      <w:r>
        <w:rPr>
          <w:rFonts w:cs="Arial" w:ascii="Arial" w:hAnsi="Arial"/>
        </w:rPr>
        <w:t xml:space="preserve"> et la 30</w:t>
      </w:r>
      <w:r>
        <w:rPr>
          <w:rFonts w:cs="Arial" w:ascii="Arial" w:hAnsi="Arial"/>
          <w:vertAlign w:val="superscript"/>
        </w:rPr>
        <w:t>e</w:t>
      </w:r>
      <w:r>
        <w:rPr>
          <w:rFonts w:cs="Arial" w:ascii="Arial" w:hAnsi="Arial"/>
        </w:rPr>
        <w:t xml:space="preserve"> seconde! La pièce-titre et bien d’autres passent le test FM les doigts dans le nez. À subventionner. 8/10</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b/>
          <w:b/>
        </w:rPr>
      </w:pPr>
      <w:r>
        <w:rPr>
          <w:rFonts w:cs="Arial" w:ascii="Arial" w:hAnsi="Arial"/>
          <w:b/>
        </w:rPr>
        <w:t xml:space="preserve">Daniel Boucher, Dix mille matins (Musicor). </w:t>
      </w:r>
    </w:p>
    <w:p>
      <w:pPr>
        <w:pStyle w:val="TextBody"/>
        <w:spacing w:lineRule="auto" w:line="240"/>
        <w:rPr>
          <w:rFonts w:ascii="Arial" w:hAnsi="Arial" w:cs="Arial"/>
        </w:rPr>
      </w:pPr>
      <w:r>
        <w:rPr>
          <w:rFonts w:cs="Arial" w:ascii="Arial" w:hAnsi="Arial"/>
        </w:rPr>
        <w:t>Subtil comme un dix-roues, Boucher coupe ses pièces à la machette. Attention, c’est ici un compliment. Sombre et pesant, Daniel Boucher ne tolère aucun faux-fuyant. Plus honnête que ça, ça se peut pas. Réalisation Marc Pérusse. « Fais-moé une grimace / Pète-moé dans face / Mets-toé tout nu / Couche-toé tout nu dans rue / Pis regarde la masse / La masse te hue / Le fun pogne pus / Pus comme avant… » Bousculant. 7/10</w:t>
      </w:r>
    </w:p>
    <w:p>
      <w:pPr>
        <w:pStyle w:val="Normal"/>
        <w:rPr>
          <w:rFonts w:ascii="Arial" w:hAnsi="Arial" w:eastAsia="Arial" w:cs="Arial"/>
          <w:sz w:val="24"/>
        </w:rPr>
      </w:pPr>
      <w:r>
        <w:rPr>
          <w:rFonts w:eastAsia="Arial" w:cs="Arial" w:ascii="Arial" w:hAnsi="Arial"/>
          <w:sz w:val="24"/>
        </w:rPr>
        <w:t xml:space="preserve"> </w:t>
      </w:r>
    </w:p>
    <w:sectPr>
      <w:type w:val="nextPage"/>
      <w:pgSz w:w="12240" w:h="15840"/>
      <w:pgMar w:left="1800" w:right="180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1:15:00Z</dcterms:created>
  <dc:creator>eric</dc:creator>
  <dc:description/>
  <dc:language>en-US</dc:language>
  <cp:lastModifiedBy>Eric</cp:lastModifiedBy>
  <dcterms:modified xsi:type="dcterms:W3CDTF">2007-06-08T00:21:00Z</dcterms:modified>
  <cp:revision>15</cp:revision>
  <dc:subject/>
  <dc:title>CHRONIQUE NOUVEAUTÉ CD FÉVRIER 2000</dc:title>
</cp:coreProperties>
</file>