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cs="Arial" w:ascii="Arial" w:hAnsi="Arial"/>
          <w:sz w:val="28"/>
        </w:rPr>
        <w:t>L'image veut tout dire, mais que dit-elle au juste?</w:t>
      </w:r>
    </w:p>
    <w:p>
      <w:pPr>
        <w:pStyle w:val="Normal"/>
        <w:rPr>
          <w:rFonts w:ascii="Arial" w:hAnsi="Arial" w:cs="Arial"/>
          <w:sz w:val="28"/>
        </w:rPr>
      </w:pPr>
      <w:r>
        <w:rPr>
          <w:rFonts w:cs="Arial" w:ascii="Arial" w:hAnsi="Arial"/>
          <w:sz w:val="28"/>
        </w:rPr>
      </w:r>
    </w:p>
    <w:p>
      <w:pPr>
        <w:pStyle w:val="Heading3"/>
        <w:rPr/>
      </w:pPr>
      <w:r>
        <w:rPr/>
        <w:t xml:space="preserve">Éric Messier       </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b/>
          <w:b/>
          <w:sz w:val="24"/>
        </w:rPr>
      </w:pPr>
      <w:r>
        <w:rPr>
          <w:rFonts w:cs="Arial" w:ascii="Arial" w:hAnsi="Arial"/>
          <w:sz w:val="24"/>
        </w:rPr>
        <w:t>"L'image projetée est ce qui compte le plus". Dans notre société axée sur le "</w:t>
      </w:r>
      <w:r>
        <w:rPr>
          <w:rFonts w:cs="Arial" w:ascii="Arial" w:hAnsi="Arial"/>
          <w:i/>
          <w:sz w:val="24"/>
        </w:rPr>
        <w:t>parêtre</w:t>
      </w:r>
      <w:r>
        <w:rPr>
          <w:rFonts w:cs="Arial" w:ascii="Arial" w:hAnsi="Arial"/>
          <w:sz w:val="24"/>
        </w:rPr>
        <w:t>" plutôt que l'être authentique, ce postulat controversé reste néanmoins, que cela nous plaise ou (souvent) nous rebute, et il s'applique tant à l'individu qu'aux organismes et aux entreprises. Ne dit-on pas qu'au premier contact les premières secondes sont déterminantes? Ne dit-on pas qu'entre deux personnes se rencontrant pour la première fois, tout se joue souvent avant même qu'on ne prononce les premiers mots, le non verbal jouant un rôle important sur la perception qu'autrui aura de nous (à tort ou à travers)?</w:t>
      </w:r>
    </w:p>
    <w:p>
      <w:pPr>
        <w:pStyle w:val="Normal"/>
        <w:jc w:val="both"/>
        <w:rPr>
          <w:rFonts w:ascii="Arial" w:hAnsi="Arial" w:cs="Arial"/>
          <w:b/>
          <w:b/>
          <w:sz w:val="24"/>
          <w:lang w:val="fr-CA"/>
        </w:rPr>
      </w:pPr>
      <w:r>
        <w:rPr>
          <w:rFonts w:cs="Arial" w:ascii="Arial" w:hAnsi="Arial"/>
          <w:b/>
          <w:sz w:val="24"/>
          <w:lang w:val="fr-CA"/>
        </w:rPr>
      </w:r>
    </w:p>
    <w:p>
      <w:pPr>
        <w:pStyle w:val="Normal"/>
        <w:ind w:firstLine="708"/>
        <w:jc w:val="both"/>
        <w:rPr/>
      </w:pPr>
      <w:r>
        <w:rPr>
          <w:rFonts w:cs="Arial" w:ascii="Arial" w:hAnsi="Arial"/>
          <w:sz w:val="24"/>
          <w:lang w:val="fr-CA"/>
        </w:rPr>
        <w:t xml:space="preserve">Ainsi en va-t-il des entreprises qui deviennent de plus en plus conscientes de l'importance de projeter une image qui correspond vraiment à leur mission, à leur identité ou, au pire, à ce qu'elles </w:t>
      </w:r>
      <w:r>
        <w:rPr>
          <w:rFonts w:cs="Arial" w:ascii="Arial" w:hAnsi="Arial"/>
          <w:i/>
          <w:sz w:val="24"/>
          <w:lang w:val="fr-CA"/>
        </w:rPr>
        <w:t>désirent</w:t>
      </w:r>
      <w:r>
        <w:rPr>
          <w:rFonts w:cs="Arial" w:ascii="Arial" w:hAnsi="Arial"/>
          <w:sz w:val="24"/>
          <w:lang w:val="fr-CA"/>
        </w:rPr>
        <w:t xml:space="preserve"> montrer d'elles, peu importe que ce portrait global ne soit pas conforme à la réalité. Les spécialistes tant du marketing que de la psychologie le diront: en corollaire du superficiel et de l'éphémère auxquels carburent les sociétés industrielles et surconsommatrices, ce qu'on paraît être est plus important que ce qu'on est vraiment.</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C'est la motivation sous-jacente qui amène des entreprises à choisir des firmes de consultation en communication pour les aider à confectionner, sur le plan visuel mais aussi - moins souvent - sur le plan de la culture institutionnelle projetée, une image qui leur convient, qui attirera la clientèle visée et qui les aidera à livrer une meilleure bataille à la concurrence.</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Bien sûr, les grandes entreprises qui en ont les moyens mettront elles-mêmes sur pied leur service de communication, mais même ces joueurs importants pourront s'adresser, dans certains cas, à des spécialistes externes. Enfin, et malgré ce qui précède, on constate que bon nombre de directions d'entreprise ne considèrent pas encore la communication et l'image comme un investissement  qui leur assurera un retour en termes de rendement, d'augmentation de la clientèle, de la part de marché. Comment expliquer ce paradox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b/>
          <w:b/>
          <w:sz w:val="24"/>
          <w:lang w:val="fr-CA"/>
        </w:rPr>
      </w:pPr>
      <w:r>
        <w:rPr>
          <w:rFonts w:cs="Arial" w:ascii="Arial" w:hAnsi="Arial"/>
          <w:b/>
          <w:sz w:val="24"/>
          <w:lang w:val="fr-CA"/>
        </w:rPr>
        <w:t>Bâtir une image: dépense ou investissement?</w:t>
      </w:r>
    </w:p>
    <w:p>
      <w:pPr>
        <w:pStyle w:val="Normal"/>
        <w:jc w:val="both"/>
        <w:rPr>
          <w:rFonts w:ascii="Arial" w:hAnsi="Arial" w:cs="Arial"/>
          <w:b/>
          <w:b/>
          <w:sz w:val="24"/>
          <w:lang w:val="fr-CA"/>
        </w:rPr>
      </w:pPr>
      <w:r>
        <w:rPr>
          <w:rFonts w:cs="Arial" w:ascii="Arial" w:hAnsi="Arial"/>
          <w:b/>
          <w:sz w:val="24"/>
          <w:lang w:val="fr-CA"/>
        </w:rPr>
      </w:r>
    </w:p>
    <w:p>
      <w:pPr>
        <w:pStyle w:val="Normal"/>
        <w:ind w:firstLine="708"/>
        <w:jc w:val="both"/>
        <w:rPr>
          <w:rFonts w:ascii="Arial" w:hAnsi="Arial" w:cs="Arial"/>
          <w:sz w:val="24"/>
          <w:lang w:val="fr-CA"/>
        </w:rPr>
      </w:pPr>
      <w:r>
        <w:rPr>
          <w:rFonts w:cs="Arial" w:ascii="Arial" w:hAnsi="Arial"/>
          <w:sz w:val="24"/>
          <w:lang w:val="fr-CA"/>
        </w:rPr>
        <w:t xml:space="preserve">"Pour qu'un produit ou un service existe vraiment, il faut le rendre public en créant pour lui une image via une stratégie de communication professionnelle qui assurera une bonne visibilité, sinon personne n'en ressentira le besoin." Ce commentaire de Michel Corriveau, président de Multidées, récemment agréé en relations publiques, a la qualité de bien lancer le débat et en même temps de le résumer. Les trois mots-clé y sont: stratégie, communication, image. </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M. Corriveau sait de quoi il parle, sa firme ayant remporté le prix Dunamis de la Chambre de commerce de Laval ainsi que la palme de la meilleure communication externe au Canada, honneur créé par la Société canadienne des relations publique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 xml:space="preserve">Pour M. Corriveau, la notion d'image corporative dépasse de loin le simple aspect visuel qui comprend le logo de l'entreprise et toutes les autres représentations graphiques. Construire une image implique aussi de savoir traduire la culture de l'entreprise: "Le logo de la société et même le produit auront beau être d'une grande qualité, si les dirigeants ne savent pas s'impliquer pleinement dans les activités publiques de la compagnie et sont maladroits à vendre la mission de l'entreprise - pas seulement ses produits -  on fait fausse route. L'image corporative comprend l'ensemble des actions publiques et non seulement le logo." </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On peut en effet se demander à quoi sert un visuel hyper sophistiqué et tape-à-l'œil si on est inapte à fournir par exemple un bon service après-vente. Peut-être cette stratégie déficiente saura attirer une certaine clientèle pendant un temps mais on peut prévoir qu'elle ne restera indéfiniment aveuglée par cette poudre aux yeux.</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Selon les estimations de M. Corriveau, jusqu'à 80% des entrepreneurs ne sont pas réellement soucieux de cet aspect global de leur image, s'attardant surtout aux aspects graphiques. On peut y voir le piège tendu par les valeurs très look véhiculées dans notre système de consommation où on est passé maître dans la création de besoins souvent artificiel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La clientèle de Multidées est surtout corporative, comme c'est le cas de la plupart des autres boîtes de communication que nous avons contactées. Le chiffre d'affaires de leurs clients varie entre 500 000$ et 10 million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Pourtant, nous devons souvent convaincre les entrepreneurs que le budget qu'ils réservent à la conception et l'entretien de leur image est un investissement et non une dépense", constate M. Corriveau. "Nous leur rappelons que l'importance qu'ils accorderont à une image conforme à leur mission doit être à la hauteur des autres investissements qu'ils font dans leur entreprise et qui sont le témoignage du respect qu'ils lui portent."</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Ça aussi, c'est lié aux valeurs véhiculées dans nos sociétés: le paraître est roi mais souvent éphémère et il se conjugue mal avec des valeurs fondamentales telles le respect de soi et d'autrui. Concrètement, pour une entreprise, l'un des risques de cette vision courte est de ne pas réussir à fidéliser sa clientèle."</w:t>
      </w:r>
    </w:p>
    <w:p>
      <w:pPr>
        <w:pStyle w:val="Normal"/>
        <w:ind w:firstLine="708"/>
        <w:jc w:val="both"/>
        <w:rPr>
          <w:rFonts w:ascii="Arial" w:hAnsi="Arial" w:cs="Arial"/>
          <w:sz w:val="24"/>
          <w:lang w:val="fr-CA"/>
        </w:rPr>
      </w:pPr>
      <w:r>
        <w:rPr>
          <w:rFonts w:cs="Arial" w:ascii="Arial" w:hAnsi="Arial"/>
          <w:sz w:val="24"/>
          <w:lang w:val="fr-CA"/>
        </w:rPr>
      </w:r>
    </w:p>
    <w:p>
      <w:pPr>
        <w:pStyle w:val="Heading4"/>
        <w:ind w:firstLine="708"/>
        <w:rPr/>
      </w:pPr>
      <w:r>
        <w:rPr/>
        <w:t>Les communications, une priorité fragile</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On le constate: quand les affaires vont moins bien et qu'il faut "rationaliser" les dépenses, le réflexe premier (à part bien sûr l'abolition des postes) consiste à supprimer les efforts de communication, car c'est là une chose intangible et donc moins importante aux yeux des entrepreneur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Une bonne image corporative commence toujours par un bon plan de communication", insiste Michel Corriveau. "Nous, nous le savons; mais les gens d'affaires qui ne savent pas penser pas à long terme n'en sont pas conscient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Il y a quelques années par exemple, une importante chaîne de détaillants d'appareils électroniques, alors en difficulté financière, a décidé d'éliminer son généreux budget de publicité. La concurrence, elle, ne l'a pas fait et a tôt fait de récupérer une grande part de marché au détriment de cette chaîne, lui portant un coup fatal. La publicité est un élément important de l'image corporative, il faut le reconnaître. La fameuse devise "Si on ne l'a pas, vous n'en avez pas besoin" pourrait être paraphrasée ainsi: "Si vous n'en voulez pas pour l'instant, on vous aidera à en avoir besoin".</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b/>
          <w:b/>
          <w:sz w:val="24"/>
          <w:lang w:val="fr-CA"/>
        </w:rPr>
      </w:pPr>
      <w:r>
        <w:rPr>
          <w:rFonts w:cs="Arial" w:ascii="Arial" w:hAnsi="Arial"/>
          <w:b/>
          <w:sz w:val="24"/>
          <w:lang w:val="fr-CA"/>
        </w:rPr>
        <w:t>Quelle image voulez-vous projeter?</w:t>
      </w:r>
    </w:p>
    <w:p>
      <w:pPr>
        <w:pStyle w:val="Normal"/>
        <w:jc w:val="both"/>
        <w:rPr>
          <w:rFonts w:ascii="Arial" w:hAnsi="Arial" w:cs="Arial"/>
          <w:b/>
          <w:b/>
          <w:sz w:val="24"/>
          <w:lang w:val="fr-CA"/>
        </w:rPr>
      </w:pPr>
      <w:r>
        <w:rPr>
          <w:rFonts w:cs="Arial" w:ascii="Arial" w:hAnsi="Arial"/>
          <w:b/>
          <w:sz w:val="24"/>
          <w:lang w:val="fr-CA"/>
        </w:rPr>
      </w:r>
    </w:p>
    <w:p>
      <w:pPr>
        <w:pStyle w:val="Normal"/>
        <w:ind w:firstLine="708"/>
        <w:jc w:val="both"/>
        <w:rPr>
          <w:rFonts w:ascii="Arial" w:hAnsi="Arial" w:cs="Arial"/>
          <w:sz w:val="24"/>
          <w:lang w:val="fr-CA"/>
        </w:rPr>
      </w:pPr>
      <w:r>
        <w:rPr>
          <w:rFonts w:cs="Arial" w:ascii="Arial" w:hAnsi="Arial"/>
          <w:sz w:val="24"/>
          <w:lang w:val="fr-CA"/>
        </w:rPr>
        <w:t>Pour une boîte de communication qui rencontre pour la première fois un client qui veut créer ou redéfinir son image corporative, le grand défi qui peut devenir pierre d'achoppement est bien sûr la nécessité de définir clairement les objectifs du client.</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Ça va de soi et ça peut sembler évident; pourtant cet exercice peut être ardu. Brigitte Pelletier, présidente de Intégrale Communications, en connaît un chapitre là-dessus: "Souvent, les entrepreneurs ont eux-mêmes du mal à définir la mission de leur société, à exprimer la nature de sa culture au-delà de la simple nomenclature des produits et services qu'elle offre. Notre rôle consiste donc à les amener à s'interroger à ce sujet, à leur faire prendre conscience du fait qu'adopter une démarche en profondeur est un impératif préalable à la conception d'une image. En bout de ligne, nous devenons pour eux une extension de leur pensée, à travers le tourbillon qu'ils vivent."</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Considérons l'exemple d'une entreprise qui a décidé de prendre l'orientation qualité telle que définie par les standards ISO. Si ces gens d'affaires se lancent vers l'atteinte de cet objectif sans faire leurs devoirs "communicatifs", se regarder dans le miroir, se remettre en question, accepter d'eux-mêmes une image conforme à la réalité ou à ce qu'ils sont capables de donner à leur clientèle, bref, s'ils n'appliquent pas avec professionnalisme la démarche menant à la qualité, il s'agira alors d'une fausse publicité. Et loger une fausse publicité leur sera létal, tôt ou tard, que ce soit intentionnel ou non.</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Un peu comme un médecin, nous posons un diagnostic, mais communicationnel", précise Mme Pelletier. "Certains ont déjà leur propre plan stratégique; sinon, nous leur proposons d'en créer un, car c'est là une étape cruciale, un préalable incontournable."</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Le plan stratégique, c'est la vision qu'adopte l'entreprise et les objectifs qu'elle entend poursuivre. Où se voit-elle dans cinq ans? De là, naîtra le plan de communication, incluant les promotions prévues et les outils choisis: dépliants, publicités écrites ou électroniques, vidéos, kiosques, portfolio corporatif, sites Web, conférences. Enfin, de cet ensemble stratégique pourra émerger un plan de relations publiques global.</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 xml:space="preserve">La vingtaine de spécialistes œuvrant chez Intégrale Communications ne proposent pas seulement des stratégies aux gens d'affaires, ils peuvent aussi les aider à concrétiser leurs objectifs, devenant ainsi des exécutants si on leur en donne le mandat. "Dans certains cas, on devient leur département de marketing à distance", signale Mme Pelletier. "Mais nous travaillons surtout sur des projets ponctuels, d'où le nombre élevé de nos clients" (ils sont près d'une centaine dans quatre champs: industriel, commercial, corporatif et, surtout, l'exportation). </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Considérons à titre d'exemples quelques mandats réalisés par Intégrale Communications. Dans le secteur corporatif, pour l'Office du tourisme de Laval, une campagne de repositionnement; pour le réseau des bibliothèques de Laval, un rajeunissement d'image; pour la Fédération des producteurs de volailles du Québec, la campagne de publicité "Augmentation de la consommation du poulet". Dans le secteur commercial/exportation: pour Sportrack international, un plan et une campagne stratégiques visant la pénétration du marché américain. Dans le secteur exportation, pour LG Technologies, création de l'image d'entrepris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r>
    </w:p>
    <w:p>
      <w:pPr>
        <w:pStyle w:val="Heading1"/>
        <w:jc w:val="both"/>
        <w:rPr/>
      </w:pPr>
      <w:r>
        <w:rPr>
          <w:rFonts w:cs="Arial" w:ascii="Arial" w:hAnsi="Arial"/>
          <w:i/>
          <w:sz w:val="24"/>
        </w:rPr>
        <w:t>Face-lift</w:t>
      </w:r>
      <w:r>
        <w:rPr>
          <w:rFonts w:cs="Arial" w:ascii="Arial" w:hAnsi="Arial"/>
          <w:sz w:val="24"/>
        </w:rPr>
        <w:t xml:space="preserve"> de l'image</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pPr>
      <w:r>
        <w:rPr>
          <w:rFonts w:cs="Arial" w:ascii="Arial" w:hAnsi="Arial"/>
          <w:sz w:val="24"/>
          <w:lang w:val="fr-CA"/>
        </w:rPr>
        <w:t xml:space="preserve">"Parfois, une entreprise arrive à un point où elle a besoin d'un </w:t>
      </w:r>
      <w:r>
        <w:rPr>
          <w:rFonts w:cs="Arial" w:ascii="Arial" w:hAnsi="Arial"/>
          <w:i/>
          <w:sz w:val="24"/>
          <w:lang w:val="fr-CA"/>
        </w:rPr>
        <w:t>face-lift</w:t>
      </w:r>
      <w:r>
        <w:rPr>
          <w:rFonts w:cs="Arial" w:ascii="Arial" w:hAnsi="Arial"/>
          <w:sz w:val="24"/>
          <w:lang w:val="fr-CA"/>
        </w:rPr>
        <w:t xml:space="preserve"> de son image": Jean-Robert Gagné, président de Théorème Communications, à Laval, dit tout haut ce qu'on pense souvent tout bas. "Heureusement, nous bénéficions la plupart du temps d'une bonne collaboration de la part de nos clients dans cette opération"; une opération qui ressemble un peu à un accouchement, donc qui peut être accompagnée de douleurs, c'est-à-dire de faire l'effort de s'auto-examiner et de se redéfinir au besoin.</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Une image adéquate est une chose essentielle à toute entreprise, mais elle reste une chose intangible; donc en tant que spécialistes des communications, nous tâchons d'aller plus loin: dans notre évaluation, nous veillons à donner une identité à cette image; nous insistons pour lui coller une signification; de là l'importance d'un dialogue franc entre nous et nos clients. Et dans notre approche, ce dialogue est surtout axés sur l'aspect affaires, avant même les questions de communication".</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Car M. Gagné est avant tout un homme d'affaires. Il a fondé Théorème en 1998 et il est maintenant entouré d'une dizaine d'employés appuyés par une équipe de pigistes qui travaillent dans le milieu corporatif, auprès d'études d'avocats, de courtiers, d'agences de solutions intégrées, dans le Montréal métropolitain.</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Selon l'approche qu'il préconise, la stratégie d'affaires vient donc en premier et à celle-ci sera greffée ultérieurement le plan de communications incluant entre autres éléments clés les études de marché, la conception visuelle, le placement média. On remarque donc ici une philosophie quelque peu différente des autres spécialistes en communication que nous avons rencontré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Le défi majeur reste le même, selon M. Gagné: "Le plus difficile est de bien cerner les attentes du client. La culture d'entreprise… y en a-t-il une au moins  dans cette entreprise? Faut-il la faire découvrir au dirigeant parce que lui-même parfois ne sait trop comment l'exprimer clairement? Certains entrepreneurs ont le nez collé à l'arbre de sorte qu'ils ne peuvent pas voir la forêt. Pour les amener à avoir une vue d'ensemble de leur propre réalité, nous faisons des comparaisons avec leurs concurrents. Tous ces éléments constituent notre expertise. De plus, certains clients ne saisissent pas bien la véritable ampleur des interventions que nous devons réaliser ou ils ont une mauvaise compréhension des coûts engagés vers l'atteinte de leurs objectif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On connaît bien aujourd'hui la force d'impact de l'image, et donc les effets néfastes d'une image bâclée ou ne correspondant pas à la mission de l'entreprise, au message qu'elle veut transmettre. "Nous sommes des vendeurs d'image et nous cherchons à vendre au client celle qui sera la plus adéquate. Le premier coup d'œil, la première perception qu'on se fera de l'entreprise est déterminant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eastAsia="Arial" w:cs="Arial"/>
          <w:sz w:val="24"/>
          <w:lang w:val="fr-CA"/>
        </w:rPr>
      </w:pPr>
      <w:r>
        <w:rPr>
          <w:rFonts w:eastAsia="Arial" w:cs="Arial" w:ascii="Arial" w:hAnsi="Arial"/>
          <w:sz w:val="24"/>
          <w:lang w:val="fr-CA"/>
        </w:rPr>
        <w:t xml:space="preserve"> </w:t>
      </w:r>
    </w:p>
    <w:p>
      <w:pPr>
        <w:pStyle w:val="Heading1"/>
        <w:jc w:val="both"/>
        <w:rPr>
          <w:rFonts w:ascii="Arial" w:hAnsi="Arial" w:cs="Arial"/>
          <w:sz w:val="24"/>
        </w:rPr>
      </w:pPr>
      <w:r>
        <w:rPr>
          <w:rFonts w:cs="Arial" w:ascii="Arial" w:hAnsi="Arial"/>
          <w:sz w:val="24"/>
        </w:rPr>
        <w:t>Ce que vous voulez n'est pas toujours bon pour vou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Le travail des spécialistes en communication comporte donc une part de diplomatie, comme dans l'exemple où un dirigeant d'entreprise exprime, pour son image corporative, des désirs et une vision inadéquates qui risquent donc de lui nuire plutôt que bien le servir.</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Il est de notre responsabilité d'amener notre client à réaliser que ce qu'il aime et désire, lui, n'est pas nécessairement ce qu'aime et désire sa clientèle cible", explique Madeleine Dion, présidente de Paginart, petite boîte de consultant située à Laval.</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Plusieurs de nos clients s'imaginent que le plan de marketing et le plan de communications sont des choses dont ne doivent se préoccuper que les grandes entreprises; or c'est faux."</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Mme Dion insiste elle aussi sur le fait qu'une image corporative est loin de n'être basée que sur la présentation visuelle de la compagnie. Le plan menant à créer ou modifier cette image doit impérativement tenir compte de la culture de l'entreprise et celle-ci doit être entretenue jusque dans l'attitude des représentants, par exemple.</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Paginart œuvre dans les champs des services, de l'industrie et de la fabrication, du commerce de détail et de la distribution, du tourisme et des loisirs. Ces consultants ont choisi de se spécialiser dans la conception et la réalisation d'une image adéquate, concrète et visible, pour leurs clients, tel que le montre l'énoncé de mission de la firme: "Une maison de création d'identification visuelle, de rédaction multilingue, de conception et réalisation graphique et de production d'imprimés corporatif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La liste de services offerts va cependant beaucoup plus loin que la simple création d'un logo: cahiers de normes graphiques (qui vont de très simples - quelques pages - à la brique très étoffée), brochures corporatives et dépliants publicitaires, fiches technico-commerciales, publications de périodiques, rapports annuels, lancement de produits, kiosques d'exposition et autres. À ces services s'ajoutent ceux liés aux solutions Internet: analyse, conception, développement, gestion, hébergement et formation.</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En tant que consultants spécialistes, notre mission consiste d'abord à écouter le client, l'aider à définir ses objectifs et trouver les outils performants pour communiquer le message. Nous choisissons ensemble les meilleurs véhicules pour aider le client à consolider sa part actuelle de marché ou conquérir celle de demain."</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Je me souviens d'un client qui, après 35 ans en affaires, se retrouvait avec le même logo qui ne reflétait plus bien sa place sur le marché; l'image du logo allait maintenant à l'encontre de ce que cette société désirait offrir, elle qui voulait s'ouvrir à de nouveaux secteurs."</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Même s'il est rare que nous ayons à modifier un logo puisqu'il représente une grande valeur de fidélisation de la clientèle, nous avons dû, dans ce cas, nous asseoir avec le client pour non seulement réactualiser le logo mais en concevoir un nouveau."</w:t>
      </w:r>
    </w:p>
    <w:p>
      <w:pPr>
        <w:pStyle w:val="Normal"/>
        <w:ind w:firstLine="708"/>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b/>
          <w:b/>
          <w:sz w:val="24"/>
          <w:lang w:val="fr-CA"/>
        </w:rPr>
      </w:pPr>
      <w:r>
        <w:rPr>
          <w:rFonts w:cs="Arial" w:ascii="Arial" w:hAnsi="Arial"/>
          <w:b/>
          <w:sz w:val="24"/>
          <w:lang w:val="fr-CA"/>
        </w:rPr>
        <w:t>Quelle image les gens retiendront-ils?</w:t>
      </w:r>
    </w:p>
    <w:p>
      <w:pPr>
        <w:pStyle w:val="Normal"/>
        <w:jc w:val="both"/>
        <w:rPr>
          <w:rFonts w:ascii="Arial" w:hAnsi="Arial" w:cs="Arial"/>
          <w:b/>
          <w:b/>
          <w:sz w:val="24"/>
          <w:lang w:val="fr-CA"/>
        </w:rPr>
      </w:pPr>
      <w:r>
        <w:rPr>
          <w:rFonts w:cs="Arial" w:ascii="Arial" w:hAnsi="Arial"/>
          <w:b/>
          <w:sz w:val="24"/>
          <w:lang w:val="fr-CA"/>
        </w:rPr>
      </w:r>
    </w:p>
    <w:p>
      <w:pPr>
        <w:pStyle w:val="Normal"/>
        <w:ind w:firstLine="708"/>
        <w:jc w:val="both"/>
        <w:rPr>
          <w:rFonts w:ascii="Arial" w:hAnsi="Arial" w:cs="Arial"/>
          <w:sz w:val="24"/>
          <w:lang w:val="fr-CA"/>
        </w:rPr>
      </w:pPr>
      <w:r>
        <w:rPr>
          <w:rFonts w:cs="Arial" w:ascii="Arial" w:hAnsi="Arial"/>
          <w:sz w:val="24"/>
          <w:lang w:val="fr-CA"/>
        </w:rPr>
        <w:t>Bien sûr, dans le logo comme dans tous les éléments visuels de l'entreprise, si l'image laisse d'elle une impression d'amateurisme, les gens retiendront cette perception et l'entreprise négligente se tirera dans le pied.</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Malgré la complexité apparente de cette mission, tout reste possible si on prend soin d'établir une réelle confiance réciproque avec le client. Car il ne faut pas oublier que nous manipulons des informations parfois confidentielles que le client nous confie; nous sommes tenus au secret professionnel et nous devons éviter les conflits d'intérêt."</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rFonts w:ascii="Arial" w:hAnsi="Arial" w:cs="Arial"/>
          <w:sz w:val="24"/>
          <w:lang w:val="fr-CA"/>
        </w:rPr>
      </w:pPr>
      <w:r>
        <w:rPr>
          <w:rFonts w:cs="Arial" w:ascii="Arial" w:hAnsi="Arial"/>
          <w:sz w:val="24"/>
          <w:lang w:val="fr-CA"/>
        </w:rPr>
        <w:t xml:space="preserve">En fait, en cette ère où les communications véhiculées par les médias traditionnels ou les nouvelles technologies, le rôle des spécialistes communicateurs apparaît comme complexe mais il apparaît clairement qu'il est tissé de la même trame qui a toujours assuré le succès d'une communication efficace: la clarté des objectifs, une cible bien définie, une attitude professionnelle et une démarche rigoureuse. On se souvient ainsi du fameux </w:t>
      </w:r>
    </w:p>
    <w:p>
      <w:pPr>
        <w:pStyle w:val="Normal"/>
        <w:jc w:val="both"/>
        <w:rPr>
          <w:rFonts w:ascii="Arial" w:hAnsi="Arial" w:cs="Arial"/>
          <w:sz w:val="24"/>
          <w:lang w:val="fr-CA"/>
        </w:rPr>
      </w:pPr>
      <w:r>
        <w:rPr>
          <w:rFonts w:cs="Arial" w:ascii="Arial" w:hAnsi="Arial"/>
          <w:sz w:val="24"/>
          <w:lang w:val="fr-CA"/>
        </w:rPr>
      </w:r>
    </w:p>
    <w:p>
      <w:pPr>
        <w:pStyle w:val="Normal"/>
        <w:ind w:firstLine="708"/>
        <w:jc w:val="both"/>
        <w:rPr>
          <w:sz w:val="22"/>
          <w:lang w:val="fr-CA"/>
        </w:rPr>
      </w:pPr>
      <w:r>
        <w:rPr>
          <w:rFonts w:cs="Arial" w:ascii="Arial" w:hAnsi="Arial"/>
          <w:sz w:val="24"/>
          <w:lang w:val="fr-CA"/>
        </w:rPr>
        <w:t>"Qui dit quoi, à qui, comment et dans quel but" du célèbre communicateur MacLuhan, devise qu'on pourrait bonifier en lui annexant les variables suivantes qui sont en fait autant de valeurs: "avec quel degré de confiance, d'intégrité et de transparence".</w:t>
      </w:r>
    </w:p>
    <w:p>
      <w:pPr>
        <w:pStyle w:val="Normal"/>
        <w:jc w:val="both"/>
        <w:rPr>
          <w:sz w:val="22"/>
          <w:lang w:val="fr-CA"/>
        </w:rPr>
      </w:pPr>
      <w:r>
        <w:rPr>
          <w:sz w:val="22"/>
          <w:lang w:val="fr-CA"/>
        </w:rPr>
      </w:r>
    </w:p>
    <w:p>
      <w:pPr>
        <w:pStyle w:val="Normal"/>
        <w:jc w:val="both"/>
        <w:rPr>
          <w:sz w:val="22"/>
          <w:lang w:val="fr-CA"/>
        </w:rPr>
      </w:pPr>
      <w:r>
        <w:rPr>
          <w:sz w:val="22"/>
          <w:lang w:val="fr-CA"/>
        </w:rPr>
      </w:r>
    </w:p>
    <w:p>
      <w:pPr>
        <w:pStyle w:val="Normal"/>
        <w:jc w:val="both"/>
        <w:rPr>
          <w:sz w:val="18"/>
          <w:lang w:val="fr-CA"/>
        </w:rPr>
      </w:pPr>
      <w:r>
        <w:rPr>
          <w:sz w:val="18"/>
          <w:lang w:val="fr-CA"/>
        </w:rPr>
        <w:t>Extrait du dossier publié intégralement dans le mensuel Connexions Affaires</w:t>
      </w:r>
    </w:p>
    <w:p>
      <w:pPr>
        <w:pStyle w:val="Normal"/>
        <w:jc w:val="both"/>
        <w:rPr>
          <w:sz w:val="22"/>
          <w:lang w:val="fr-CA"/>
        </w:rPr>
      </w:pPr>
      <w:r>
        <w:rPr>
          <w:sz w:val="22"/>
          <w:lang w:val="fr-CA"/>
        </w:rPr>
      </w:r>
    </w:p>
    <w:p>
      <w:pPr>
        <w:pStyle w:val="Normal"/>
        <w:jc w:val="both"/>
        <w:rPr>
          <w:sz w:val="22"/>
          <w:lang w:val="fr-CA"/>
        </w:rPr>
      </w:pPr>
      <w:r>
        <w:rPr>
          <w:sz w:val="22"/>
          <w:lang w:val="fr-C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8"/>
      <w:lang w:val="fr-CA"/>
    </w:rPr>
  </w:style>
  <w:style w:type="paragraph" w:styleId="Heading2">
    <w:name w:val="Heading 2"/>
    <w:basedOn w:val="Normal"/>
    <w:next w:val="Normal"/>
    <w:qFormat/>
    <w:pPr>
      <w:keepNext w:val="true"/>
      <w:numPr>
        <w:ilvl w:val="1"/>
        <w:numId w:val="1"/>
      </w:numPr>
      <w:jc w:val="both"/>
      <w:outlineLvl w:val="1"/>
    </w:pPr>
    <w:rPr>
      <w:b/>
      <w:sz w:val="22"/>
      <w:lang w:val="fr-CA"/>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b/>
      <w:sz w:val="24"/>
      <w:lang w:val="fr-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2:24:00Z</dcterms:created>
  <dc:creator>reina</dc:creator>
  <dc:description/>
  <dc:language>en-US</dc:language>
  <cp:lastModifiedBy>Eric M</cp:lastModifiedBy>
  <dcterms:modified xsi:type="dcterms:W3CDTF">2002-12-19T02:24:00Z</dcterms:modified>
  <cp:revision>2</cp:revision>
  <dc:subject/>
  <dc:title>@T1:L'image veut tout dire, mais que dit-elle au juste</dc:title>
</cp:coreProperties>
</file>