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Incinération des animaux domestiques</w:t>
      </w:r>
    </w:p>
    <w:p>
      <w:pPr>
        <w:pStyle w:val="Heading1"/>
        <w:jc w:val="both"/>
        <w:rPr>
          <w:rFonts w:ascii="Arial" w:hAnsi="Arial" w:cs="Arial"/>
        </w:rPr>
      </w:pPr>
      <w:r>
        <w:rPr>
          <w:rFonts w:cs="Arial" w:ascii="Arial" w:hAnsi="Arial"/>
        </w:rPr>
        <w:t>Des services funéraires pour nos compagnons poil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ric Messier</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sz w:val="22"/>
        </w:rPr>
      </w:pPr>
      <w:r>
        <w:rPr>
          <w:rFonts w:cs="Arial" w:ascii="Arial" w:hAnsi="Arial"/>
          <w:sz w:val="22"/>
        </w:rPr>
        <w:t>Dans certains pays, les chats et les chiens sont considérés soit comme des nuisances, soit comme des aliments. Dans nos sociétés, bien sûr, ce sont des compagnons qui occupent une place très importante dans notre quotidien. Il existait déjà des garderies pour eux, des restaurants et des motels, voici qu’ils peuvent maintenant bénéficier de services de crémation assurant que leur départ se fasse dans la dignité. Car jusque-là, savions-nous vraiment ce qu’il advenait du corps de notre animal de compagni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tte pratique qui existe depuis longtemps en Europe est apparue tardivement au Québec. Aujourd’hui, les incinérateurs de masse où les vétérinaires doivent envoyer à leurs frais  les dépouilles des animaux ne sont plus la seule op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téphane et Martine ont adopté leur chien Shaggy au début de leur relation, il y a 13 ans. Puisque l’animal, dans sa quatorzième année, éprouvait des problèmes de santé de plus en plus sévères, ils ont dû se résigner à le faire euthanasier il y a quelques semaines. Pour adoucir leur deuil (car il s'agit d’un deuil), ils ont aussi décidé d’offrir un service funéraire à leur animal, en le faisant incinérer individuellement chez Toujours Présent, une entreprise lavalloise membre de l’Association canadienne des opérateurs de crématoires pour animaux domestiqu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 phénomène contribue à mettre en lumière la place de choix – imméritée, selon certains -  qu’occupent les animaux domestiques dans nos sociétés. La chose a de quoi faire sourciller, sachant que les bêtes son souvent mieux traitées et nourries que des humains de notre propre pays ou d’ailleurs dans le monde.  Stéphane lui-même l’admet : «Ça peut sembler ridicule de faire ça, mais pour nous c’est une question de respect pour un être que nous aimions beaucoup et qui nous a beaucoup donné.» Le débat philosophique est ouvert.</w:t>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t>Plusieurs raisons d’incinér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e couple a assisté à toute l’opération, observé le four chauffé à près de 1200 degrés Celcius, et il a pu récupérer les cendres de l’animal. Celles-ci sont maintenant conservées à la maison dans une jolie urne. La facture est fixée selon le poids de l’animal et comme Shaggy était lourd (plus de 50 kilos), elle s’élevait dans ce cas à 275$, incluant le transport le jour même du domicile au crématoire, la congélation et plusieurs autres services complémentair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hez Toujours Présent, un salon est aménagé pour accueillir les clients, le permis d’exploitation est affiché et on y trouve des équipements semblables à ceux utilisés pour l’incinération des dépouilles humaines, le tout selon les normes environnementales en vigueur au Québec.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e même service d’incinération individuelle est offert chez Crématoire et cimetière d’animaux de Montréal (à Saint-Lazarre) et chez Mon repos cimetière d’animaux, à Beauharnois, probablement le doyen avec ses 35 ans d’existence. Tout y passe : chats, chiens, hamsters, oiseaux, serpents et autres. </w:t>
      </w:r>
    </w:p>
    <w:p>
      <w:pPr>
        <w:pStyle w:val="TextBody"/>
        <w:spacing w:lineRule="auto" w:line="240"/>
        <w:rPr>
          <w:rFonts w:ascii="Arial" w:hAnsi="Arial" w:cs="Arial"/>
          <w:sz w:val="22"/>
        </w:rPr>
      </w:pPr>
      <w:r>
        <w:rPr>
          <w:rFonts w:cs="Arial" w:ascii="Arial" w:hAnsi="Arial"/>
          <w:sz w:val="22"/>
        </w:rPr>
      </w:r>
    </w:p>
    <w:p>
      <w:pPr>
        <w:pStyle w:val="TextBody"/>
        <w:spacing w:lineRule="auto" w:line="240"/>
        <w:rPr>
          <w:rFonts w:ascii="Arial" w:hAnsi="Arial" w:cs="Arial"/>
          <w:sz w:val="22"/>
        </w:rPr>
      </w:pPr>
      <w:r>
        <w:rPr>
          <w:rFonts w:cs="Arial" w:ascii="Arial" w:hAnsi="Arial"/>
          <w:sz w:val="22"/>
        </w:rPr>
        <w:t xml:space="preserve">Pourquoi faire incinérer un animal domestique? Et surtout pourquoi des gens dépensent-ils des centaines de dollars pour offrir un service de crémation à leur animal? On peut distinguer trois raisons. D’une part, cette méthode est préférable à l’enfouissement dans le sol, méthode qui peut être dérangeante pour certaines personnes, surtout que cet enterrement sera souvent improvisé. Les préoccupations environnementales sont un autre aspect, qu’on pense par exemple au risque de contaminer la nappe phréatique. Finalement, la motivation première pour le propriétaire de l’animal reste que cette cérémonie apporte un sentiment de paix en période de deuil. </w:t>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t>La question environnementa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ux États-Unis, il y a quelques années, on a découvert des charniers d’animaux dont l’un, par exemple, contenait 40 000 dépouilles et l’autre, 250 000. La plupart des carcasses provenaient de vétérinaires de bonne foi mais qui ont dû faire face à la justice pour négligen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u Québec, la dépouille d’un animal est considérée comme un «déchet solide» dont les vétérinaires et autres professionnels seulement peuvent disposer dans deux ou trois dépotoirs prévus à cette fin. Par le passé, c’était la seule solution, à l’exception des fondoirs où les animaux sont transformés après leur mort en farine de viande ou en nourriture sèche… pour animaux. À la Société protectrice contre la cruauté envers les animaux (SPCA), on s’inquiète à ce sujet, puisqu’on ne connaît pas exactement la composition de cette farine et qu’elle nourrit des porcs et de la volaille qui finiront dans notre assiet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Jusqu’en 1992, année de la mise en vigueur du Règlement sur les déchets biomédicaux (dont les animaux font partie), même les chiens et les chats de la SPCA finissaient en rouge à lèvres et en moulée, fait remarquer le vétérinaire Normand Plourde. Mais depuis cette année, les entreprises de crémation ont gagné en popularité. </w:t>
      </w:r>
    </w:p>
    <w:p>
      <w:pPr>
        <w:pStyle w:val="Normal"/>
        <w:jc w:val="both"/>
        <w:rPr>
          <w:rFonts w:ascii="Arial" w:hAnsi="Arial" w:cs="Arial"/>
          <w:sz w:val="22"/>
        </w:rPr>
      </w:pPr>
      <w:r>
        <w:rPr>
          <w:rFonts w:cs="Arial" w:ascii="Arial" w:hAnsi="Arial"/>
          <w:sz w:val="22"/>
        </w:rPr>
        <w:t>La firme Incimal, de Berthierville, est le seul incinérateur de masse reconnu par le gouvernement du Québec.  Fondée en 1995, l’entreprise brûle des dépouilles provenant des vétérinaires, des producteurs et des hôpitaux d’animaux, des municipalités, des propriétaires de bêtes de compagnie, du service des douanes, du zoo de Granby et du zoo de Québe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cimal, propriété de André et Claudette Loiselle, contrôle actuellement presque tout ce marché au Québec et procède à l’incinération de plusieurs tonnes métriques d’animaux par semaine. «Nous ne recevons aucun animal vivant», précise Mme Loiselle. «Nous allons récupérer les dépouilles dans différentes régions avec nos camions. Les animaux qui étaient sains sont traités différemment de ceux qui étaient malades: dans le premier cas ils sont congelés en attendant la crémation, dans le second cas nous devons les brûler sur-le-champ, désinfecter les camions et nos installations puis enterrer les restes dans un endroit approuvé par le gouverne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n distingue trois façons de disposer du corps de l’animal (outre l’enterrement dans la cour arrière) : les incinérateurs, régis par le ministère de l’Environnement, les fondoirs (il y en quatre au Québec) régis par le ministère de l’Agriculture et les dépotoirs désignés.  </w:t>
      </w:r>
    </w:p>
    <w:p>
      <w:pPr>
        <w:pStyle w:val="Normal"/>
        <w:jc w:val="both"/>
        <w:rPr>
          <w:rFonts w:ascii="Arial" w:hAnsi="Arial" w:cs="Arial"/>
          <w:sz w:val="22"/>
        </w:rPr>
      </w:pPr>
      <w:r>
        <w:rPr>
          <w:rFonts w:cs="Arial" w:ascii="Arial" w:hAnsi="Arial"/>
          <w:sz w:val="22"/>
        </w:rPr>
        <w:t>À noter que les cimetières d’animaux sont interdits au Québec, mais cela pourrait éventuellement changer, croit Deborah Doran, copropriétaire de la firme de Saint-Lazarre. C’est pourquoi, précise-t-elle, le mot «cimetière» apparaît encore dans le nom de son entrepri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la SPCA est vouée à la cause des animaux, elle ne peut pas faire l’impossible. «On garde l’animal aussi longtemps que possible s’il est en santé», explique Donald Smith, de la SPCA Montréal. «On a gardé des chiens jusqu’à l’âge de 11 mois. Mais si l’animal est malade, contagieux ou excessivement agressif, nous devrons l’euthanasi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 SPCA fait partie du mouvement de dénonciation des «usines à chiots», dont le Québec serait le champion au Canada. On reproche à ces éleveurs improvisés de n’avoir que faire du bien-être des animaux, de n’avoir que le profit en tête et de produire beaucoup plus d’animaux que ne le nécessite la demande du marché. Qu’on se rappelle la sortie du film «Les 101 dalmatiens». Dans les mois suivants, les vitrines des animaleries étaient peuplées de dalmatiens. «Plusieurs chiens provenant de ces éleveurs douteux sont  tarés », explique Donald Smith. «En mauvaise santé, l’animalerie doivent les éliminer et nous, nous devons leur donner la mor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SPCA offre le service d’euthanasie mais ne va pas chercher l’animal. Elle utilise la méthode recommandée par l’Ordre des vétérinaires du Canada, soit une première injection pour calmer l’animal et une seconde contenant des barbituriques en doses mortelles. La dépouille est ensuite congelée pour être envoyée à l’incinérateur d’Incimal. À moins que, sur la demande du propriétaire de l’animal, le corps ne soit récupéré par un service de crémation individuel comme ceux de Laval, Saint-Lazarre ou Beauharnois. Dans tous les cas, pour l’euthanasie ou pour disposer du corps d’une bête, il faut contacter la SPCA ou un vétérinaire.</w:t>
      </w:r>
    </w:p>
    <w:p>
      <w:pPr>
        <w:pStyle w:val="Normal"/>
        <w:jc w:val="both"/>
        <w:rPr>
          <w:rFonts w:ascii="Arial" w:hAnsi="Arial" w:cs="Arial"/>
          <w:sz w:val="22"/>
        </w:rPr>
      </w:pPr>
      <w:r>
        <w:rPr>
          <w:rFonts w:cs="Arial" w:ascii="Arial" w:hAnsi="Arial"/>
          <w:sz w:val="22"/>
        </w:rPr>
      </w:r>
    </w:p>
    <w:p>
      <w:pPr>
        <w:pStyle w:val="TextBody"/>
        <w:spacing w:lineRule="auto" w:line="240"/>
        <w:rPr>
          <w:rFonts w:ascii="Arial" w:hAnsi="Arial" w:cs="Arial"/>
          <w:sz w:val="22"/>
        </w:rPr>
      </w:pPr>
      <w:r>
        <w:rPr>
          <w:rFonts w:cs="Arial" w:ascii="Arial" w:hAnsi="Arial"/>
          <w:sz w:val="22"/>
        </w:rPr>
        <w:t>Chose certaine, la crémation individuelle des animaux domestiques apparaît comme un marché longtemps négligé mais montrant un énorme potentiel qui n’est encore que timidement exploité. Pour quand la petite urne contenant les restes de pitou et minou dans toutes les chaumiè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A"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7:16:00Z</dcterms:created>
  <dc:creator>Spiritos</dc:creator>
  <dc:description/>
  <dc:language>en-US</dc:language>
  <cp:lastModifiedBy>Spiritos</cp:lastModifiedBy>
  <dcterms:modified xsi:type="dcterms:W3CDTF">2007-06-08T00:38:00Z</dcterms:modified>
  <cp:revision>14</cp:revision>
  <dc:subject/>
  <dc:title>Incinération des animaux domestiques</dc:title>
</cp:coreProperties>
</file>