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3718 caractères espaces inclus</w:t>
      </w:r>
    </w:p>
    <w:p>
      <w:pPr>
        <w:pStyle w:val="Normal"/>
        <w:rPr>
          <w:sz w:val="22"/>
        </w:rPr>
      </w:pPr>
      <w:r>
        <w:rPr>
          <w:sz w:val="22"/>
        </w:rPr>
      </w:r>
    </w:p>
    <w:p>
      <w:pPr>
        <w:pStyle w:val="Normal"/>
        <w:rPr/>
      </w:pPr>
      <w:r>
        <w:rPr>
          <w:sz w:val="22"/>
        </w:rPr>
        <w:t>@T1:Le client est &lt;I&gt;relation&lt;I&gt; et &lt;I&gt;émotions&lt;I&gt;</w:t>
      </w:r>
    </w:p>
    <w:p>
      <w:pPr>
        <w:pStyle w:val="Normal"/>
        <w:rPr/>
      </w:pPr>
      <w:r>
        <w:rPr>
          <w:sz w:val="22"/>
        </w:rPr>
        <w:t>@S:Éric Messier</w:t>
      </w:r>
    </w:p>
    <w:p>
      <w:pPr>
        <w:pStyle w:val="Normal"/>
        <w:rPr>
          <w:sz w:val="22"/>
        </w:rPr>
      </w:pPr>
      <w:r>
        <w:rPr>
          <w:sz w:val="22"/>
        </w:rPr>
        <w:t>@L:Fini, le temps où la vente était une chose toute simple, où elle se résumait à fournir un article ou un service, à facturer puis encaisser. Plusieurs nouvelles cartes sont venues changer les règles du jeu : la concurrence est devenue plus serrée, le consommateur est mieux informé que jadis, l’Internet fait partie de nos vies. Les entreprises ont dû revoir leurs stratégies de marketing et, par-dessus tout, leur relation avec le client.</w:t>
      </w:r>
    </w:p>
    <w:p>
      <w:pPr>
        <w:pStyle w:val="Normal"/>
        <w:rPr/>
      </w:pPr>
      <w:r>
        <w:rPr>
          <w:sz w:val="22"/>
        </w:rPr>
        <w:t>@N:Les entreprises sont maintenant forcées à évaluer auquel des trois types de client elles ont affaire: le transactionnel, le relationnel ou l’occasionnel.</w:t>
      </w:r>
    </w:p>
    <w:p>
      <w:pPr>
        <w:pStyle w:val="TextBody"/>
        <w:rPr/>
      </w:pPr>
      <w:r>
        <w:rPr/>
        <w:t xml:space="preserve">«Le client transactionnel, par exemple celui qui fait ses emplettes courantes à l’épicerie ou la boulangerie du coin, n’a pas besoin d’être conseillé », explique Diane Sabourin, présidente de La Petite Université. « Mais le client relationnel a des attentes plus élevées; il exige un service personnalisé et il est à l’affût des petites différences qui lui donneront le goût de revenir vers vous»; en d’autres termes, qui feront de lui un client fidélisé. </w:t>
      </w:r>
    </w:p>
    <w:p>
      <w:pPr>
        <w:pStyle w:val="Normal"/>
        <w:rPr>
          <w:sz w:val="22"/>
        </w:rPr>
      </w:pPr>
      <w:r>
        <w:rPr>
          <w:sz w:val="22"/>
        </w:rPr>
        <w:t>Le client occasionnel, lui, tend à disparaître. C’est la personne qui était disposée à se déplacer et payer plus pour obtenir mieux, celle qui butine d’un endroit à l’autre selon l’occasion. Ce comportement tend à disparaître, dit Mme Sabourin : «Ce client a appris à ses dépends que parfois cela ne vaut pas la peine; il se transformera soit en type transactionnel  - qui sait précisément ce qu’il veut et qui recherche un achat logique, facile d’accès et abordable – soit en type relationnel, celui qui ne veut pas rater son coup et se rend vers ce qui lui semble le meilleur endroit pour être conseillé par un expert avant d’acheter.»</w:t>
      </w:r>
    </w:p>
    <w:p>
      <w:pPr>
        <w:pStyle w:val="Normal"/>
        <w:rPr/>
      </w:pPr>
      <w:r>
        <w:rPr>
          <w:sz w:val="22"/>
        </w:rPr>
        <w:t>Si cette triple nomenclature de clientèles a toujours existé, il est clair que le type relationnel est devenu beaucoup plus courant depuis les dernières années. Pour le gagner à notre cause, il ne suffit plus de lui proposer le meilleur rapport qualité / prix; il faut aussi se souvenir qu’il est une personne avec une vie émotive qu’il demande à voir respectée. C’est ainsi, plus qu’autrement, que le vendeur s’assurera la fidélité du client.</w:t>
      </w:r>
    </w:p>
    <w:p>
      <w:pPr>
        <w:pStyle w:val="Normal"/>
        <w:rPr/>
      </w:pPr>
      <w:r>
        <w:rPr>
          <w:sz w:val="22"/>
        </w:rPr>
        <w:t>@ST:Une notion élargie du client</w:t>
      </w:r>
    </w:p>
    <w:p>
      <w:pPr>
        <w:pStyle w:val="Normal"/>
        <w:rPr/>
      </w:pPr>
      <w:r>
        <w:rPr>
          <w:sz w:val="22"/>
        </w:rPr>
        <w:t>@N:L’attitude client, par ailleurs, est une habileté que l’entreprise doit exercer en voyant plus loin, plus global, non seulement au client qui franchit sa porte, mais à chaque travailleur dans l’entreprise elle-même.</w:t>
      </w:r>
    </w:p>
    <w:p>
      <w:pPr>
        <w:pStyle w:val="Normal"/>
        <w:rPr>
          <w:sz w:val="22"/>
        </w:rPr>
      </w:pPr>
      <w:r>
        <w:rPr>
          <w:sz w:val="22"/>
        </w:rPr>
        <w:t>«C’est ce qu’on appelle la valeur ajoutée aux produits et services d’une entreprise», précise Mme Sabourin. «Tous les départements d’une même entreprise, par exemple le secrétariat, l’administration, la vente et la manutention, doivent se considérer comme des clients les uns pour les autres. Ce concept doit être intégré dans la culture organisationnelle de l’entreprise qui désire se démarquer en termes de qualité du service à la clientèle.»</w:t>
      </w:r>
    </w:p>
    <w:p>
      <w:pPr>
        <w:pStyle w:val="Normal"/>
        <w:rPr/>
      </w:pPr>
      <w:r>
        <w:rPr>
          <w:sz w:val="22"/>
        </w:rPr>
        <w:t xml:space="preserve">De plus en plus en plus d’entreprises adhèrent ainsi à ce mode de gestion du type «CRM», c’est-à-dire le </w:t>
      </w:r>
      <w:r>
        <w:rPr>
          <w:i/>
          <w:sz w:val="22"/>
        </w:rPr>
        <w:t>Customer Relationship Management</w:t>
      </w:r>
      <w:r>
        <w:rPr>
          <w:sz w:val="22"/>
        </w:rPr>
        <w:t>, qui valorise le savoir-être plus que le savoir-faire. «Le savoir-faire, la qualité du produit, est relativement facile à trouver de nos jours, et au meilleur prix, mais le savoir-être est une habileté plus rare; l’entreprise doit miser là-dessus pour se démarquer, et elle le fera en apprenant à mieux connaître ses clients de type relationnel», selon Mme Sabourin.</w:t>
      </w:r>
    </w:p>
    <w:p>
      <w:pPr>
        <w:pStyle w:val="Normal"/>
        <w:rPr/>
      </w:pPr>
      <w:r>
        <w:rPr>
          <w:sz w:val="22"/>
        </w:rPr>
        <w:t>«Dans le contexte actuel de forte concurrence, de mondialisation et de standardisation relative de la qualité, le vendeur est placé devant un nouveau défi consistant à ramener le client au ‘jour un’ de l’entreprise, alors qu’il était traité avec le plus de considération et qu’il bénéficiait d’une relation personnalisé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8:49:00Z</dcterms:created>
  <dc:creator>Spiritos</dc:creator>
  <dc:description/>
  <dc:language>en-US</dc:language>
  <cp:lastModifiedBy>Spiritos</cp:lastModifiedBy>
  <dcterms:modified xsi:type="dcterms:W3CDTF">2001-11-02T06:36:00Z</dcterms:modified>
  <cp:revision>4</cp:revision>
  <dc:subject/>
  <dc:title/>
</cp:coreProperties>
</file>