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Dossier 11 septembre)</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Heading2"/>
        <w:rPr/>
      </w:pPr>
      <w:r>
        <w:rPr/>
        <w:t>Une bombe dans notre cour arrière</w:t>
      </w:r>
    </w:p>
    <w:p>
      <w:pPr>
        <w:pStyle w:val="Normal"/>
        <w:spacing w:lineRule="auto" w:line="480"/>
        <w:rPr>
          <w:rFonts w:ascii="Arial" w:hAnsi="Arial" w:cs="Arial"/>
        </w:rPr>
      </w:pPr>
      <w:r>
        <w:rPr>
          <w:rFonts w:cs="Arial" w:ascii="Arial" w:hAnsi="Arial"/>
        </w:rPr>
        <w:t>Éric Messier</w:t>
      </w:r>
    </w:p>
    <w:p>
      <w:pPr>
        <w:pStyle w:val="Normal"/>
        <w:ind w:firstLine="709"/>
        <w:rPr>
          <w:rFonts w:ascii="Arial" w:hAnsi="Arial" w:cs="Arial"/>
        </w:rPr>
      </w:pPr>
      <w:r>
        <w:rPr>
          <w:rFonts w:cs="Arial" w:ascii="Arial" w:hAnsi="Arial"/>
        </w:rPr>
        <w:t>« Le monde ne sera plus jamais pareil »    Depuis le 11 septembre, cette expression qui semble déjà galvaudée a été répétée à maintes et maintes reprises. Mais derrière la figure de style, il existe néanmoins une réalité lourde de conséquences. Pour le monde, et plus particulièrement pour le nôtre.</w: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t xml:space="preserve">Six cent vingt kilomètres, c’est la très courte distance séparant Montréal de New York. Ne nous leurrons pas : la bombe qui a éclaté l'a fait dans notre cour arrière. Nous ressentons déjà l’onde de choc et nous devons changer nos mentalités pour apprendre à vivre avec ces bouleversements qui viennent bousculer notre « business as usual ». </w: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t>Le Québec « ouvert sur le monde » l’est, en fait, surtout sur les États-Unis : c’est là que vont nos exportations, dans une énorme proportion de 85%. La catastrophe humaine, matérielle, économique, politique et sociale de New York et de Washington nous obligera à revoir profondément nos procédés, refaire nos calculs, réviser nos stratégies. Nier ce fait tiendrait de la plus grande inconscience.</w: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t>À plus forte raison, bien sûr, en affaires. Dans l’édition précédente du Connexions Affaires, nous avons interrogé 71 chefs d’entreprises à propos de leurs activités d’exportation. Sur ces 71 répondants, neuf exportaient leurs produits ou leurs services. Où cela? Pas en Europe, pas en Asie, pas en Afrique, ni au Mexique ni en Amérique latine (0% à toutes ces réponses. Aux États-Unis? Dans le mille : voilà où sont dirigées toutes leurs exportations (100%).</w: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t>Voilà une lame à double tranchant. Car si ces chiffres montrent que ces entreprises interrogées ne sont pas, heureusement, trop dépendantes du marché de l’exportation, ils dévoilent aussi le danger de mettre tous les œufs dans le même panier, de n’exporter que vers un seul marché. Or, ce marché américain, notre voisin immédiat, est entré le 11 septembre dans une crise dont plusieurs des variables de l’équation ne sont pas encore clairement identifiées. Analyse d’un immense puzzle dont on n’est pas encore certain d’avoir toutes les pièces.</w:t>
      </w:r>
    </w:p>
    <w:p>
      <w:pPr>
        <w:pStyle w:val="Normal"/>
        <w:rPr>
          <w:rFonts w:ascii="Arial" w:hAnsi="Arial" w:cs="Arial"/>
        </w:rPr>
      </w:pPr>
      <w:r>
        <w:rPr>
          <w:rFonts w:cs="Arial" w:ascii="Arial" w:hAnsi="Arial"/>
        </w:rPr>
      </w:r>
    </w:p>
    <w:p>
      <w:pPr>
        <w:pStyle w:val="Heading1"/>
        <w:spacing w:lineRule="auto" w:line="240"/>
        <w:rPr>
          <w:rFonts w:ascii="Arial" w:hAnsi="Arial" w:cs="Arial"/>
        </w:rPr>
      </w:pPr>
      <w:r>
        <w:rPr>
          <w:rFonts w:cs="Arial" w:ascii="Arial" w:hAnsi="Arial"/>
        </w:rPr>
        <w:t>Pas de terroristes ici… jusqu’à preuve du contrair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Déjà, après le premier attentat contre le World Trade Center de New York en 1993, plusieurs considéraient que Montréal pourrait être une plaque tournante, une sorte de base avancée pour les terroristes qui préparent ces attentats dirigés vers nos voisins américains.</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Bien sûr, les autorités policières et la GRC ont déjà, par le passé, procédé au Québec et ailleurs au Canada à des arrestations de suspects au pedigree louche. Néanmoins, pour le ministre québécois de la Sécurité publique Serge Ménard, il n’y a pas lieu de s’inquiéter outre-mesure ni de lancer une chasse aux sorcières.</w:t>
      </w:r>
    </w:p>
    <w:p>
      <w:pPr>
        <w:pStyle w:val="Heading1"/>
        <w:spacing w:lineRule="auto" w:line="240"/>
        <w:rPr>
          <w:rFonts w:ascii="Arial" w:hAnsi="Arial" w:cs="Arial"/>
        </w:rPr>
      </w:pPr>
      <w:r>
        <w:rPr>
          <w:rFonts w:cs="Arial" w:ascii="Arial" w:hAnsi="Arial"/>
        </w:rPr>
      </w:r>
    </w:p>
    <w:p>
      <w:pPr>
        <w:pStyle w:val="Heading1"/>
        <w:spacing w:lineRule="auto" w:line="240"/>
        <w:rPr>
          <w:rFonts w:ascii="Arial" w:hAnsi="Arial" w:cs="Arial"/>
        </w:rPr>
      </w:pPr>
      <w:r>
        <w:rPr>
          <w:rFonts w:cs="Arial" w:ascii="Arial" w:hAnsi="Arial"/>
        </w:rPr>
        <w:t>La machine à rumeurs</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Au lendemain de la désintégration des tours jumelles, les médias américains ont diffusé des informations voulant que des participants à l’attentat soient passés par le Québec avant de se rendre aux États-Unis.</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 Dans les circonstances, toutes sortes de rumeurs circulent. On n’est tout de même pas pour se mettre à commenter chaque rumeur l’une après l’autre », avait déclaré à la presse le 13 septembre dernier le ministre qui ne dit donc n’avoir aucune raison de croire pour l’instant à l’existence d’une filière québécoise reliée aux événements de New York. Il n’a pas voulu non plus dire si des opérations spéciales allaient prendre place au Québec. </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Pour l’instant, les escouades spécialisées et le nouveau Bureau de renseignements criminels du Québec devraient faire l’affaire, selon le ministre.</w:t>
      </w:r>
    </w:p>
    <w:p>
      <w:pPr>
        <w:pStyle w:val="Normal"/>
        <w:rPr>
          <w:rFonts w:ascii="Arial" w:hAnsi="Arial" w:cs="Arial"/>
        </w:rPr>
      </w:pPr>
      <w:r>
        <w:rPr>
          <w:rFonts w:cs="Arial" w:ascii="Arial" w:hAnsi="Arial"/>
        </w:rPr>
        <w:t>Immédiatement après qu’un deuxième avion s'est écrasé sur le World Trade Center, soit deux heures plus tard, le ministre Ménard, qui se trouvait alors à Halifax, a commandé une réunion de coordination de la Protection civile.</w:t>
      </w:r>
    </w:p>
    <w:p>
      <w:pPr>
        <w:pStyle w:val="Normal"/>
        <w:rPr>
          <w:rFonts w:ascii="Arial" w:hAnsi="Arial" w:cs="Arial"/>
        </w:rPr>
      </w:pPr>
      <w:r>
        <w:rPr>
          <w:rFonts w:cs="Arial" w:ascii="Arial" w:hAnsi="Arial"/>
        </w:rPr>
      </w:r>
    </w:p>
    <w:p>
      <w:pPr>
        <w:pStyle w:val="Heading1"/>
        <w:spacing w:lineRule="auto" w:line="240"/>
        <w:rPr>
          <w:rFonts w:ascii="Arial" w:hAnsi="Arial" w:cs="Arial"/>
        </w:rPr>
      </w:pPr>
      <w:r>
        <w:rPr>
          <w:rFonts w:cs="Arial" w:ascii="Arial" w:hAnsi="Arial"/>
        </w:rPr>
      </w:r>
    </w:p>
    <w:p>
      <w:pPr>
        <w:pStyle w:val="Heading1"/>
        <w:spacing w:lineRule="auto" w:line="240"/>
        <w:rPr>
          <w:rFonts w:ascii="Arial" w:hAnsi="Arial" w:cs="Arial"/>
        </w:rPr>
      </w:pPr>
      <w:r>
        <w:rPr>
          <w:rFonts w:cs="Arial" w:ascii="Arial" w:hAnsi="Arial"/>
        </w:rPr>
        <w:t>Un terroriste au Québec : Ressam</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Le ministre Ménard déclarait le 13 septembre ne pas avoir reçu de demande spécifique d’assistance ou de renseignements de la part du FBI à l’égard d’activités terroristes en territoire québécois, « bien qu’il existe des contacts réguliers entre les services de renseignements québécois, canadiens et américain ».</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M. Ménard a rejeté du revers de la main les rumeurs voulant que les suspects des attentats de New York soient passés par le Québec. Il a aussi fait le commentaire suivant, probablement sujet à controverse: « Il est certain que Montréal est une porte d’entrée importante pour l’Amérique du nord, mais plus petite que d’autres. Je crois qu’il faut regarder du côté d’autres grandes villes du monde bien avant Montréal ».</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Le seul cas du genre, connu du moins, est celui de Ahmed Rassam, un ressortissant algérien qui vivait à Montréal et qu’on a  arrêté en 2000 au volant d’une voiture bourrée d’explosifs destinés à dévaster l’aéroport de Los Angeles au nouvel An.</w:t>
      </w:r>
    </w:p>
    <w:p>
      <w:pPr>
        <w:pStyle w:val="Heading1"/>
        <w:spacing w:lineRule="auto" w:line="240"/>
        <w:rPr>
          <w:rFonts w:ascii="Arial" w:hAnsi="Arial" w:cs="Arial"/>
        </w:rPr>
      </w:pPr>
      <w:r>
        <w:rPr>
          <w:rFonts w:cs="Arial" w:ascii="Arial" w:hAnsi="Arial"/>
        </w:rPr>
      </w:r>
    </w:p>
    <w:p>
      <w:pPr>
        <w:pStyle w:val="Normal"/>
        <w:ind w:firstLine="708"/>
        <w:rPr>
          <w:rFonts w:ascii="Arial" w:hAnsi="Arial" w:cs="Arial"/>
        </w:rPr>
      </w:pPr>
      <w:r>
        <w:rPr>
          <w:rFonts w:cs="Arial" w:ascii="Arial" w:hAnsi="Arial"/>
        </w:rPr>
        <w:t>Mais on ne cèdera pas à la paranoïa. Selon Guy Lajeunesse, du département des communications du service de police lavallois, aucun élément ne permet actuellement de croire que des personnes liées aux événements de New York pourraient se trouver à Laval ou pourraient avoir transité là. « Nous recueillons les informations qui nous parviennent de différentes sources, dont le grand public impliqué à collaborer, mais jusqu’à maintenant, nous n’avons pas de raison d’être alertés, même si effectivement nous ouvrons l’œil et le bon ».</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La police lavalloise agira dans ce dossier à peu près comme elle le fait dans le cas d’autres enquêtes, explique M. Lajeunesse. Les enquêteurs examinent les éléments qui lui sont transmis et au besoin, selon la pertinence évaluée de la piste, ils procéderont à des vérifications. C’est ce qu’ils ont fait récemment quand une personne leur a transmis une information qui a attiré leur attention, un homme d’origine arabe qui aurait utilisé une voiture louée et sur qui les policiers ont cherché à en savoir plus. Mais les soupçons se seraient avérés non fondés.</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En fait, jusqu’à maintenant, les limiers de Laval n’ont pas de personne particulière dans leur collimateur et n’ont procédé à aucune arrestation ou même interrogatoire dans le contexte des attentats de New York. « Je n’ai pas d’information particulière à vous transmettre et même si j’en avais, il n’est pas certain que je commenterais la chose, sachant qu’il s’agit de sécurité nationale », a conclut M. Lajeunesse, faisant ainsi écho au grand manitou, Serge Ménard, ministre de la Sécurité publique du Québec.</w:t>
      </w:r>
    </w:p>
    <w:p>
      <w:pPr>
        <w:pStyle w:val="Normal"/>
        <w:rPr/>
      </w:pPr>
      <w:r>
        <w:rPr/>
      </w:r>
    </w:p>
    <w:p>
      <w:pPr>
        <w:pStyle w:val="Heading1"/>
        <w:spacing w:lineRule="auto" w:line="240"/>
        <w:rPr>
          <w:rFonts w:ascii="Arial" w:hAnsi="Arial" w:cs="Arial"/>
        </w:rPr>
      </w:pPr>
      <w:r>
        <w:rPr>
          <w:rFonts w:cs="Arial" w:ascii="Arial" w:hAnsi="Arial"/>
        </w:rPr>
        <w:t>Recherché par la GRC, arrêté à Chicago</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Le 19 septembre dernier, le FBI a arrêté à Chicago Nabil Marabh, un homme de 34 ans originaire du Proche-Orient, arrivé au Canada en 1994 en réclamant le statut de réfugié et activement recherché tant par les autorités canadiennes qu’américaines depuis sa disparition subite de sa résidence de Toronto, le 13 septembre.  </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Un enquêteur torontois a déclaré au Globe and Mail, sous couvert de l’anonymat, que « plusieurs individus suspects traversent la frontière; nous identifions des réseaux dont nous ne connaissions pas l’existence. C’est plus répandu qu’on le croyait. »</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Il existe des escouades antiterroristes au sein des corps policiers québécois et canadiens depuis quelques années, mais M. Ménard a refusé jusqu’à maintenant de confirmer si des investigations avaient lieu en ce moment au Québec : « Ce sont des renseignements de  sécurité et il est préférable qu’ils demeurent secrets », a-t-il conclu.</w:t>
      </w:r>
    </w:p>
    <w:p>
      <w:pPr>
        <w:pStyle w:val="Normal"/>
        <w:rPr>
          <w:rFonts w:ascii="Arial" w:hAnsi="Arial" w:cs="Arial"/>
        </w:rPr>
      </w:pPr>
      <w:r>
        <w:rPr>
          <w:rFonts w:cs="Arial" w:ascii="Arial" w:hAnsi="Arial"/>
        </w:rPr>
      </w:r>
    </w:p>
    <w:p>
      <w:pPr>
        <w:pStyle w:val="Heading1"/>
        <w:spacing w:lineRule="auto" w:line="240"/>
        <w:rPr>
          <w:rFonts w:ascii="Arial" w:hAnsi="Arial" w:cs="Arial"/>
        </w:rPr>
      </w:pPr>
      <w:r>
        <w:rPr>
          <w:rFonts w:cs="Arial" w:ascii="Arial" w:hAnsi="Arial"/>
        </w:rPr>
        <w:t>Laval aurait les reins assez solides pour surmonter la crise</w:t>
      </w:r>
    </w:p>
    <w:p>
      <w:pPr>
        <w:pStyle w:val="Heading1"/>
        <w:spacing w:lineRule="auto" w:line="24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La région de Laval ne devrait pas souffrir énormément de la crise actuelle, en raison de différents facteurs propres à son portrait économique, mis à part bien sûr le secteur hôtelier (voir notre texte) qui a immédiatement essuyé les effets négatifs des attentats de New York.</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 Les contrecoups sont tangibles et durs, mais il reste que de nombreuses variables doivent être prises en considération dans l’analyse des effets de la crise chez nous », explique Richard Darveau, directeur de la Chambre de commerce et industrielle de Laval.</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 Le tourisme d’affaires, qu’on considère comme une industrie molle, sera plus sensible à la crise, mais d’autres secteurs pourraient trouver des moyens de défense en prenant avantage de la situation sachant que la concurrence américaine est affaiblie. »</w:t>
      </w:r>
    </w:p>
    <w:p>
      <w:pPr>
        <w:pStyle w:val="Normal"/>
        <w:rPr>
          <w:rFonts w:ascii="Arial" w:hAnsi="Arial" w:cs="Arial"/>
        </w:rPr>
      </w:pPr>
      <w:r>
        <w:rPr>
          <w:rFonts w:cs="Arial" w:ascii="Arial" w:hAnsi="Arial"/>
        </w:rPr>
        <w:t>M. Darveau propose une analyse ni irrationnellement positive ni exagérément négative. Ainsi, selon lui, on pourrait même observer une solidification des liens entre les économies de l’ALENA et l’apparition, à moyen terme, d’une solidarité accrue entre ces marchés.</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Mais l’analyse et surtout les prédictions ne vont pas de soi. « D’une part, le consommateur de Laval et celui de New York sont forts différents, et d’autre part il faut tenir compte de variables volatiles, particulièrement l’état de santé des marchés boursiers. »</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 De plus, je crois que les effets réels de la crise, chez nous, seront réellement mesurables lorsqu’ils toucheront le commerce de détail. Or ce secteur sera de la dernière vague; il faudra donc un certain temps avant de constater clairement les dégâts éventuels. »</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En économie et en consommation, pendant une période de danger relatif, on observe souvent une tendance « lourde » à engranger des biens et, bien sûr, à amener le consommateur à emboîter le pas. Ainsi, au lieu de baisser les bras, il est possible que les détaillants se montrent plus agressifs, par exemple Costco et la SAQ qui continuent d’offrir des promotions et en proposent de nouvelles.</w:t>
      </w:r>
    </w:p>
    <w:p>
      <w:pPr>
        <w:pStyle w:val="Heading1"/>
        <w:spacing w:lineRule="auto" w:line="240"/>
        <w:rPr>
          <w:rFonts w:ascii="Arial" w:hAnsi="Arial" w:cs="Arial"/>
        </w:rPr>
      </w:pPr>
      <w:r>
        <w:rPr>
          <w:rFonts w:cs="Arial" w:ascii="Arial" w:hAnsi="Arial"/>
        </w:rPr>
      </w:r>
    </w:p>
    <w:p>
      <w:pPr>
        <w:pStyle w:val="Heading1"/>
        <w:spacing w:lineRule="auto" w:line="240"/>
        <w:rPr>
          <w:rFonts w:ascii="Arial" w:hAnsi="Arial" w:cs="Arial"/>
        </w:rPr>
      </w:pPr>
      <w:r>
        <w:rPr>
          <w:rFonts w:cs="Arial" w:ascii="Arial" w:hAnsi="Arial"/>
        </w:rPr>
        <w:t>Les cartes dans le jeu de Laval</w:t>
      </w:r>
    </w:p>
    <w:p>
      <w:pPr>
        <w:pStyle w:val="Normal"/>
        <w:rPr>
          <w:rFonts w:ascii="Arial" w:hAnsi="Arial" w:cs="Arial"/>
        </w:rPr>
      </w:pPr>
      <w:r>
        <w:rPr>
          <w:rFonts w:cs="Arial" w:ascii="Arial" w:hAnsi="Arial"/>
        </w:rPr>
      </w:r>
    </w:p>
    <w:p>
      <w:pPr>
        <w:pStyle w:val="TextBodyIndent"/>
        <w:rPr/>
      </w:pPr>
      <w:r>
        <w:rPr/>
        <w:t xml:space="preserve">L’économie lavalloise se distingue par une activité relativement faible dans le secteur des exportations, fait remarquer M. Darveau. Selon lui, cette « indépendance » est l’un des facteurs qui aidera Laval à traverser la crise en minimisant les pertes, sachant surtout qu’on devrait observer, prédisent certains, une remontée du protectionnisme aux États-Unis suite aux attentats terroristes. </w:t>
      </w:r>
    </w:p>
    <w:p>
      <w:pPr>
        <w:pStyle w:val="TextBodyIndent"/>
        <w:rPr/>
      </w:pPr>
      <w:r>
        <w:rPr/>
      </w:r>
    </w:p>
    <w:p>
      <w:pPr>
        <w:pStyle w:val="TextBodyIndent"/>
        <w:rPr/>
      </w:pPr>
      <w:r>
        <w:rPr/>
        <w:t xml:space="preserve">En outre, l’économie lavalloise se distingue par un plus grand nombre de petites entreprises et un parc commercial plus diversifié en comparaison avec le reste du Québec. On y dénombre environ 1500 compagnies de service, 3000 détaillants et 1500 manufacturiers. Ce tissu varié d’activités est l’un des atouts de Laval face à une crise majeure comme celle dans laquelle nous avons été plongés le 11 septembre 2001. </w:t>
      </w:r>
    </w:p>
    <w:p>
      <w:pPr>
        <w:pStyle w:val="Normal"/>
        <w:pBdr>
          <w:bottom w:val="single" w:sz="6" w:space="1" w:color="000000"/>
        </w:pBdr>
        <w:rPr>
          <w:rFonts w:ascii="Arial" w:hAnsi="Arial" w:cs="Arial"/>
        </w:rPr>
      </w:pPr>
      <w:r>
        <w:rPr>
          <w:rFonts w:cs="Arial" w:ascii="Arial" w:hAnsi="Arial"/>
        </w:rPr>
      </w:r>
    </w:p>
    <w:p>
      <w:pPr>
        <w:pStyle w:val="Normal"/>
        <w:pBdr>
          <w:bottom w:val="single" w:sz="6" w:space="1" w:color="000000"/>
        </w:pBdr>
        <w:ind w:firstLine="708"/>
        <w:rPr>
          <w:rFonts w:ascii="Arial" w:hAnsi="Arial" w:cs="Arial"/>
        </w:rPr>
      </w:pPr>
      <w:r>
        <w:rPr>
          <w:rFonts w:cs="Arial" w:ascii="Arial" w:hAnsi="Arial"/>
        </w:rPr>
        <w:t>Les États-Unis et le Japon, de même que l’Europe dans une mesure différente, étaient déjà en crise avant le 11 septembre dernier. D’où la leçon à retenir pour le marché lavallois (qui semblait déjà l’avoir compris) et les autres : l’importance de ne pas dépendre d’un seul marché et de valoriser autant le marché domestique que d’autres horizons, par exemple l’Amérique latin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es enjeux géographiqu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firstLine="708"/>
        <w:rPr>
          <w:rFonts w:ascii="Arial" w:hAnsi="Arial" w:cs="Arial"/>
        </w:rPr>
      </w:pPr>
      <w:r>
        <w:rPr>
          <w:rFonts w:cs="Arial" w:ascii="Arial" w:hAnsi="Arial"/>
        </w:rPr>
        <w:t>En définitive, si on en croit Richard Darveau qui rappelle souvent cet aspect, les enjeux pour Laval dans le contexte de la crise actuelle sont d’ordre géographique : où sont les marchés et dans quels sens les échanges se font-ils?</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Nous l’avons dit dans un autre texte, Laval n’est heureusement pas excessivement dépendante des activités d’exportation, qui n’occupe pas une part importante chez elle.</w:t>
      </w:r>
    </w:p>
    <w:p>
      <w:pPr>
        <w:pStyle w:val="Normal"/>
        <w:rPr>
          <w:rFonts w:ascii="Arial" w:hAnsi="Arial" w:cs="Arial"/>
        </w:rPr>
      </w:pPr>
      <w:r>
        <w:rPr>
          <w:rFonts w:cs="Arial" w:ascii="Arial" w:hAnsi="Arial"/>
        </w:rPr>
        <w:t>« En ce qui concerne le pétrole, la même équation s’applique. Il faut prendre le temps de mettre les choses en perspective. Si de tels attentats avaient touché le Canada et non les États-Unis, c’est nous, bien sûr, qui serions en crise du pétrole. Mais la conséquence de la crise actuelle, touchant surtout les États-Unis, est qu’en regard des produits pétroliers, nous sommes en position ni avantagée ni désavantagée par rapport à eux. »</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Il faudra cependant garder un œil sur les nombreuses entreprises, dont certaines importantes, à Laval, pour qui le pétrole est comme une matière première, un élément essentiel et une donnée cruciale dans la mesure de leur succès; qu’il suffise de penser aux producteurs de plastique et de sous-produits du plastique.</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Causons encore géographie. Il est clair que la circulation restreinte des biens et des personnes, une circulation qui sera soumise à de nouveaux contrôles plus serrés, deviendra une contrainte avec laquelle il nous faudra apprendre à fonctionner. Reste à savoir quelle forme prendront ces contrôles et quelle sera leur étendue dans le temp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b/>
        <w:t xml:space="preserve">« Nous continuons nos affaires, dit M. Darveau, mais cette crise amène un élément-choc nouveau et incontournable qui nous forcera à réfléchir et qui amènera les gens, il faut l’admettre, à réfléchir autrement dans la planification de telles activités, à voir le monde autrement. » </w:t>
      </w:r>
    </w:p>
    <w:p>
      <w:pPr>
        <w:pStyle w:val="Normal"/>
        <w:rPr>
          <w:rFonts w:ascii="Arial" w:hAnsi="Arial" w:cs="Arial"/>
        </w:rPr>
      </w:pPr>
      <w:r>
        <w:rPr>
          <w:rFonts w:cs="Arial" w:ascii="Arial" w:hAnsi="Arial"/>
        </w:rPr>
        <w:t xml:space="preserve">« Les décisions seront plus mûries et plus prudentes. Notre défi, à la chambre de commerce, est d’inciter les gens à être prudents dans leurs démarches mais sans nier irrévocablement tel ou tel marché. » </w:t>
      </w:r>
    </w:p>
    <w:p>
      <w:pPr>
        <w:pStyle w:val="Normal"/>
        <w:rPr>
          <w:rFonts w:ascii="Arial" w:hAnsi="Arial" w:cs="Arial"/>
        </w:rPr>
      </w:pPr>
      <w:r>
        <w:rPr>
          <w:rFonts w:cs="Arial" w:ascii="Arial" w:hAnsi="Arial"/>
        </w:rPr>
      </w:r>
    </w:p>
    <w:p>
      <w:pPr>
        <w:pStyle w:val="Normal"/>
        <w:ind w:firstLine="708"/>
        <w:rPr/>
      </w:pPr>
      <w:r>
        <w:rPr>
          <w:rFonts w:cs="Arial" w:ascii="Arial" w:hAnsi="Arial"/>
        </w:rPr>
        <w:t xml:space="preserve">Le directeur de la chambre de commerce pousse sa réflexion jusqu’au bout : « Tout compte fait, cela aura peut-être un effet positif à plus moins long terme. Quand le calme sera revenu, nous devrions prendre pleinement conscience que les marchés des pays arabes ne peuvent pas être négligés. La croissance démographique de ces pays, par exemple, est très forte, elle est inversement proportionnelle à la nôtre, et il en est de même pour la Chine et la Russie. »   Bref, nous avons peut-être vécu la prise de conscience définitive que </w:t>
      </w:r>
      <w:r>
        <w:rPr>
          <w:rFonts w:cs="Arial" w:ascii="Arial" w:hAnsi="Arial"/>
          <w:i/>
        </w:rPr>
        <w:t>the sky is the limit</w:t>
      </w:r>
      <w:r>
        <w:rPr>
          <w:rFonts w:cs="Arial" w:ascii="Arial" w:hAnsi="Arial"/>
        </w:rPr>
        <w:t>, dans tous les sens du terme, positifs ou négatifs.</w:t>
      </w:r>
    </w:p>
    <w:p>
      <w:pPr>
        <w:pStyle w:val="Normal"/>
        <w:pBdr>
          <w:bottom w:val="single" w:sz="6" w:space="1" w:color="000000"/>
        </w:pBdr>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Heading1"/>
        <w:spacing w:lineRule="auto" w:line="240"/>
        <w:rPr>
          <w:rFonts w:ascii="Arial" w:hAnsi="Arial" w:cs="Arial"/>
        </w:rPr>
      </w:pPr>
      <w:r>
        <w:rPr>
          <w:rFonts w:cs="Arial" w:ascii="Arial" w:hAnsi="Arial"/>
        </w:rPr>
        <w:t>@T1:Les hôtels tiennent bon, mais qui dit vrai?</w:t>
      </w:r>
    </w:p>
    <w:p>
      <w:pPr>
        <w:pStyle w:val="Normal"/>
        <w:rPr>
          <w:rFonts w:ascii="Arial" w:hAnsi="Arial" w:cs="Arial"/>
        </w:rPr>
      </w:pPr>
      <w:r>
        <w:rPr>
          <w:rFonts w:cs="Arial" w:ascii="Arial" w:hAnsi="Arial"/>
        </w:rPr>
        <w:t>@S:Éric Messier</w:t>
      </w:r>
    </w:p>
    <w:p>
      <w:pPr>
        <w:pStyle w:val="Normal"/>
        <w:rPr>
          <w:rFonts w:ascii="Arial" w:hAnsi="Arial" w:cs="Arial"/>
        </w:rPr>
      </w:pPr>
      <w:r>
        <w:rPr>
          <w:rFonts w:cs="Arial" w:ascii="Arial" w:hAnsi="Arial"/>
        </w:rPr>
        <w:t>@L:Malgré un nombre inhabituel d’annulations de nuitées, autour de 300 dans le cas du Sheraton (241 chambres), les hôtels lavallois tiennent bon face aux contrecoups de la crise.</w:t>
      </w:r>
    </w:p>
    <w:p>
      <w:pPr>
        <w:pStyle w:val="Normal"/>
        <w:rPr>
          <w:rFonts w:ascii="Arial" w:hAnsi="Arial" w:cs="Arial"/>
        </w:rPr>
      </w:pPr>
      <w:r>
        <w:rPr>
          <w:rFonts w:cs="Arial" w:ascii="Arial" w:hAnsi="Arial"/>
        </w:rPr>
        <w:t>@N:Dans un communiqué qu’elle émettait le 17 septembre, l’Association des hôteliers du Québec (AHQ) fait état de pertes anticipées de l’ordre de 15 millions$. Certains observateurs prévoyaient une diminution de la clientèle allant jusqu’à 25%. Ces données sont basées sur une enquête que l’AHQ a menée dans les jours suivant l’attentat auprès de ses 700 membres qui comptent parmi les établissements les plus importants à Montréal, Laval, Québec et en région. L’AHQ était clair : « Quelques heures à peine après la date fatidique du 11 septembre 2001, l’industrie hôtelière accuse des pertes importantes de revenus (…)  Les pôles touristiques québécois que sont Québec et Montréal ont enregistré un nombre sans précédent d’annulations de réservations planifiées dans le secteur corporatif et des congrès. »</w:t>
      </w:r>
    </w:p>
    <w:p>
      <w:pPr>
        <w:pStyle w:val="Normal"/>
        <w:rPr>
          <w:rFonts w:ascii="Arial" w:hAnsi="Arial" w:cs="Arial"/>
        </w:rPr>
      </w:pPr>
      <w:r>
        <w:rPr>
          <w:rFonts w:cs="Arial" w:ascii="Arial" w:hAnsi="Arial"/>
        </w:rPr>
        <w:t>Néanmoins, l’AHQ se montre positive, à la lumière des commentaires de son directeur, Alain April : « L’important est d’avoir la capacité de se retourner rapidement et de trouver les bons moyens de combler très prochainement nos pertes réelles ou anticipées. » </w:t>
      </w:r>
    </w:p>
    <w:p>
      <w:pPr>
        <w:pStyle w:val="Normal"/>
        <w:rPr>
          <w:rFonts w:ascii="Arial" w:hAnsi="Arial" w:cs="Arial"/>
        </w:rPr>
      </w:pPr>
      <w:r>
        <w:rPr>
          <w:rFonts w:cs="Arial" w:ascii="Arial" w:hAnsi="Arial"/>
        </w:rPr>
        <w:t>« La baisse temporaire d’achalandage des clientèles utilisant normalement les transporteurs aériens ne durera pas éternellement. La vie continue et le besoin de s’évader ou de tenir des réunions d’affaires est loin d’être passé de mode ».</w:t>
      </w:r>
    </w:p>
    <w:p>
      <w:pPr>
        <w:pStyle w:val="Normal"/>
        <w:rPr>
          <w:rFonts w:ascii="Arial" w:hAnsi="Arial" w:cs="Arial"/>
        </w:rPr>
      </w:pPr>
      <w:r>
        <w:rPr>
          <w:rFonts w:cs="Arial" w:ascii="Arial" w:hAnsi="Arial"/>
        </w:rPr>
        <w:t>Le mois de septembre est habituellement l’un des plus occupés de l’année pour les hôteliers, avec un taux d’occupation voisinant les 85%. Or, en septembre 2001, ce taux était plutôt de 55% à 65%.</w:t>
      </w:r>
    </w:p>
    <w:p>
      <w:pPr>
        <w:pStyle w:val="Normal"/>
        <w:rPr>
          <w:rFonts w:ascii="Arial" w:hAnsi="Arial" w:cs="Arial"/>
        </w:rPr>
      </w:pPr>
      <w:r>
        <w:rPr>
          <w:rFonts w:cs="Arial" w:ascii="Arial" w:hAnsi="Arial"/>
        </w:rPr>
        <w:t>Des annulations ou des reports sont effectivement survenues : des congrès planifiés depuis longtemps et qui devaient réunir des centaines de personnes pendant plusieurs jours,  des compagnies qui prévoyaient réunir ses têtes dirigeantes du Québec, du Canada ou d’ailleurs dans le monde, et enfin des groupes organisés européens, américains ou asiatiques.</w:t>
      </w:r>
    </w:p>
    <w:p>
      <w:pPr>
        <w:pStyle w:val="Normal"/>
        <w:rPr>
          <w:rFonts w:ascii="Arial" w:hAnsi="Arial" w:cs="Arial"/>
        </w:rPr>
      </w:pPr>
      <w:r>
        <w:rPr>
          <w:rFonts w:cs="Arial" w:ascii="Arial" w:hAnsi="Arial"/>
        </w:rPr>
        <w:t xml:space="preserve">Les congressistes sont normalement tenus de verser une indemnité en cas d’annulation, mais vu les circonstances exceptionnelles que nous vivons, les hôteliers seront probablement disposés à démontrer de la souplesse, notamment dans le but de préserver les liens d’affaires. </w:t>
      </w:r>
    </w:p>
    <w:p>
      <w:pPr>
        <w:pStyle w:val="Normal"/>
        <w:rPr>
          <w:rFonts w:ascii="Arial" w:hAnsi="Arial" w:cs="Arial"/>
        </w:rPr>
      </w:pPr>
      <w:r>
        <w:rPr>
          <w:rFonts w:cs="Arial" w:ascii="Arial" w:hAnsi="Arial"/>
        </w:rPr>
        <w:t>@ST:Pas de panique à Laval</w:t>
      </w:r>
    </w:p>
    <w:p>
      <w:pPr>
        <w:pStyle w:val="Normal"/>
        <w:rPr>
          <w:rFonts w:ascii="Arial" w:hAnsi="Arial" w:cs="Arial"/>
        </w:rPr>
      </w:pPr>
      <w:r>
        <w:rPr>
          <w:rFonts w:cs="Arial" w:ascii="Arial" w:hAnsi="Arial"/>
        </w:rPr>
        <w:t>@N:Mais ce qui ressort de l’étude des impacts de cette tragédie sur l’industrie hôtelière, c’est que les visions sont divergentes. Les informations émanant de l’AHQ semblent sombres mais pourtant on ne panique pas pour autant chez les hôteliers lavallois pour qui, si on en croit leurs commentaires, tout n’irait pas si mal.</w:t>
      </w:r>
    </w:p>
    <w:p>
      <w:pPr>
        <w:pStyle w:val="Normal"/>
        <w:rPr>
          <w:rFonts w:ascii="Arial" w:hAnsi="Arial" w:cs="Arial"/>
        </w:rPr>
      </w:pPr>
      <w:r>
        <w:rPr>
          <w:rFonts w:cs="Arial" w:ascii="Arial" w:hAnsi="Arial"/>
        </w:rPr>
        <w:t>À l’hôtel Radisson (172 chambres), on se fait pour le moins discret en se contentant d’évoquer des «variations » effectivement enregistrées dans « les mouvements de la clientèle ». La direction du Radisson, à l’instar de celle du Sheraton, n’a pas voulu faire plus de commentaires, préférant laisser à l’AHQ le soin de coordonner la diffusion des informations aux médias.</w:t>
      </w:r>
    </w:p>
    <w:p>
      <w:pPr>
        <w:pStyle w:val="Normal"/>
        <w:rPr>
          <w:rFonts w:ascii="Arial" w:hAnsi="Arial" w:cs="Arial"/>
        </w:rPr>
      </w:pPr>
      <w:r>
        <w:rPr>
          <w:rFonts w:cs="Arial" w:ascii="Arial" w:hAnsi="Arial"/>
        </w:rPr>
        <w:t>L’administration du Quality Suite (116 chambres), qui gère aussi le Comfort Inn, a confirmé avoir enregistré un grand nombre d’annulations, sans cependant préciser le taux.</w:t>
      </w:r>
    </w:p>
    <w:p>
      <w:pPr>
        <w:pStyle w:val="Normal"/>
        <w:rPr>
          <w:rFonts w:ascii="Arial" w:hAnsi="Arial" w:cs="Arial"/>
        </w:rPr>
      </w:pPr>
      <w:r>
        <w:rPr>
          <w:rFonts w:cs="Arial" w:ascii="Arial" w:hAnsi="Arial"/>
        </w:rPr>
        <w:t>« La situation n’est pas catastrophique, explique Lina Naccache, coordinatrice des ventes, mais il est certain que nous avons subi les contrecoups de la cessation des activités à l’aéroport de Dorval. Par exemple, des gens qui prévoyaient quitter ont été dans l’obligation de prolonger leur séjour. »</w:t>
      </w:r>
    </w:p>
    <w:p>
      <w:pPr>
        <w:pStyle w:val="Normal"/>
        <w:rPr>
          <w:rFonts w:ascii="Arial" w:hAnsi="Arial" w:cs="Arial"/>
        </w:rPr>
      </w:pPr>
      <w:r>
        <w:rPr>
          <w:rFonts w:cs="Arial" w:ascii="Arial" w:hAnsi="Arial"/>
        </w:rPr>
        <w:t>Le Quality Suite ne compte pas de grandes salles de réunion mais il accueille néanmoins des gens d’affaires. Le fait que ceux-ci proviennent surtout du marché québécois et non de l’Europe ou des États-Unis explique probablement pourquoi cet hôtel n’a pas souffert de la crise jusqu’à maintenant.</w:t>
      </w:r>
    </w:p>
    <w:p>
      <w:pPr>
        <w:pStyle w:val="Normal"/>
        <w:rPr/>
      </w:pPr>
      <w:r>
        <w:rPr>
          <w:rFonts w:cs="Arial" w:ascii="Arial" w:hAnsi="Arial"/>
        </w:rPr>
        <w:t xml:space="preserve">Au </w:t>
      </w:r>
      <w:r>
        <w:rPr>
          <w:rFonts w:cs="Arial" w:ascii="Arial" w:hAnsi="Arial"/>
          <w:highlight w:val="yellow"/>
        </w:rPr>
        <w:t>Châteauneuf,</w:t>
      </w:r>
      <w:r>
        <w:rPr>
          <w:rFonts w:cs="Arial" w:ascii="Arial" w:hAnsi="Arial"/>
        </w:rPr>
        <w:t xml:space="preserve"> la situation est un peu différente, explique Carole Bernatchez, directrice de la restauration et des salles : « Contrairement à la plupart des autres hôtels, nous sommes très occupés durant l’été et nous l’étions encore jusqu’au 11 septembre (jour de l’attaque sur New York), mais c’est habituellement une période plus calme chez nous en septembre et octobre. Nous ne souffrons d’aucun taux d’annulation inhabituel au chapitre des événements spéciaux. »</w:t>
      </w:r>
    </w:p>
    <w:p>
      <w:pPr>
        <w:pStyle w:val="Normal"/>
        <w:rPr>
          <w:rFonts w:ascii="Arial" w:hAnsi="Arial" w:cs="Arial"/>
        </w:rPr>
      </w:pPr>
      <w:r>
        <w:rPr>
          <w:rFonts w:cs="Arial" w:ascii="Arial" w:hAnsi="Arial"/>
        </w:rPr>
        <w:t>Comme le Sheraton, le Hilton (170 chambres) a dû lui aussi essuyer les conséquences de cette difficile situation, en comptabilisant le même nombre (300) de nuitées annulées.</w:t>
      </w:r>
    </w:p>
    <w:p>
      <w:pPr>
        <w:pStyle w:val="Normal"/>
        <w:rPr>
          <w:rFonts w:ascii="Arial" w:hAnsi="Arial" w:cs="Arial"/>
        </w:rPr>
      </w:pPr>
      <w:r>
        <w:rPr>
          <w:rFonts w:cs="Arial" w:ascii="Arial" w:hAnsi="Arial"/>
        </w:rPr>
        <w:t xml:space="preserve">« Tout a été très vite dans les jours suivant l’attentat, note Ian Marceau, directeur ventes et marketing au Hilton, et le mardi 13 a été une véritable journée de fou parce que des gens étaient empêchés de partir; mais cela n’a même pas contribué, pour nous, à compenser les pertes entraînées par les annulations de réservations ». </w:t>
      </w:r>
    </w:p>
    <w:p>
      <w:pPr>
        <w:pStyle w:val="Normal"/>
        <w:rPr>
          <w:rFonts w:ascii="Arial" w:hAnsi="Arial" w:cs="Arial"/>
        </w:rPr>
      </w:pPr>
      <w:r>
        <w:rPr>
          <w:rFonts w:cs="Arial" w:ascii="Arial" w:hAnsi="Arial"/>
        </w:rPr>
        <w:t>En fait, l’hôtel n’a même pas tiré bénéfice du fait que des milliers de voyageurs ont été retenus chez nous quand les vols en direction de Boston et de New York ont été détournés vers Dorval et Mirabel. Ces voyageurs, en effet, ont pour la plupart été hébergés dans des écoles et des centres communautaires.</w:t>
      </w:r>
    </w:p>
    <w:p>
      <w:pPr>
        <w:pStyle w:val="Normal"/>
        <w:rPr>
          <w:rFonts w:ascii="Arial" w:hAnsi="Arial" w:cs="Arial"/>
        </w:rPr>
      </w:pPr>
      <w:r>
        <w:rPr>
          <w:rFonts w:cs="Arial" w:ascii="Arial" w:hAnsi="Arial"/>
        </w:rPr>
        <w:t>« Plusieurs événements, petits ou gros, qui étaient organisés pour septembre et octobre ont été annulés, et nombre d’individus ont annulé leur réservation. Mais nous sommes chanceux : la clientèle d’affaires en est une forte et fiable. Nous avons réussi à limiter les dégâts», poursuit M. Marceau.</w:t>
      </w:r>
    </w:p>
    <w:p>
      <w:pPr>
        <w:pStyle w:val="Normal"/>
        <w:rPr>
          <w:rFonts w:ascii="Arial" w:hAnsi="Arial" w:cs="Arial"/>
        </w:rPr>
      </w:pPr>
      <w:r>
        <w:rPr>
          <w:rFonts w:cs="Arial" w:ascii="Arial" w:hAnsi="Arial"/>
        </w:rPr>
        <w:t>L’Association des hôteliers du Québec s’adressera au ministère du Tourisme du Québec pour que celui-ci engrange une nouvelle campagne de publicité qui aurait notamment pour effet de minimiser les impacts négatifs certains qu’aura cette crise sur ce secteur d’activit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spacing w:lineRule="auto" w:line="240"/>
        <w:rPr>
          <w:rFonts w:ascii="Arial" w:hAnsi="Arial" w:cs="Arial"/>
        </w:rPr>
      </w:pPr>
      <w:r>
        <w:rPr>
          <w:rFonts w:cs="Arial" w:ascii="Arial" w:hAnsi="Arial"/>
        </w:rPr>
        <w:t>Le transport aérien saigné à blan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Éric Messi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secteur du transport aérien, tant aux États-Unis qu’au Canada, en est clairement un qui a déjà souffert énormément et qui souffrira encore longtemps de la crise sans précédent qui s’est déclenchée le 11 septembre dernier et qui a provoqué un bouleversement majeur, jetant le chaos dans les aéroports nord-américains dont Mirabel et Dorv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ez nos voisins du Sud, la gifle est sévère : près de 78 000 emplois ont été supprimés, conséquence directe de l’attentat, selon l’agence financière Bloomberg. Le groupe aéronautique Boeing à lui seul, prévoyant une chute de la vente de ses aéronefs, a annoncé que 20 000 à 30 000 de ses employés (20% à 30% de ses effectifs) seraient licenciés avant la fin de 2002, rapportait l’A.F.p. dès le 20 septembre. Les transporteurs américains ont réclamé 24 milliards US$ de leur gouvernement pour aider à éponger leurs pertes astronomiq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ir Canada, dont la situation financière était déjà précaire avant la catastrophe et qui avait déjà annoncé d’éliminer 7500 postes au cours de la dernière année, devra très vraisemblablement procéder à d’autres coupes. Le transporteur national n’y est pas allé de main morte, déplorent les observateurs économiques dont certains l’ont qualifié de  « canard boiteux », en déposant à Ottawa une demande d’aide qui irait jusqu’à 4 milliards $. Air Canada avait pourtant évoqué,  suite aux attentats, des pertes de revenus de 100 millions $. Venant d’un transporteur qui contrôle 85% du marché intérieur canadien, il y a de quoi s’interro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is revenons dans la foulée de la catastrophe new-yorkaise. L’Association canadienne du transport aérien a évalué à 150 millions$ les pertes encourues par les transporteurs canadiens &lt;B&gt;dès la première semaine&lt;B&gt; suivant l’attentat, les avions étant retenus au sol pendant plusieurs jo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spacing w:lineRule="auto" w:line="240"/>
        <w:rPr>
          <w:rFonts w:ascii="Arial" w:hAnsi="Arial" w:cs="Arial"/>
        </w:rPr>
      </w:pPr>
      <w:r>
        <w:rPr>
          <w:rFonts w:cs="Arial" w:ascii="Arial" w:hAnsi="Arial"/>
        </w:rPr>
        <w:t>De l’aide pour nos transporte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 représentants de l’industrie du transport aérien ont rencontré le ministre canadien des Transports David Collenette pour réclamer qu’Ottawa accorde une compensation financière qui  contribuerait à éponger ces pertes et celles qui sont encore anticipées depuis que la clientèle se fait moins nombreuse.</w:t>
      </w:r>
    </w:p>
    <w:p>
      <w:pPr>
        <w:pStyle w:val="Normal"/>
        <w:rPr>
          <w:rFonts w:ascii="Arial" w:hAnsi="Arial" w:cs="Arial"/>
        </w:rPr>
      </w:pPr>
      <w:r>
        <w:rPr>
          <w:rFonts w:cs="Arial" w:ascii="Arial" w:hAnsi="Arial"/>
        </w:rPr>
      </w:r>
    </w:p>
    <w:p>
      <w:pPr>
        <w:pStyle w:val="Normal"/>
        <w:rPr/>
      </w:pPr>
      <w:r>
        <w:rPr>
          <w:rFonts w:cs="Arial" w:ascii="Arial" w:hAnsi="Arial"/>
        </w:rPr>
        <w:t xml:space="preserve">Outre Air Canada, dont nous parlons plus haut, les autres compagnies aériennes canadiennes qui appellent au secours sont Air Transat, qui connaît décidément son </w:t>
      </w:r>
      <w:r>
        <w:rPr>
          <w:rFonts w:cs="Arial" w:ascii="Arial" w:hAnsi="Arial"/>
          <w:i/>
          <w:iCs/>
        </w:rPr>
        <w:t>annus horibilus</w:t>
      </w:r>
      <w:r>
        <w:rPr>
          <w:rFonts w:cs="Arial" w:ascii="Arial" w:hAnsi="Arial"/>
        </w:rPr>
        <w:t xml:space="preserve">, Canada 3000, WestJet, First Air, et Sky Service. </w:t>
      </w:r>
    </w:p>
    <w:p>
      <w:pPr>
        <w:pStyle w:val="Normal"/>
        <w:rPr>
          <w:rFonts w:ascii="Arial" w:hAnsi="Arial" w:cs="Arial"/>
        </w:rPr>
      </w:pPr>
      <w:r>
        <w:rPr>
          <w:rFonts w:cs="Arial" w:ascii="Arial" w:hAnsi="Arial"/>
        </w:rPr>
        <w:t>Canada 3000 emploie 60 personnes à son bureau régional du 500, boulevard Saint-Martin à Laval, ce nombre n’incluant pas les employés des bureaux de Canada 3000 situés aux aéroports de Dorval et de Mirabel. Le transporteur, qui est actuellement en processus de fusion, a interrompu ses activités les 11 et 12 septembre. Le transporteur traversait déjà une période troublée, après avoir déposé une poursuite de 45 M$ contre l’ex-président de Royal Aviation, Michel Leblanc, et l’ex-chef de direction financière, Roland Blais. Ces deux derniers ont répliqué en septembre par une poursuite de 30 M$ pour « négligence, non respect de contrat et fausses représentations ». Les griefs de Canada 3000 contre MM Leblanc et Blais sont les mêmes, en plus d’une accusation de fraude. Ça joue d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venons aux contrecoups de New York :  la directrice marketing Maryse Martel assure qu’aucune mise à pied n’est à craindre au sein du personnel québécois de Canada 3000. Par ailleurs, selon la presse nationale, les voyageurs qui avaient l’intention d’annuler leurs vacances au soleil ou en Europe et d’obtenir un remboursement risquent d’être déboutés. C’est que les compagnies aériennes (et les tours opérateurs, dont certains ont vu leurs ventes chuter de 50%) sont revenues à leurs politiques régulières en matière d’annulation après avoir mis en vigueur une mesure d’exception suite aux attentats.</w:t>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spacing w:lineRule="auto" w:line="240"/>
        <w:rPr>
          <w:rFonts w:ascii="Arial" w:hAnsi="Arial" w:cs="Arial"/>
        </w:rPr>
      </w:pPr>
      <w:r>
        <w:rPr>
          <w:rFonts w:cs="Arial" w:ascii="Arial" w:hAnsi="Arial"/>
        </w:rPr>
        <w:t>Le World Trade Center Montréal s’en rem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Éric Messi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a tendance à l’oublier, mais il existe en fait dans le monde 330 World Trade Centers (centres de commerce mondial, qui est donc une institution et pas seulement le nom d’un bâtiment), dont un à Montréal (www.wtcmontreal.com), dirigé par un contingent de 24 professionnels et professionnelles.</w:t>
      </w:r>
    </w:p>
    <w:p>
      <w:pPr>
        <w:pStyle w:val="Normal"/>
        <w:rPr>
          <w:rFonts w:ascii="Arial" w:hAnsi="Arial" w:cs="Arial"/>
        </w:rPr>
      </w:pPr>
      <w:r>
        <w:rPr>
          <w:rFonts w:cs="Arial" w:ascii="Arial" w:hAnsi="Arial"/>
        </w:rPr>
      </w:r>
    </w:p>
    <w:p>
      <w:pPr>
        <w:pStyle w:val="Normal"/>
        <w:rPr/>
      </w:pPr>
      <w:r>
        <w:rPr>
          <w:rFonts w:cs="Arial" w:ascii="Arial" w:hAnsi="Arial"/>
        </w:rPr>
        <w:t>L’Association des World Trade Center, elle, était bien située dans l’une des deux célèbres tours de New York, au 77</w:t>
      </w:r>
      <w:r>
        <w:rPr>
          <w:rFonts w:cs="Arial" w:ascii="Arial" w:hAnsi="Arial"/>
          <w:vertAlign w:val="superscript"/>
        </w:rPr>
        <w:t>e</w:t>
      </w:r>
      <w:r>
        <w:rPr>
          <w:rFonts w:cs="Arial" w:ascii="Arial" w:hAnsi="Arial"/>
        </w:rPr>
        <w:t xml:space="preserve"> étage, et ses employés comptaient donc parmi les victimes de cette horre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ck Chadirdjian, directeur des communications au WTC Montréal, explique : « Nous sommes sous le choc,  comme tout le monde. Heureusement, à ma connaissance, il n’y avait pas de nos collègues de Montréal dans les tours de New York au moment de l’attenta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aque centre de commerce mondial est plutôt autonome vis-à-vis la maison mère, les liens n’étant que d’ordre administratif. Donc, les services et l’institution montréalais n’ont pas été affectés. Le WTC Montréal n’a donc pas souffert de la catastrophe de New York, à part bien sûr sur le plan émotif. Une grande sympathie a émergé; des liens amicaux qui existaient entre les deux institutions ont été brisés à jamais. « Les communications ont été rompues, les réseaux ont été détruits, mais les affaires continuent malgré tout », précise M. Chadirdjian.</w:t>
      </w:r>
    </w:p>
    <w:p>
      <w:pPr>
        <w:pStyle w:val="Normal"/>
        <w:rPr>
          <w:rFonts w:ascii="Arial" w:hAnsi="Arial" w:cs="Arial"/>
          <w:b/>
          <w:b/>
          <w:bCs/>
        </w:rPr>
      </w:pPr>
      <w:r>
        <w:rPr>
          <w:rFonts w:cs="Arial" w:ascii="Arial" w:hAnsi="Arial"/>
          <w:b/>
          <w:bCs/>
        </w:rPr>
      </w:r>
    </w:p>
    <w:p>
      <w:pPr>
        <w:pStyle w:val="Heading1"/>
        <w:spacing w:lineRule="auto" w:line="240"/>
        <w:rPr>
          <w:rFonts w:ascii="Arial" w:hAnsi="Arial" w:cs="Arial"/>
        </w:rPr>
      </w:pPr>
      <w:r>
        <w:rPr>
          <w:rFonts w:cs="Arial" w:ascii="Arial" w:hAnsi="Arial"/>
        </w:rPr>
        <w:t>Le programme est mainten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insi, le calendrier d’activités du WTC Montréal ne subit pas de changements majeurs. Une mission avec l’Association de la construction du Québec (ACQ)est toujours prévue à Washington et à Baltimore du 23 au 25 octob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e marché de la construction non-résidentielle de la grande région de Washington a été identifié par le WTC Montréal comme l’un des plus actifs et prometteurs pour les membres de l’ACQ. Alors que plusieurs villes américaines subissent actuellement un ralentissement, la construction à Washington connaît cette année une importante expansion due en grande partie aux marchés </w:t>
      </w:r>
    </w:p>
    <w:p>
      <w:pPr>
        <w:pStyle w:val="Normal"/>
        <w:rPr>
          <w:rFonts w:ascii="Arial" w:hAnsi="Arial" w:cs="Arial"/>
        </w:rPr>
      </w:pPr>
      <w:r>
        <w:rPr>
          <w:rFonts w:cs="Arial" w:ascii="Arial" w:hAnsi="Arial"/>
        </w:rPr>
        <w:t>publics, et les injections sont de l’ordre, actuellement, de 5,4 milliards $US.</w:t>
      </w:r>
    </w:p>
    <w:p>
      <w:pPr>
        <w:pStyle w:val="Normal"/>
        <w:rPr>
          <w:rFonts w:ascii="Arial" w:hAnsi="Arial" w:cs="Arial"/>
        </w:rPr>
      </w:pPr>
      <w:r>
        <w:rPr>
          <w:rFonts w:cs="Arial" w:ascii="Arial" w:hAnsi="Arial"/>
        </w:rPr>
      </w:r>
    </w:p>
    <w:p>
      <w:pPr>
        <w:pStyle w:val="Normal"/>
        <w:rPr/>
      </w:pPr>
      <w:r>
        <w:rPr>
          <w:rFonts w:cs="Arial" w:ascii="Arial" w:hAnsi="Arial"/>
        </w:rPr>
        <w:t>Les 1</w:t>
      </w:r>
      <w:r>
        <w:rPr>
          <w:rFonts w:cs="Arial" w:ascii="Arial" w:hAnsi="Arial"/>
          <w:vertAlign w:val="superscript"/>
        </w:rPr>
        <w:t>er</w:t>
      </w:r>
      <w:r>
        <w:rPr>
          <w:rFonts w:cs="Arial" w:ascii="Arial" w:hAnsi="Arial"/>
        </w:rPr>
        <w:t xml:space="preserve"> (à Montréal) et 2 novembre (à Québec), le WTC Montréal sera l’hôte d’une mission inversée qui aura comme objectif d’informer sur les besoins des agences de l’ONU et sur les mécanismes d’accès aux contrats, pour aider nos entreprises à évaluer leurs chances sur ce marché institutionnel. Les marchés concernés sont nombreux, pour les biens : véhicules, articles scolaires et de bureau, équipements médicaux, télécommunications et déminage; et pour les services : génie et infrastructure, environnement et gestion des eaux, gestion et administration publique, santé, agriculture et éduc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A" w:bidi="ar-SA" w:eastAsia="zh-CN"/>
    </w:rPr>
  </w:style>
  <w:style w:type="paragraph" w:styleId="Heading1">
    <w:name w:val="Heading 1"/>
    <w:basedOn w:val="Normal"/>
    <w:next w:val="Normal"/>
    <w:qFormat/>
    <w:pPr>
      <w:keepNext w:val="true"/>
      <w:numPr>
        <w:ilvl w:val="0"/>
        <w:numId w:val="1"/>
      </w:numPr>
      <w:spacing w:lineRule="auto" w:line="480"/>
      <w:outlineLvl w:val="0"/>
    </w:pPr>
    <w:rPr>
      <w:b/>
      <w:bCs/>
    </w:rPr>
  </w:style>
  <w:style w:type="paragraph" w:styleId="Heading2">
    <w:name w:val="Heading 2"/>
    <w:basedOn w:val="Normal"/>
    <w:next w:val="Normal"/>
    <w:qFormat/>
    <w:pPr>
      <w:keepNext w:val="true"/>
      <w:numPr>
        <w:ilvl w:val="1"/>
        <w:numId w:val="1"/>
      </w:numPr>
      <w:spacing w:lineRule="auto" w:line="480"/>
      <w:outlineLvl w:val="1"/>
    </w:pPr>
    <w:rPr>
      <w:rFonts w:ascii="Arial" w:hAnsi="Arial" w:cs="Arial"/>
      <w:b/>
      <w:sz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9T00:18:00Z</dcterms:created>
  <dc:creator>Spiritos</dc:creator>
  <dc:description/>
  <dc:language>en-US</dc:language>
  <cp:lastModifiedBy>Eric</cp:lastModifiedBy>
  <dcterms:modified xsi:type="dcterms:W3CDTF">2007-06-08T01:03:00Z</dcterms:modified>
  <cp:revision>5</cp:revision>
  <dc:subject/>
  <dc:title>TEXTES PUBLIÉS DANS LE MENSUEL CONNEXIONS AFFAIRES à la suite des événements de New York</dc:title>
</cp:coreProperties>
</file>