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iCs/>
          <w:sz w:val="24"/>
        </w:rPr>
      </w:pPr>
      <w:r>
        <w:rPr>
          <w:rFonts w:cs="Arial" w:ascii="Arial" w:hAnsi="Arial"/>
          <w:i/>
          <w:iCs/>
          <w:sz w:val="24"/>
        </w:rPr>
        <w:t>Certaines trouvailles marketing ont de quoi étonner</w:t>
      </w:r>
    </w:p>
    <w:p>
      <w:pPr>
        <w:pStyle w:val="Normal"/>
        <w:rPr>
          <w:rFonts w:ascii="Arial" w:hAnsi="Arial" w:cs="Arial"/>
          <w:b/>
          <w:b/>
          <w:bCs/>
          <w:sz w:val="24"/>
        </w:rPr>
      </w:pPr>
      <w:r>
        <w:rPr>
          <w:rFonts w:cs="Arial" w:ascii="Arial" w:hAnsi="Arial"/>
          <w:b/>
          <w:bCs/>
          <w:sz w:val="24"/>
        </w:rPr>
        <w:t>Consommateurs: on vous tient par le bout du nez!</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r>
    </w:p>
    <w:p>
      <w:pPr>
        <w:pStyle w:val="TextBody"/>
        <w:rPr/>
      </w:pPr>
      <w:r>
        <w:rPr/>
        <w:t xml:space="preserve">Avec la consommation exacerbée dans nos sociétés depuis quelques décennies, le marketing, la mise en marché des produits, est  passé en relativement peu de temps du domaine rudimentaire à une science très complexe et créative. </w:t>
      </w:r>
    </w:p>
    <w:p>
      <w:pPr>
        <w:pStyle w:val="TextBody"/>
        <w:rPr/>
      </w:pPr>
      <w:r>
        <w:rPr/>
      </w:r>
    </w:p>
    <w:p>
      <w:pPr>
        <w:pStyle w:val="TextBody"/>
        <w:rPr/>
      </w:pPr>
      <w:r>
        <w:rPr/>
        <w:t>Absolument tous les moyens sont bons pour convaincre la personne d'acheter. Vanter les mérites du produit ne suffit plus maintenant, la manipulation psychologique du consommateur est passée à un tout autre niveau supérieur quand les spécialistes du marketing ont eu l'idée de les manipuler également sur le plan physique, en titillant un sens qui avaient été négligé jusque-là: l'odor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an-Charles Chebat, professeur au département des communications de l'Université de Montréal, a décidé de décortiquer la question une fois pour toutes en réalisant une recherche sur le terrain: dans les commerces eux-mêmes.  M. Chebat, qui a déjà étudié l'impact de la musique sur le comportement du consommateur, a récemment effectué une recherche similaire à l'égard de votre pif, cher consomm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mpact des odeurs est plus direct que celui suscité par la musique", avance M. Chebat. "Sur le plan cognitif, la personne associe mentalement des images et des souvenirs à certaines odeurs." Ainsi, en marketing, on a observé que les informations olfactives peuvent avoir un effet positif sur les perceptions que nous avons d'un produit, aidant ainsi le commerce à en justifier le prix.</w:t>
      </w:r>
    </w:p>
    <w:p>
      <w:pPr>
        <w:pStyle w:val="Normal"/>
        <w:rPr>
          <w:rFonts w:ascii="Arial" w:hAnsi="Arial" w:cs="Arial"/>
          <w:sz w:val="24"/>
        </w:rPr>
      </w:pPr>
      <w:r>
        <w:rPr>
          <w:rFonts w:cs="Arial" w:ascii="Arial" w:hAnsi="Arial"/>
          <w:sz w:val="24"/>
        </w:rPr>
        <w:t xml:space="preserve">Ce phénomène a été prouvé par les recherches menées par le professe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ebat auprès de 800 personnes qui faisaient leurs courses au centre commercial montréalais Le Faubourg de l'Île. Selon le chercheur, deux décisions sur trois sont prises par le consommateur alors qu'il se trouve dans le magasin même. "Il se trouve alors sous l'influence des variables environnementales qui auront un effet sur combien il dépense, quelle marque il choisit. Les achats impulsifs sont largement fonction de cet environnement du magasin."  </w:t>
      </w:r>
    </w:p>
    <w:p>
      <w:pPr>
        <w:pStyle w:val="Normal"/>
        <w:rPr>
          <w:rFonts w:ascii="Arial" w:hAnsi="Arial" w:cs="Arial"/>
          <w:sz w:val="24"/>
        </w:rPr>
      </w:pPr>
      <w:r>
        <w:rPr>
          <w:rFonts w:cs="Arial" w:ascii="Arial" w:hAnsi="Arial"/>
          <w:sz w:val="24"/>
        </w:rPr>
      </w:r>
    </w:p>
    <w:p>
      <w:pPr>
        <w:pStyle w:val="Heading2"/>
        <w:rPr/>
      </w:pPr>
      <w:r>
        <w:rPr/>
        <w:t>Des résultats étonn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recherches de M. Chebat et de ses collaborateurs sont reconnues dans le milieu du commerce de détail et ont été récompensés parc des prix remportés en Amérique du Nord et en Europe.  Cette recherche est fondée sur une véritable démarche scientifique ayant pour objectif de comprendre et d’orienter les comportements des acheteurs. L'utilité première de ces recherches pour le commerçant: investir avec plus d’assurances.</w:t>
        <w:br/>
      </w:r>
    </w:p>
    <w:p>
      <w:pPr>
        <w:pStyle w:val="Normal"/>
        <w:rPr>
          <w:rFonts w:ascii="Arial" w:hAnsi="Arial" w:cs="Arial"/>
          <w:sz w:val="24"/>
        </w:rPr>
      </w:pPr>
      <w:r>
        <w:rPr>
          <w:rFonts w:cs="Arial" w:ascii="Arial" w:hAnsi="Arial"/>
          <w:sz w:val="24"/>
        </w:rPr>
        <w:t xml:space="preserve">"Concrètement, explique M. Chebat, nous mettons en évidence quelle dimension de l’atmosphère (musique, odeurs, couleurs...) a le plus d’impact sur les émotions, les perceptions et comportements. Ainsi les détaillants peuvent cibler les éléments qui doivent être modifiés, évitant ainsi les gestes inutiles, comme par exemple de changer l’éclairage lorsque c’est la musique qui fait problème!" </w:t>
        <w:br/>
        <w:br/>
        <w:t>L'environnement, l'ambiance du lieu de vente, est une combinaison de différents facteurs : la musique, les odeurs, les couleurs, le décor, la lumière. Elle est un puissant outil pour créer un éventail important de réactions chez le consommateur. Elle lui fait éprouver des émotions: le plaisir, l'excitation, le désir.</w:t>
        <w:br/>
      </w:r>
    </w:p>
    <w:p>
      <w:pPr>
        <w:pStyle w:val="Normal"/>
        <w:rPr>
          <w:rFonts w:ascii="Arial" w:hAnsi="Arial" w:cs="Arial"/>
          <w:sz w:val="24"/>
        </w:rPr>
      </w:pPr>
      <w:r>
        <w:rPr>
          <w:rFonts w:cs="Arial" w:ascii="Arial" w:hAnsi="Arial"/>
          <w:sz w:val="24"/>
        </w:rPr>
        <w:t>Tout est question de l'émotion suscitée. L’ambiance peut générer le plaisir, l’excitation, le désir. C’est la combinaison de ces éléments émotionnels qui incitent le consommateur à entrer dans le magasin (ou non) de parler au vendeur (ou non); d’où les effets sur les v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ant la première semaine nous avons utilisé un questionnaire pour mesurer les émotions, les perceptions et les comportements de consommateurs soumis à des odeurs neutres. La semaine suivante, nous avons mesuré les mêmes variables après avoir diffusé une odeur d'agrumes. Enfin, dans la troisième phase, nous avons utilisé un parfum de lavan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 les clients n'y ont vu que du feu, les commerçants ont constaté avec étonnement que dès la deuxième semaine, la moyenne de la valeur des achats avait bondi de 45$ à 70$. Les clients étaient sous le charme, particulièrement ceux qui ont le magasinage dans le sa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 consommateurs qui prennent plaisir à magasiner ont été les plus réceptifs et la moyenne de leurs achats est montée jusqu'à 90$. Ils se sont montrés plus réceptifs aux signaux environnementaux tels les réductions et les autres promotions que les autres, ceux  qui viennent dans un magasin avec l'idée d'en sortir au plus v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moins qu'on puisse, c'est que certaines méthodes de marketing inhabituelles peuvent néanmoins produire des effets qui se font sentir tant par le client que par la personne derrière la caisse, chacune à leur faç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01:47:00Z</dcterms:created>
  <dc:creator>Eric M</dc:creator>
  <dc:description/>
  <dc:language>en-US</dc:language>
  <cp:lastModifiedBy>Eric Messier</cp:lastModifiedBy>
  <dcterms:modified xsi:type="dcterms:W3CDTF">2007-06-08T00:09:00Z</dcterms:modified>
  <cp:revision>3</cp:revision>
  <dc:subject/>
  <dc:title>Certaines trouvailles marketing ont de quoi étonner</dc:title>
</cp:coreProperties>
</file>