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3235 caractères espaces compris</w:t>
      </w:r>
    </w:p>
    <w:p>
      <w:pPr>
        <w:pStyle w:val="Normal"/>
        <w:rPr>
          <w:sz w:val="28"/>
        </w:rPr>
      </w:pPr>
      <w:r>
        <w:rPr>
          <w:sz w:val="28"/>
        </w:rPr>
        <w:t>2,4 feuillets</w:t>
      </w:r>
    </w:p>
    <w:p>
      <w:pPr>
        <w:pStyle w:val="Normal"/>
        <w:rPr>
          <w:sz w:val="28"/>
        </w:rPr>
      </w:pPr>
      <w:r>
        <w:rPr>
          <w:sz w:val="28"/>
        </w:rPr>
      </w:r>
    </w:p>
    <w:p>
      <w:pPr>
        <w:pStyle w:val="Normal"/>
        <w:rPr/>
      </w:pPr>
      <w:r>
        <w:rPr>
          <w:sz w:val="28"/>
        </w:rPr>
        <w:t>@T1:Quand le marketing se fait expérientiel</w:t>
      </w:r>
    </w:p>
    <w:p>
      <w:pPr>
        <w:pStyle w:val="Normal"/>
        <w:rPr/>
      </w:pPr>
      <w:r>
        <w:rPr>
          <w:sz w:val="28"/>
        </w:rPr>
        <w:t>@S:Éric Messier</w:t>
      </w:r>
    </w:p>
    <w:p>
      <w:pPr>
        <w:pStyle w:val="Normal"/>
        <w:rPr/>
      </w:pPr>
      <w:r>
        <w:rPr>
          <w:sz w:val="28"/>
        </w:rPr>
        <w:t>@N:Les entreprises et les publicitaires l’ont compris et ont appris à jouer cette carte à fond : fini, ou presque, l’époque où on tentait de vendre simplement un &lt;I&gt;produit&lt;I&gt;. Plus que jamais, on ira surtout chercher les faveurs du consommateur en lui vendant d’abord un concept, un rêve, une position sociale, et quoi encore.</w:t>
      </w:r>
    </w:p>
    <w:p>
      <w:pPr>
        <w:pStyle w:val="Normal"/>
        <w:rPr/>
      </w:pPr>
      <w:r>
        <w:rPr>
          <w:sz w:val="28"/>
        </w:rPr>
        <w:t>«C’est ce qu’on a appelé le marketing expérientiel», rappelle Hiep Phamdang, coordonateur du département des techniques administratives du collège Lionel-Groulx. « Le produit n’est plus seulement une chose physique sur laquelle toute l’attention, tout le concept de la vente est centré, et le phénomène va en s’accentuant avec l’internationalisation des marchés.»</w:t>
      </w:r>
    </w:p>
    <w:p>
      <w:pPr>
        <w:pStyle w:val="Normal"/>
        <w:rPr>
          <w:sz w:val="28"/>
        </w:rPr>
      </w:pPr>
      <w:r>
        <w:rPr>
          <w:sz w:val="28"/>
        </w:rPr>
        <w:t>«On le voit bien, le client ne se laisse plus charmer seulement par les caractéristiques de l’objet. Ainsi, quand il achète une automobile, il achète souvent d’abord une destination voyage, un statut social, une personnalité sportive. »</w:t>
      </w:r>
    </w:p>
    <w:p>
      <w:pPr>
        <w:pStyle w:val="Normal"/>
        <w:rPr>
          <w:sz w:val="28"/>
        </w:rPr>
      </w:pPr>
      <w:r>
        <w:rPr>
          <w:sz w:val="28"/>
        </w:rPr>
        <w:t xml:space="preserve">M. Phamdang sait de quoi il parle, lui qui enseigne au Québec et en France. Il a bien observé que cette approche prédomine de plus en plus dans la relation entre le commerçant et le client: «De nombreuses études où on interroge des dirigeants d’entreprise montrent que cet axe de communication est devenu prioritaire, tant chez nous qu’en Europe». </w:t>
      </w:r>
    </w:p>
    <w:p>
      <w:pPr>
        <w:pStyle w:val="Normal"/>
        <w:rPr/>
      </w:pPr>
      <w:r>
        <w:rPr>
          <w:sz w:val="28"/>
        </w:rPr>
        <w:t>Le commerçant peut-il vraiment voir en son client plus qu’un simple consommateur qui apporte de l’eau au moulin et tout mettre en œuvre pour le rendre heureux?</w:t>
      </w:r>
    </w:p>
    <w:p>
      <w:pPr>
        <w:pStyle w:val="Normal"/>
        <w:rPr>
          <w:sz w:val="28"/>
        </w:rPr>
      </w:pPr>
      <w:r>
        <w:rPr>
          <w:sz w:val="28"/>
        </w:rPr>
        <w:t>«Oui, les entreprises comprennent mieux, maintenant, l’importance cruciale de cet aspect de la relation avec le client. On le voit avec les questionnaires d’évaluation de satisfaction que certains restaurants placent sur les tables, ou lorsqu’un garage vous rappelle pour vérifier si vous avez été satisfait du service. Pendant leur formation, les commis des magasins à grande surface reçoivent des consignes visant à ne pas agacer inutilement le client tout en étant suffisamment disponible. On observe ce souci autant chez les petites entreprises que chez les grandes.»</w:t>
      </w:r>
    </w:p>
    <w:p>
      <w:pPr>
        <w:pStyle w:val="Normal"/>
        <w:rPr>
          <w:sz w:val="28"/>
        </w:rPr>
      </w:pPr>
      <w:r>
        <w:rPr>
          <w:sz w:val="28"/>
        </w:rPr>
        <w:t xml:space="preserve">En fait, ce n’est que depuis une vingtaine d’années que l’on parle sérieusement de marketing comme une science spécifique de l’administration, que l’on se soucie de remettre le client au centre du processus, et que le défi majeur est devenu celui de faire &lt;I&gt;revenir&lt;I&gt; le client, et non seulement de lui arracher une vente. C’est ce qu’on appelle &lt;I&gt;l’attitude client&lt;I&gt;, la fidélisation. </w:t>
      </w:r>
    </w:p>
    <w:p>
      <w:pPr>
        <w:pStyle w:val="Normal"/>
        <w:rPr>
          <w:sz w:val="28"/>
        </w:rPr>
      </w:pPr>
      <w:r>
        <w:rPr>
          <w:sz w:val="28"/>
        </w:rPr>
        <w:t>Selon M. Phamdang, le consommateur est devenu plus exigeant avec l’accentuation de la concurrence. Cependant, les niveaux de qualité se sont beaucoup standardisés ces dernières années chez les mêmes produits vendus par différentes compagnies, par exemple avec l’avènement des certifications ISO. Alors, ce qui reste, souvent, pour faire la différence entre le choix du consommateur pour tel commerce plutôt qu’un autre, c’est la qualité du service. Le consommateur se retrouve en quelque sorte dans une position de force relativement nouvelle qui lui permet le «luxe» de choisir la compagnie qui le rendra le plus heureux sans se contenter de lui vendre un produit. La relation entre les deux est passée à un stade tout nouveau : un stade émotionnel.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0:18:00Z</dcterms:created>
  <dc:creator>Spiritos</dc:creator>
  <dc:description/>
  <dc:language>en-US</dc:language>
  <cp:lastModifiedBy>Spiritos</cp:lastModifiedBy>
  <dcterms:modified xsi:type="dcterms:W3CDTF">2001-10-28T21:52:00Z</dcterms:modified>
  <cp:revision>6</cp:revision>
  <dc:subject/>
  <dc:title/>
</cp:coreProperties>
</file>