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i/>
          <w:i/>
          <w:sz w:val="24"/>
        </w:rPr>
      </w:pPr>
      <w:r>
        <w:rPr>
          <w:rFonts w:cs="Arial" w:ascii="Arial" w:hAnsi="Arial"/>
          <w:b/>
          <w:i/>
          <w:sz w:val="24"/>
        </w:rPr>
        <w:t>Texte publié dans Connexions Affaires Laval</w:t>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t>Environ 120 emplois perdus à Laval, 400 au Canada</w:t>
      </w:r>
    </w:p>
    <w:p>
      <w:pPr>
        <w:pStyle w:val="Normal"/>
        <w:rPr>
          <w:rFonts w:ascii="Arial" w:hAnsi="Arial" w:cs="Arial"/>
          <w:b/>
          <w:b/>
          <w:sz w:val="24"/>
        </w:rPr>
      </w:pPr>
      <w:r>
        <w:rPr>
          <w:rFonts w:cs="Arial" w:ascii="Arial" w:hAnsi="Arial"/>
          <w:b/>
          <w:sz w:val="24"/>
        </w:rPr>
        <w:t xml:space="preserve">Shire saborde un fleuron lavallois de la recherche </w:t>
      </w:r>
    </w:p>
    <w:p>
      <w:pPr>
        <w:pStyle w:val="Normal"/>
        <w:rPr>
          <w:rFonts w:ascii="Arial" w:hAnsi="Arial" w:cs="Arial"/>
          <w:b/>
          <w:b/>
          <w:sz w:val="24"/>
        </w:rPr>
      </w:pPr>
      <w:r>
        <w:rPr>
          <w:rFonts w:cs="Arial" w:ascii="Arial" w:hAnsi="Arial"/>
          <w:b/>
          <w:sz w:val="24"/>
        </w:rPr>
      </w:r>
    </w:p>
    <w:p>
      <w:pPr>
        <w:pStyle w:val="Normal"/>
        <w:rPr>
          <w:rFonts w:ascii="Arial" w:hAnsi="Arial" w:cs="Arial"/>
          <w:b/>
          <w:b/>
          <w:sz w:val="24"/>
          <w:u w:val="single"/>
        </w:rPr>
      </w:pPr>
      <w:r>
        <w:rPr>
          <w:rFonts w:cs="Arial" w:ascii="Arial" w:hAnsi="Arial"/>
          <w:b/>
          <w:sz w:val="24"/>
          <w:u w:val="single"/>
        </w:rPr>
        <w:t>Éric Messier</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sz w:val="24"/>
        </w:rPr>
        <w:t xml:space="preserve">D'abord les bonnes nouvelles: la multinationale britannique Shire Pharmaceuticals, qui avait fusionné avec Biochem Pharma en 2001, se porte fort bien, croît et s'enrichit: pour ce deuxième trimestre, elle déclare un bénéfice net de 65,5 M$ US et une hausse importante des produits globaux (+21%) et des bénéfices d'exploitation (+25%).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Le revers de la médaille est à la fois étonnant et désolant: ces tas de millions de profits n'ont pas empêché Shire Biochem de décider de fermer ses laboratoires de Laval. Près de 120 chercheurs de haut calibre du département de recherche thérapeutique se retrouvent donc au chômage. Qu'ils se consolent: leur ex-nouvel employeur leur a promis des indemnités de départ et du soutien en orientation professionnell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Pourquoi ce geste de recul alors que l'entreprise est en pleine croissance? C'est le désir de réduire, malgré tout, les risques, selon les dires du chef de la direction de Laval, Matthew Emmens: "Notre orientation en recherche et développement se déplacera vers un nombre plus restreint de projets de niveau de développement avancé, avec ainsi moins de risque. Elle se concentrera sur des domaines où nous avons une présence commerciale."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Rentabilité à court term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Autrement dit, cette stratégie vise à recentrer l'entreprise uniquement sur les secteurs payants et sûrs. On parle de secteurs "qui sont à un stade plus avancé, qui pourront être mieux financés et qui présenteront la plus haute probabilité d'être commercialisé le plus rapidement possible".  Encore une fois, le credo fusionniste - la performance rapide au moindre coût - a encore frappé. Résultat: l'antenne lavalloise de Shire se consacrera dorénavant à la commercialisation de produits destinés aux médecins spécialistes et la plupart des employés survivants œuvreront dans le marketing et la représent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Selon le porte-parole Michèle Roy, ces coupures (en période de pleine croissance) se justifient par "les défis à venir dans un futur proche, avec une concurrence de plus en plus vive, par exemple celle des médicaments génériques avec l'expiration de certains brevets appartenant à Shir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ous sommes attristés par la coupure des postes", ajoute Mme Roy, "mais ces décisions s'imposaient avec l'arrivée des nouveaux défis." Selon Mme Roy, la fusion a été profitable autant pour l'une et l'autre entreprise. Bref, les dirigeants de l'entreprise et les actionnaires peuvent se féliciter pendant que les employés se désolent, scénario classique des grandes fusio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erry Niro, directeur général de Bio-Québec, a d'ailleurs déclaré à la presse nationale que cette annonce était "la matérialisation des pires craintes exprimées au moment de la vente-fusion".</w:t>
      </w:r>
    </w:p>
    <w:p>
      <w:pPr>
        <w:pStyle w:val="Normal"/>
        <w:rPr>
          <w:rFonts w:ascii="Arial" w:hAnsi="Arial" w:cs="Arial"/>
          <w:sz w:val="24"/>
        </w:rPr>
      </w:pPr>
      <w:r>
        <w:rPr>
          <w:rFonts w:cs="Arial" w:ascii="Arial" w:hAnsi="Arial"/>
          <w:sz w:val="24"/>
        </w:rPr>
        <w:t xml:space="preserve">Quant au directeur général de Laval Technopole, Pierre Bélanger, il a admis que la fermeture de ce fleuron lavallois des affaires et de la recherche par le nouveau propriétaire est une nouvelle "difficile" .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Je garde néanmoins confiance en la poursuite des activités après la transformation", a-t-il ajouté. Par ailleurs, M. Bélanger ne croit pas que cet événement aura des impacts négatifs sur les autres firmes de recherche lavalloises. "Nous souhaitons rencontrer bientôt les dirigeants de Shire et de discuter entre autres du sort des chercheurs qui ont perdu leur poste et de l'avenir du centre de recherche sur les vaccin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Et le Centre des vaccin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Le centre de recherche sur les vaccins sera rescapé, mais il deviendra indépendant de Shire. En attendant cette transformation (inspirée du modèle appelé "spin-off"), ses activités se poursuivent. Le nouveau centre des vaccins, un projet de 28 millions$ CA, sera réaménagé dans un nouveau bâtiment érigé sur un terrain situé hors du parc scientifique et des hautes technologies et appartenant à Shire. Les employés de ce secteur ne sont pas touchés par les coupures, dit-on chez Shire. L'entreprise entend maintenir le cap  sur une croissance du revenu de l'ordre de 15% à 20% pour les prochains moi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hire prévoit réaliser des économies  de 15 millions$ US avec le licenciement des employés de Laval. Une somme de 12 millions$ US est prévue pour couvrir les frais de restructuration, soit les indemnités de départ et les frais de radiation d'actifs. "Les laboratoires  seront fermés rapidement et de façon sécuritaire", a annoncé Shire.  Vite fait, bien fait.</w:t>
      </w:r>
    </w:p>
    <w:p>
      <w:pPr>
        <w:pStyle w:val="Normal"/>
        <w:rPr>
          <w:rFonts w:ascii="Arial" w:hAnsi="Arial" w:eastAsia="Arial" w:cs="Arial"/>
          <w:sz w:val="24"/>
        </w:rPr>
      </w:pPr>
      <w:r>
        <w:rPr>
          <w:rFonts w:eastAsia="Arial" w:cs="Arial" w:ascii="Arial" w:hAnsi="Arial"/>
          <w:sz w:val="24"/>
        </w:rPr>
        <w:t xml:space="preserve">  </w:t>
      </w:r>
    </w:p>
    <w:sectPr>
      <w:type w:val="nextPage"/>
      <w:pgSz w:w="12240" w:h="15840"/>
      <w:pgMar w:left="1440" w:right="1440" w:gutter="0" w:header="0"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4T20:54:00Z</dcterms:created>
  <dc:creator>Eric M</dc:creator>
  <dc:description/>
  <dc:language>en-US</dc:language>
  <cp:lastModifiedBy>Eric M</cp:lastModifiedBy>
  <dcterms:modified xsi:type="dcterms:W3CDTF">2007-06-08T00:10:00Z</dcterms:modified>
  <cp:revision>8</cp:revision>
  <dc:subject/>
  <dc:title>@E:Affichant le meilleur taux d¹occupation pour une quatrième année successive </dc:title>
</cp:coreProperties>
</file>