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3797 caractères espaces inclu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T1:"Que désirez-vous?": qu'est-ce que ça signifie au just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S:Éric Messier</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N:&lt;I&gt;&lt;B&gt;"Le client veut vivre une expérience émotive; il veut désirer avant d'acquérir."&lt;B&gt;&lt;I&gt; Cette simple affirmation est déjà en soi riche en significations et devrait susciter un exercice de réflexion chez toute entreprise.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Le commentaire est celui de Sophie Bourgon, formatrice lavalloise et auteure de &lt;I&gt;La vente au bout des doigts&lt;I&gt; et spécialiste de la vente, du service à la clientèle et de la téléphoni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Son expérience chez Vidéotron, chez Microcell ou à son propre compte lui permet de faire des observations qui rejoignent celles des autres experts: "Le client est mieux informé", prévient-elle. "De nos jours, il ne veut pas seulement se faire vendre quelque chose mais vivre une expérience émotive; il valorise de plus en plus le contact humain." Et cela reste vrai même si, paradoxalement, il est vrai que nous vivons dans une société où les contacts et les transactions sont de plus en plus souvent automatisés: "Même Internet et un écran d'ordinateur, c'est une expérience en soi qui peut être valorisée," précise Mme Bourgon.</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Par-dessus tout, l'achat est motivé par un désir. Désir de confort en achetant un canapé, désir d'afficher un statut en choisissant cette automobile-ci plutôt que celle-là... Chacun a ses raisons et motivations. L'auteure en propose la nomenclature dans son ouvrage, elle en compte huit; les voici:</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lt;I&gt;la nouveauté&lt;I&gt;: acheter un nouveau produit pour avoir l'impression d'être à la page; &lt;I&gt;la possession&lt;I&gt;: une personne qui s'évalue par les biens qu'elle possèdent; &lt;I&gt;le désir&lt;I&gt;: acheter sans aucuen raison valable, pour satisfaire le désir de le posséder; &lt;I&gt;l'orgueil&lt;I&gt;: par souci d'être apprécié et considéré; &lt;I&gt;la sécurité&lt;I&gt;:la crainte de perdre et la crainte des ennuis (exemple: l'achat d'assurances, de plans de retraite ou de voitures sécuritaires); &lt;I&gt;l'amabilité&lt;I&gt;: c'est l'achat sympathique, déclenché par le goût de faire plaisir; &lt;I&gt;l'utilité&lt;I&gt;: la recherche de la facilité, de l'économie de temps, de la solution rapide et efficace; et enfin &lt;I&gt;l'épargne&lt;I&gt;: payer le moins cher possible pour un produit de qualité supérieure. À noter que le client peut avoir plus d'une motivation pour un même achat. Le marketing est une science qui s'est complexifiée avec le temp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La publicité, par exemple, était jadis basée surtout sur le &lt;I&gt;besoin&lt;I&gt; du client, et on utilisait souvent les méthodes de pression avec succès. Aujourd'hui, la vente est une chose plus subtile, considérer le besoin du client ne suffit plus, il faut explorer ses &lt;I&gt;désirs&lt;I&gt;", précise cette spécialiste. "Autrefois, c'était plus simple d'être vendeur: moins de compétition, moins de produits, moins de technologie. Cela demande un effort de plus au vendeur, c'est vrai, mais en revanche c'est plus lucratif que par le passé."</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La clé se trouve donc dans le monde des émotions: "Que l'on parle d'avoir d'avoir confiance, de combler un besoin ou de désirer posséder, tout cela découle d'un processus émotionnel", écrit l'auteure. "L'émotion est la fondation du processus d'acquisition. Inévitablement, le client potentiel achète seulement lorsqu'il est attiré émotionnellement."</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Ainsi, avec ce type de client, il ne faut pas hésiter à user d'un peu de psychologie: "Il doit sentir que ses besoins sont importants pour vous et que ce que vous lui offrez est sans contredit ce qu'il y a de plus avantageux pour lui, alors n'hésitez pas à écouter ce qu'il a à vous dire."</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L'auteure conclut ainsi: "Acceptez ses désirs et ses motivations comme s'ils venaient de vous. Ne vous détachez pas des objectifs de votre client potentiel. Ressentez-les, vivez-les, ne  faites qu'un avec votre interlocuteur."</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BV:Sophie Bourgon, auteur de "La vente au bout des doigts"</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CP:Photo Connexions Affaires Laval</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