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REMIER TEXTE : 5 891 caractères espaces compris</w:t>
      </w:r>
    </w:p>
    <w:p>
      <w:pPr>
        <w:pStyle w:val="Normal"/>
        <w:rPr/>
      </w:pPr>
      <w:r>
        <w:rPr>
          <w:sz w:val="28"/>
        </w:rPr>
        <w:t>DEUXIÈME TEXTE :  2305 caractères espaces compris</w:t>
      </w:r>
    </w:p>
    <w:p>
      <w:pPr>
        <w:pStyle w:val="Heading1"/>
        <w:rPr>
          <w:b/>
          <w:b/>
          <w:sz w:val="28"/>
        </w:rPr>
      </w:pPr>
      <w:r>
        <w:rPr/>
        <w:t>TOTAL :   8196 caractères espaces compris</w:t>
      </w:r>
    </w:p>
    <w:p>
      <w:pPr>
        <w:pStyle w:val="Normal"/>
        <w:rPr>
          <w:b/>
          <w:b/>
          <w:sz w:val="28"/>
        </w:rPr>
      </w:pPr>
      <w:r>
        <w:rPr>
          <w:b/>
          <w:sz w:val="28"/>
        </w:rPr>
      </w:r>
    </w:p>
    <w:p>
      <w:pPr>
        <w:pStyle w:val="Normal"/>
        <w:rPr/>
      </w:pPr>
      <w:r>
        <w:rPr>
          <w:sz w:val="28"/>
        </w:rPr>
        <w:t>@X:Entrevue avec Jean-Marc Chaput</w:t>
      </w:r>
    </w:p>
    <w:p>
      <w:pPr>
        <w:pStyle w:val="Normal"/>
        <w:rPr/>
      </w:pPr>
      <w:r>
        <w:rPr>
          <w:sz w:val="28"/>
        </w:rPr>
        <w:t>@T1:Vous vous souvenez, le client, celui qui fait vivre votre entreprise?</w:t>
      </w:r>
    </w:p>
    <w:p>
      <w:pPr>
        <w:pStyle w:val="Normal"/>
        <w:rPr/>
      </w:pPr>
      <w:r>
        <w:rPr>
          <w:sz w:val="28"/>
        </w:rPr>
        <w:t>@S:Éric Messier</w:t>
      </w:r>
    </w:p>
    <w:p>
      <w:pPr>
        <w:pStyle w:val="Normal"/>
        <w:rPr/>
      </w:pPr>
      <w:r>
        <w:rPr>
          <w:sz w:val="28"/>
        </w:rPr>
        <w:t>@L:«Un jour où je discutais de relation avec la clientèle avec le président de la Banque Nationale et son comité de direction, je leur ai demandé combien de temps ils passaient réellement durant une année dans leurs succursales. La réponse était, bien sûr, très peu, ils se disaient débordés. Je leur ai quand même dis qu’ils auraient  avantage de descendre du 28</w:t>
      </w:r>
      <w:r>
        <w:rPr>
          <w:sz w:val="28"/>
          <w:vertAlign w:val="superscript"/>
        </w:rPr>
        <w:t>e</w:t>
      </w:r>
      <w:r>
        <w:rPr>
          <w:sz w:val="28"/>
        </w:rPr>
        <w:t xml:space="preserve"> étage pour fouler plus souvent le plancher des vaches, là où se trouve leur raison d’être et leur force : leurs clients.»</w:t>
      </w:r>
    </w:p>
    <w:p>
      <w:pPr>
        <w:pStyle w:val="Normal"/>
        <w:rPr>
          <w:sz w:val="28"/>
        </w:rPr>
      </w:pPr>
      <w:r>
        <w:rPr>
          <w:sz w:val="28"/>
        </w:rPr>
        <w:t>@N:Cette anecdote lumineuse racontée par Jean-Marc Chaput, conférencier et motivateur très connu, est très riche de significations qui ne manquent pas d’aider à mieux comprendre les enjeux de la relation entre l’entreprise et sa clientèle.</w:t>
      </w:r>
    </w:p>
    <w:p>
      <w:pPr>
        <w:pStyle w:val="Normal"/>
        <w:rPr>
          <w:sz w:val="28"/>
        </w:rPr>
      </w:pPr>
      <w:r>
        <w:rPr>
          <w:sz w:val="28"/>
        </w:rPr>
        <w:t>Le service à la clientèle, le souci de satisfaire le client, est à la base du succès en affaires et pourtant on peut constater qu’il a été souvent négligé au profit du… profit à tout prix. Or ce n’est pas comme ça que ça marche, explique M. Chaput.</w:t>
      </w:r>
    </w:p>
    <w:p>
      <w:pPr>
        <w:pStyle w:val="Normal"/>
        <w:rPr>
          <w:sz w:val="28"/>
        </w:rPr>
      </w:pPr>
      <w:r>
        <w:rPr>
          <w:sz w:val="28"/>
        </w:rPr>
        <w:t>«C’est simple : s’il n’y a plus de clients dans le magasin, s’ils ne reviennent pas, tu n’as plus de job, comment peut-on l’oublier?» Un bon service à la clientèle, c’est d’abord la caractéristique d’une compagnie qui est «vraie». Une compagnie, ça rend des services, et les profits sont les résultats directs de la qualité de ce service. «Et ce sera vrai autant pour une boutique de vêtements et un concessionnaire automobile qu’un abattoir ou un agriculteur qui trait des vaches. Mais on sort péniblement d’une époque où les chefs d’entreprises, petites ou grandes, passent plus de temps le nez dans les budgets ou dans le compte de banque; c’est ce qui m’a inspiré mon conseil aux dirigeants de la Banque Nationale».</w:t>
      </w:r>
    </w:p>
    <w:p>
      <w:pPr>
        <w:pStyle w:val="Normal"/>
        <w:rPr>
          <w:sz w:val="28"/>
        </w:rPr>
      </w:pPr>
      <w:r>
        <w:rPr>
          <w:sz w:val="28"/>
        </w:rPr>
        <w:t>Plusieurs l’ont bien compris, note M. Chaput, citant en exemple Paul et Camille Roberge, aux Ailes de la Mode, qu’on peut voir à chaque jour à l’intérieur même du magasin. De la même façon, Sam Steinberg, fondateur de la célèbre chaîne de supermarchés portant son nom, se démarquait jadis en étant très présent lui aussi à l’intérieur de ses magasins.</w:t>
      </w:r>
    </w:p>
    <w:p>
      <w:pPr>
        <w:pStyle w:val="Normal"/>
        <w:rPr/>
      </w:pPr>
      <w:r>
        <w:rPr>
          <w:sz w:val="28"/>
        </w:rPr>
        <w:t>@ST:L’achat devenu une expérience émotive</w:t>
      </w:r>
    </w:p>
    <w:p>
      <w:pPr>
        <w:pStyle w:val="Normal"/>
        <w:rPr>
          <w:sz w:val="28"/>
        </w:rPr>
      </w:pPr>
      <w:r>
        <w:rPr>
          <w:sz w:val="28"/>
        </w:rPr>
        <w:t>@N:L'étude des habitudes du consommateur qui magasine est devenue une science complexe, continue M. Chaput. «J’étais à Mont-Joli (7 000 habitants) il y a quelque temps pour visiter la chambre de commerce locale. On y discutait d’une tendance à la hausse des gens qui disaient faire leurs petites commissions dans leur ville mais magasiner et acheter plus loin, à Rimouski.»</w:t>
      </w:r>
    </w:p>
    <w:p>
      <w:pPr>
        <w:pStyle w:val="Normal"/>
        <w:rPr>
          <w:sz w:val="28"/>
        </w:rPr>
      </w:pPr>
      <w:r>
        <w:rPr>
          <w:sz w:val="28"/>
        </w:rPr>
        <w:t>On a ainsi calculé que le marché de la MRC d’Amitis, dont fait partie Mont-Joli, un marché de l’ordre de 150 millions$, perd jusqu’au tiers de ce marché au profit de Rimouski.</w:t>
      </w:r>
    </w:p>
    <w:p>
      <w:pPr>
        <w:pStyle w:val="Normal"/>
        <w:rPr>
          <w:sz w:val="28"/>
        </w:rPr>
      </w:pPr>
      <w:r>
        <w:rPr>
          <w:sz w:val="28"/>
        </w:rPr>
        <w:t>C’est que les gens cherchent de plus en plus à vivre une &lt;I&gt;expérience différente&lt;I&gt; de magasinage. Leur intérêt sera accroché par la façon dont sont pensés les étalages et seront même charmés par une explication accompagnant le produit acheté, par exemple une étiquette sur un vêtement, racontant avec plus de détails la provenance, la fabrication et l’entretien du vêtement.</w:t>
      </w:r>
    </w:p>
    <w:p>
      <w:pPr>
        <w:pStyle w:val="Normal"/>
        <w:rPr/>
      </w:pPr>
      <w:r>
        <w:rPr>
          <w:sz w:val="28"/>
        </w:rPr>
        <w:t>«De plus en plus, le consommateur sera séduit par un commerce qui fait de sa présence un happening, comme dans l’exemple des Ailes de la Mode, où on a invité un pianiste classique à venir jouer au magasin, sur un piano à queue et vêtu des habits de circonstance.»</w:t>
      </w:r>
    </w:p>
    <w:p>
      <w:pPr>
        <w:pStyle w:val="Normal"/>
        <w:rPr/>
      </w:pPr>
      <w:r>
        <w:rPr>
          <w:sz w:val="28"/>
        </w:rPr>
        <w:t>«Les commerçant le réalisent de plus en plus; même des magasins à grandes surfaces testent le concept consistant à recréer l’atmosphère des petites boutiques qu’on associe souvent à un service plus personnalisé, où la relation basée sur les émotions est considérée.»</w:t>
      </w:r>
    </w:p>
    <w:p>
      <w:pPr>
        <w:pStyle w:val="Normal"/>
        <w:rPr/>
      </w:pPr>
      <w:r>
        <w:rPr>
          <w:sz w:val="28"/>
        </w:rPr>
        <w:t>Chez Wal-Mart, par exemple, on a introduit chez les employés la règle du «9 pieds» qui dit ceci : si le client se trouve à moins de 9 pieds du commis, ce dernier doit s’interrompre  dans sa tâche pour se diriger vers le client.</w:t>
      </w:r>
    </w:p>
    <w:p>
      <w:pPr>
        <w:pStyle w:val="Normal"/>
        <w:rPr/>
      </w:pPr>
      <w:r>
        <w:rPr>
          <w:sz w:val="28"/>
        </w:rPr>
        <w:t>@ST:Le client a-t-il toujours raison?</w:t>
      </w:r>
    </w:p>
    <w:p>
      <w:pPr>
        <w:pStyle w:val="Normal"/>
        <w:rPr/>
      </w:pPr>
      <w:r>
        <w:rPr>
          <w:sz w:val="28"/>
        </w:rPr>
        <w:t>@N:«Non, il n’a pas toujours raison, mais il a raison d’être souvent déçu», affirme le conférencier. «Le client a un ‘rêve’ correspondant à des attentes, et souvent ce rêve n’est pas comblé, ces attentes ne sont pas satisfaites. Comparé à ailleurs dans le monde, le Québec, sur ce point, n’est pas à la page, il y a place à beaucoup d’amélioration, ici comme aux États-Unis notamment. »</w:t>
      </w:r>
    </w:p>
    <w:p>
      <w:pPr>
        <w:pStyle w:val="Normal"/>
        <w:rPr/>
      </w:pPr>
      <w:r>
        <w:rPr>
          <w:sz w:val="28"/>
        </w:rPr>
        <w:t>En d’autres termes, la culture commerciale chez nous aurait avantage à mieux saisir rapidement cette nouvelle réalité : si, par le passé, le commerce était une &lt;I&gt;transaction&lt;I&gt;, il est maintenant devenu une &lt;I&gt;relation&lt;I&gt;, et c’est en jouant cette corde que l’entreprise assurera la fidélisation de sa clientèle.</w:t>
      </w:r>
    </w:p>
    <w:p>
      <w:pPr>
        <w:pStyle w:val="Normal"/>
        <w:rPr>
          <w:sz w:val="28"/>
        </w:rPr>
      </w:pPr>
      <w:r>
        <w:rPr>
          <w:sz w:val="28"/>
        </w:rPr>
        <w:t xml:space="preserve">«Le client est à la recherche de &lt;I&gt;valeur&lt;I&gt; comme l’honnêteté, le respect et la simplicité, des choses qui n’ont rien à voir avec la transaction. Le fait que le client recherche ces valeurs indique que son besoin est plus de nature émotionnelle que rationnelle.» </w:t>
      </w:r>
    </w:p>
    <w:p>
      <w:pPr>
        <w:pStyle w:val="Normal"/>
        <w:rPr>
          <w:sz w:val="28"/>
        </w:rPr>
      </w:pPr>
      <w:r>
        <w:rPr>
          <w:sz w:val="28"/>
        </w:rPr>
        <w:t>Les exemples pleuvent, mais pensons à l’extraordinaire regain de popularité de la Beetle de Volkswagen : cette voiture rappelle des valeurs d’une autre époque, les années soixante. Autre exemple : de plus en plus de gens sont prêts à payer un peu plus cher pour acheter un aliment qui aura été produit dans des conditions assurant le bien-être de l’animal (les œufs, le poulet…). «Je me souviens même, dit M. Chaput, avoir vu un chandail fait de cachemire dont l’étiquette parlait des animaux dont les poils avaient servi à le confectionner et qui précisait qu’après avoir porté le chandail la première journée, on devrait le ‘laisser reposer le lendemain’, c’est tout dire!»</w:t>
      </w:r>
    </w:p>
    <w:p>
      <w:pPr>
        <w:pStyle w:val="Normal"/>
        <w:rPr>
          <w:sz w:val="28"/>
        </w:rPr>
      </w:pPr>
      <w:r>
        <w:rPr>
          <w:sz w:val="28"/>
        </w:rPr>
        <w:t>Vendre est devenu un transfert bien plus émotif que cognitif. Le client est un être d’émotions et de sensibilité, qu’on se le dise.</w:t>
      </w:r>
    </w:p>
    <w:p>
      <w:pPr>
        <w:pStyle w:val="Normal"/>
        <w:rPr>
          <w:sz w:val="28"/>
        </w:rPr>
      </w:pPr>
      <w:r>
        <w:rPr>
          <w:sz w:val="28"/>
        </w:rPr>
        <w:t>@BV:Jean-Marc Chaput, conférencier et motivateur, rappelle l’importance de ramener une relation privilégiée, avec ses composantes émotives, entre le  vendeur et le client.</w:t>
      </w:r>
    </w:p>
    <w:p>
      <w:pPr>
        <w:pStyle w:val="Normal"/>
        <w:rPr/>
      </w:pPr>
      <w:r>
        <w:rPr>
          <w:sz w:val="28"/>
        </w:rPr>
        <w:t>@CP:Photo Connexion Affaires</w:t>
      </w:r>
    </w:p>
    <w:p>
      <w:pPr>
        <w:pStyle w:val="Normal"/>
        <w:rPr>
          <w:sz w:val="28"/>
        </w:rPr>
      </w:pPr>
      <w:r>
        <w:rPr>
          <w:sz w:val="28"/>
        </w:rPr>
      </w:r>
    </w:p>
    <w:p>
      <w:pPr>
        <w:pStyle w:val="Normal"/>
        <w:rPr/>
      </w:pPr>
      <w:r>
        <w:rPr>
          <w:sz w:val="28"/>
        </w:rPr>
        <w:t>@T1:Des mythes à briser</w:t>
      </w:r>
    </w:p>
    <w:p>
      <w:pPr>
        <w:pStyle w:val="Normal"/>
        <w:rPr>
          <w:sz w:val="28"/>
        </w:rPr>
      </w:pPr>
      <w:r>
        <w:rPr>
          <w:sz w:val="28"/>
        </w:rPr>
        <w:t>@N:(E.M) Le commerçant qui croit encore que le client le choisira nécessairement parce qu’il a les plus bas prix et qu’il est à proximité de son domicile devrait revoir ses plans et vite, car ce seraient là des données qui ont peut-être été vraies autrefois, mais plus maintenant.</w:t>
      </w:r>
    </w:p>
    <w:p>
      <w:pPr>
        <w:pStyle w:val="Normal"/>
        <w:rPr/>
      </w:pPr>
      <w:r>
        <w:rPr>
          <w:sz w:val="28"/>
        </w:rPr>
        <w:t>C’est la conclusion qui s’impose après lecture des résultats d’une importante recherche menée la maison Cap Gemini Ernst &amp; Young auprès de 10 000 consommateurs américains et citée dans le journal Les Affaires en septembre 2001.</w:t>
      </w:r>
    </w:p>
    <w:p>
      <w:pPr>
        <w:pStyle w:val="Normal"/>
        <w:rPr/>
      </w:pPr>
      <w:r>
        <w:rPr>
          <w:sz w:val="28"/>
        </w:rPr>
        <w:t>Selon cet étude, les gens ne cherchent pas les bas prix, mais plutôt des prix «équitables et honnêtes». D’autre part, le consommateur ne fait pas la distinction entre bonne qualité et excellente qualité; il recherche donc la fiabilité et la constance avant tout.</w:t>
      </w:r>
    </w:p>
    <w:p>
      <w:pPr>
        <w:pStyle w:val="Normal"/>
        <w:rPr>
          <w:sz w:val="28"/>
        </w:rPr>
      </w:pPr>
      <w:r>
        <w:rPr>
          <w:sz w:val="28"/>
        </w:rPr>
        <w:t>Le consommateur voudrait qu’on mette moins l’accent sur des programmes complexes de fidélisation que sur le bon vieux service de base où le vendeur, qui devrait mieux connaître les produits, procède avec simplicité, rapidité et politesse. Des valeurs recherchées.</w:t>
      </w:r>
    </w:p>
    <w:p>
      <w:pPr>
        <w:pStyle w:val="Normal"/>
        <w:rPr>
          <w:sz w:val="28"/>
        </w:rPr>
      </w:pPr>
      <w:r>
        <w:rPr>
          <w:sz w:val="28"/>
        </w:rPr>
        <w:t>L’étude montre aussi que les consommateurs sont prêts à faire quelques kilomètres de plus pour se rendre à un magasin où les produits sont biens disposés et les allées bien dégagées. Une autre valeur à considérer, donc.</w:t>
      </w:r>
    </w:p>
    <w:p>
      <w:pPr>
        <w:pStyle w:val="Normal"/>
        <w:rPr/>
      </w:pPr>
      <w:r>
        <w:rPr>
          <w:sz w:val="28"/>
        </w:rPr>
        <w:t>Fred Crawford, vice-président chez Cap Gemini a affirmé à la journaliste que son étude l’avait bouleversé, qu’il ne s’attendait pas à de tels résultats : «À mon avis, les changements d’attitude sont dramatiques et ils ont eu lieu très rapidement», a-t-il dit.</w:t>
      </w:r>
    </w:p>
    <w:p>
      <w:pPr>
        <w:pStyle w:val="Normal"/>
        <w:rPr/>
      </w:pPr>
      <w:r>
        <w:rPr>
          <w:sz w:val="28"/>
        </w:rPr>
        <w:t xml:space="preserve">Trois facteurs dominants déterminent la nouvelle donne. D’abord, le consommateur essaie de faire plusieurs choses en même temps et ne veut pas négliger la famille; il souhaite donc que le magasinage se déroulement simplement et rapidement. Deuxièmement, il est inondé d’informations, ce qui le rendrait plus cynique et le poussant à rechercher l’honnêteté avant tout. Finalement, dans notre société où les cadres de référence ont changé dramatiquement depuis 50 ans et où les communautés sont moins fortes, le consommateur, peu importe son rang social, recherche de plus en plus des valeurs d’entraide et, répétons-le, l’honnêteté, la transparence. «Le commerçant qui respectera ces valeurs sera assuré de la fidélité de sa clientèle», conclut le chercheur Fred Crawf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48:00Z</dcterms:created>
  <dc:creator>Spiritos</dc:creator>
  <dc:description/>
  <dc:language>en-US</dc:language>
  <cp:lastModifiedBy>Spiritos</cp:lastModifiedBy>
  <dcterms:modified xsi:type="dcterms:W3CDTF">2001-10-28T22:44:00Z</dcterms:modified>
  <cp:revision>8</cp:revision>
  <dc:subject/>
  <dc:title/>
</cp:coreProperties>
</file>